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Stephen Witfield's excellent book entit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Star Trek", published in 1968 by Ballantine Books.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's version of what a Star Date actually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nvolved in deep space travel is time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ime when there is no point of reference to make i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such as we have here on Earth. Our own time is based o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s, which are strictly terrestial cycles tied to the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At the other end of the galaxy the cycle doesn't mean a th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the cycle changes from planet to planet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lar system to sola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ogical, therefore, that some sort of time-keeping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 in order to solve the problem. Such a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have to be based on a highly scientific and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STAR TREK's Star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 the beginning, I simply invented the term star date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ing us down to 2265 AD, or should it be 2312 AD. I wanted u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but without arguing approximately which century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been invented or superseded. When we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, we would use a star date such as 2317 one week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later when we made the next episode we would move the star d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942, and so on. Unfortunately the episodes are not ai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e filmed them. So we began to get complaints from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"How come the star date is 2891, the next week it's 233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fter that it's 3414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ing these questions, I came up with the statement that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ystem adjusts for shifts in relative time which occu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's speed and space warp capability. It has little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time as we know it. One hour aboard the Enterprise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ay equal as little as three Earth hours. The star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's log must be computed against the speed of the vess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p, and its position within out galaxy, in order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reading". Therefore star dates would be one th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laxy and something else again at an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what I meant by that explanation, but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 it makes sense. If so, I've been lucky again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oon forget the whole thing before I'm asked any fur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