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Brian Barjen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2380, the United Federation of Planets narrowly a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 with the Romulan Star Empire when a renegade Romulan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d the Neutral Zone and laid waste to several UFP colony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sel was eventually destroyed by a Federation border patro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test from the Romulan government), though the incid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rgotten for many years. Even before the attack,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had intercepted subspace messages which spoke of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buildup within the Empire. This buildup included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massive battleships (which surpassed any vess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in the UFP's Starfleet), but also the development of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aking device said to be absolutely undetectable b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--unlike the Romulans' previous cloaking devices, whic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" that sensors could easily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ttack, Starfleet ordered the construction of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to match--and surpass--that which the Ro mulans were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obstacles which plagued Starfleet's new 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--cost overruns, possible security leaks,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and so on.  Antiwar factions within the Federation pro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, saying that the Romulans would be so 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lassed that they would have no choice but to strike back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which both factions had so narrowly avoided.  These pro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ave up and dropped their concerns, because they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ect on Starfleet--at a time when tension with the Romula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Starfleet did not intend to compromise its military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years later, though, the first of the new ships was ready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ship in the history of Starfleet--even larger than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laxy class, which had long been the most widely known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.  The new ship, though, was intended to be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tarfleet's military might, and so it was give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advanced technology.  Its warp drive, based on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warp Drive, permitted the ship to travel 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eamed-of speeds.  Weapon systems were also of the latest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cut through even the toughest Romulan shielding. 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hields was employed, which drew large amounts of p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the ship far better than any single shield ever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hip was almost ready, but there was still one miss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.  There had been endless debate over what to name the ne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; during construction, the ship was code-named "Enigma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though, Starfleet Command decided to name the ship (and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ne person who was almost universally known 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officer in Starfleet history; during his tenure as a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nd in Starfleet Command, the UFP prevented more wars,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s, and grew in size faster than in any other period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s the newest vessel in Starfleet:  USS James T. Kirk NCC-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rt of a ship is unarguably the crew, so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m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the James T. Kirk is Captain Wesley Crusher, age fort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of Earth.  He was a part of Starfleet even in his teenag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became an Acting Ensign on the USS Enterprise (NCC-1701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raduating from Starfleet Academy, Wesle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; there, he eventually advanced to the rank of Comman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T. Kirk has only been on patrol for a few month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ubt that Captain Crusher will prove to be more than a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mulan ship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er is Commander Paul Harwood, age thirty-two, also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th.  While rather short for a Starfleet officer (he is fiv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inches tall), Mr. Harwood's unparalleled agility an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even a Klingon's; he has studied the martial arts extens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rumored to be most effective without a phaser or other suc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one!  He is also one of the few humans who can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Vulcan nerve p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ing Sickbay is Chief Medical Officer Solon (rank of Commande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healer.  Due to the declining enlistment of Vulcans in Starfl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like Solon are in great demand; Solon, for example, w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ten different ships.  On Vulcan, Solon and his bond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'Dara are active politically, and have lobbied the Vulcan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its "hands-off" decision with the Federation, but to no ava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Academy continues to see a drop in the number of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ees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ience station is Lieutenant Commander Jane April, a n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on Earth.  Her ancestor, Captain Robert April,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of the original Constitution-class USS Enterprise (NCC-17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 Cmdr. Rilv Qunta, a Betazoid, serves as Ship's Counse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ficer.  Mr. Qunta is an excellent negotiator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encouraged him to become active in politics on Betazed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 d in favor of an "exciting" career in Starfleet. (He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outcast from his family because of this.)  His tele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 are more powerful than normal for a Betazoid; there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that he can, in a limited fashion, control the mind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. Cmdr. Chavanzh'Arra, an Andorian, serves as Security Ch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(weapons/defense, shields) officer.  He is known for h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ile temper, though h e manages to control it...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Derek Murphy, a native of Ireland on Earth, serves as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.  He has lived in space most of his life, though h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his Irish heritage.  When off-duty, he frequently ent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in the ship's lounge with traditional songs from his hom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ef Engineer is Lt. Sorr Trivaisa, a Kzin. Long ago, his race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fleet's fiercest enemies; in time, however, the two f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their differences, and came to regard each other as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, rather than opponents.  Lt. Trivaisa frequently is h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don the pun) by children wanting to see the "kitty-cat,"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s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avigation console is Ensign Katherine Bargan, a young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.  At twenty, she is rather young for a senior-grade Ensig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tellect matches that of any of her superior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eviously stated, the James T. Kirk carries Starfleet'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echnology.  A double system of shields is used; both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their molecular structu re independently as l 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energy is available.  The saucer section, which ca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ary hull, has a "continuous-loop" phaser bank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ip phasers.  There are three photon torpedo tubes: 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the connecting dorsal, and one on the under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In addition to these weapons, the James T. Kirk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vessel to be equipped with a cloaking device, which w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ue due to increased trouble with the Romulans. 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nciple than the Romulans' own cloaking device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undetectable to Romulan sensors), the James T. Kirk'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a 'double cloak' system similar to the ship'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 has two cargo decks, which feature numerous hol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ks which can be programmed to house virtually any type of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technology has improved steadily, with longer than eve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range; the newly improved biofilters can screen out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ease known to the Federation.  The ship also carrie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craft, named for the officers who served the long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Captain Kirk:  Spock, McCoy, Scott, Sulu, Chekov, Uhu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vik.  Another shuttlecraft, David Marcus (named for Captain Ki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who died long ago on the planet Genesis), is equipped wit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and shields, and is used for long-range scientific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uttlecraft have warp drive capability, and are unarmed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tected by sh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mes T. Kirk is a relatively new ship, though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s share of unusual missions.  When Starfleet engineer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s engines to test a theoretical new form of propuls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ly based on a different energy source than di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; possibly even trilithium), the ship journeyed beyo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--no longer encumbered by the Galactic Energy Barrier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-class Enterprise (NCC-1701-B) destroyed long ago.  The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Kirk appeared in the Andromeda Galaxy, and had only been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a few hours when it discovered another ship, which was dr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.  Ordering a scan of the ship's hull, Captain Crus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ed to discover the name Enterprise--and the hull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-1701-C--on the hull!  The Alaska-class vessel was fully oper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ttle damage scarred the ship, nor was there any inter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However, there was no life on board. Ironically,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a struggle, nor were there any lifepods missing;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and the captain's log had been erased, though, so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ues as to where the crew had gone.  This has led Starfl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foul play.  Meanwhile, the NCC-1701-C was towed back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where it was installed at the Enterprise Museum.  The new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Starfleet had installed on the James T. Kirk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, although Starfleet has not as yet announced plan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ny other vess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mes T. Kirk is a new ship, but it is expect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well.  In the words of Captain Kirk himself:  "May the wi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ba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