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s of Twilight present...   SATAN TREK - The Dying Generation - Vo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is drunkeness, The Raver</w:t>
        <w:tab/>
        <w:t xml:space="preserve">   An official Lords of Twiligh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 ... &lt;incoming bullshit&gt; ... &lt;arra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: Holy parody, Batfuckman! SatanT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axag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: Tor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 24 Feb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hell? The Raver's lying! We would never dist. this shit!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 ... &lt;urughh&gt; ... &lt;bzzz&gt; ... &lt;ow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 now, for the lighter side of the Virus issue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hey Martha, he's at it again. You know, that Raver f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esn't know when to st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s are in! "SatanTrek-The Dying Generation" is a fucken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aughed all the way to the shithouse last night!" - Luc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destined to be a classic (piece of shit)..." - Anaxag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-) :-) :-) :-) :-) :-) :-) :-) :-) :-) :-) " - Nobody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illiant. . ., bravo" - Asmod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really don't know what 'EnterBoing' is, perhaps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"- T.F.Ba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, my voice isn't that high!11!!@!!1!!!" - K-Rad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I humbly submit for your (dis)appro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tally change to Bold Face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</w:t>
        <w:tab/>
        <w:t xml:space="preserve">  SatanTrek - The Dying Generation - Volume I</w:t>
        <w:tab/>
        <w:t xml:space="preserve">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 --- -- -*-    the Virus Strikes   -*- -- 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ODY_BI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atan : (stern, square jawed, no frills, stands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out through his office window, hands cl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him. . .)) Captain's log, 32-28-32.8, the Star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boing was on it's way to a rendezvou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e star system. We were scheduled to meet the Star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N Procrastination. This is the fourth time we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Procrastination, but so far, they have ye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hear a short burst of musical notes over the inter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ing much like an atonal passage from Slayer's "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Che : Captain, we're getting a number of distres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outbreak of some "virus" or someth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I'll be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wo stagehands open the elevator door, and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n stumbles into the bridge taking his se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 Glasya : Sir, we're getting word that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fected and has either destroyed or serious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disks out in the Pirat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Damn, were are my drugs when I need '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Alotta compliants are coming from AEland sir, virus 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gging systems around the kn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Mogul : A transmission sir, coming from the Star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A fuzzy, broken picture appears on the screen,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len face of the much repected and feared Admiral Ackf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yes are distant and glassy. Piles of disks li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him. The picture breaks up as it fades in and out.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fart seems distraught, perhaps delirious. He look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era, shakes two handfuls of floppies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fart : [the image breaks up, scratch, garble] Disks!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arble, snap] destroyed! [crackle, pop] mu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en poser! [garble, snap] Fear, trembling am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nap, bleep] "your Apple has a virus, HA ! HA ! HA ! your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ade, pop, scratch] HA ! HA ! [garble] ... get me a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The man's obviously suffering from deli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 : [crackle, snap] ... black leather and chains ... [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] ... Sex, drugs, and ... shit? ... [pop, grech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 for The Misf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boing looses the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Now we know he needs our help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This stuff sounds worse than EAs copy protection, wheee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Being true to his 4096 colors, Lord Satan b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Boing around, and goes into 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Ensign, set course for the BAADG Star System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gure this stuff out, they can. We must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of Saf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Che grabs his mouse and selects the new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rkbench 666.666 Hitting a couple of wrong buttons on hi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mouse, a strange message appears in the menu ba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t me, nonconformist pi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Sir, more messages about the virus,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ly there are several different varieties from  "harm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on up to deliberately malicious ones which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in this and neighboring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And I thought that the Apple race had evolv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thing. What sort of wanker w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EnterBoing sailed on towards the unknow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ound the Apple Universe users cowered in terror,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ir copy of that great new screen-hack "OingBoingWoingZo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&gt;&gt;&gt;The One&lt;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, EnterBoing reaches the borders of the Infected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into orbit around the small puce-colored planet F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beams down to a hideous sight. Smoke pours fou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generators, turning the sun blood-red. B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 line the streets, while people wander ai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tching stacks of their beloved disks just clea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nasty byte thingies. Everywhere people mum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click click click" or "formatting, verifying, forma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w stepped over piles of rubble (joysticks, cp/m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Warhol issues of Suck Me, little red unicyc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. Bonfires burned openly. Babies cried as their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ed them softly humming songs from "Master of Pupp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ven year old comes up to Glasya, tears streaming dow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little chee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Rad Kid : Please mister (he pleads in a calculatedly pitiful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a good copy of Marble madness? Puleeeezzze???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"secret level"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crew was touched and angered by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e hopelessness. The sight of that young boy, E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llective cort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that nite, Satan was in his study lost in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Hmmm, now leseee-----I guess we'll "enter the c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, after 4 years of this and with 533,979 hit-poin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I'd find Mangar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Leaning back in his chair, he props his fe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, ready for a relaxing evening, when suddenly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mbal_crash=ON) on his screen appears : "HA HA HA!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3.3! Formatting disk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an's face bleaches white, then turns 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est form of anger grips him. The only noise in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ck click click-Formatting, Verifying, Formatt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 inside the captains throat comes a sound quite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e've ever heard before. Louder than the mating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arian Megadonkey, louder than Steve Jobs being f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er then a thousand Timex Sinclair owners saying why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"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matting, click, click, click (heh heh heh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ya looks up from the book she's reading ("The Beastess Speaks"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What the hell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It sounded like the voice of someone who just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ard's Tale charac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How do you know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Just look at page 10 of the script, fuck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Lord Satan bursts into the crew quarters,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the piles of dirty laundry, Nibbl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, stolen software registration forms, grow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Let's get these worthless mortals!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crew roll out of their cots, and rush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. Glasya immediately sets to access the EnterBo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or a search of possibl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Dammit! Where's the do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That thing you're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Oh, heh, sorry. Thought it was a mouseport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Plugging in the dongle, Glasya checks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dalism to religious worship, from Democrat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to leprosy to BCPL. Anything that might offer a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Wait, wait a minute here. Under the heading of "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 from the East" it sez that "the great Lord Jes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ug and flatulent fellow, proud of his own clevern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demonstrate just how clever he really is, Jesus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'pranks' on computer users across the galaxy. By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, a form of 'mental eunuchs' create software 'virus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ave little more utility than to create terror, dis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ound nastiness in the user community by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ing disk after disk. 'Can't a guy have a little fun, huh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nk remarked once after one of his viruses was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minded operating system. Later called 'ProDOS',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handedly set back the cause of personnel computing b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Another one of his efforts unleashed upon th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used otherwise perfectly healthy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repeat his name when running : 'jesus saves,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, jesus sa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oman Impaylor : Let's crucify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EnterBoing gracefully swings around and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to the great unknown to meet their greatest enem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mercial for some "feminine hygiene" gunk,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, and "Chocolate Covered Sugar Bombs" Fortified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eal-Breakfast of Geeks, StarChip EnterBoing sett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rk and forebod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I can feel the goodness, the...,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Ho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Thanks. Holiness,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Churl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Yeah! Churlishness. The men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Putresc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Pournellelish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On their viewer, the planet loomed mightily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Like wow man, look at that planet looming mightily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Looking much like an avocado with a bad case of ac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Yeah, or an orange with hemorrh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Captain, were getting a transmission from the Slime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On the screen appears the most hideous creatu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or imagined. Looking much like an ugly geek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ath of thorns, or that...that K-Rad Kid!1!!!@!!!!1@1!!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' skin, if it could be called that, hangs loos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ed frame. Open black sores ooze something to g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ention to this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head resembling a shriveled Mickey-Mouse ballo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ve of his overall intelligence. On the wall behin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3 most virulent letters in the Apple universe (sec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"I" term) : "GOD", the Goddamn Orifice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: Alien StarChip, Youse Guys want some software, yes?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, I gotz me Fairy Tale, WordPerfect, AppleWorks. I'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it all. Ahl the newest ware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Not on your life Jesus, you ugly dude, you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ny of your s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But sir, he's got AppleWorks. Can't we make an exce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What? And break the "Prime Destructi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But siiiiiir, it's AppleWorks!1!@1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m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: Oww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: Well, Satan, wanna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Yeah, were going to deal with you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crew donn special isolation garments: black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ets bearing the EnterBoing's emblem on the back, a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acle superimposed upon a goat's head. Check those pup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nic crew shimmer away in a blazing explo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and reappear in a bunch of twisty little maz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like. Stuff crawls down the walls, their feet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s if they were in a cheap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port, they catch the sight of a small ban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nts busily working away dreaming up new viruses, o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s Times in Tonetown, Deathlord, and Star Blazer. Ab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the sign "Why use software, when it's not RELIGIOU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w slinks up to the doorway, Phaz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Ha Ha! Hey Lou, check out this new virus.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, it writes a Micro-Prose copy protection sche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(whispers) Those vipers! Ok, Set phazers to "Inferno".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y dive into the room. Crackers turn around,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in their beady eyes and flaccid faces. Squeal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pigs they scatter in every direction. Sweeping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structo-phazers, the crew hits everything with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ally violating all possible warranties. Paul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he in agony, gasping for bits but finding none. CR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spilling their load of pixels onto the floor li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illing, action-packed editing makes this a scene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e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quickly as it began, it was over. The crackers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ly in their respective piles of oozing flesh. Liqu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lit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Gee, that was fun, letz do this agai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Satan grasps the only surviving cracker by h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able throat. Holding him up he stares into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ching 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Thatta-boy Satan, you hold-him and I'll sector ed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Where is Jes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At the end of the hall, through the sliding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hands must open to make look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The crew makes their way down the hall, stopp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o shake stuff off their feet. As then approac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"His Jesusness, 1.0-Danger! 1 Million Ohms", 2 ov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hands yank 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 is playing with a legal copy of Bard's Tale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is guests. Satan sees that he has just found Ma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lliant 16 color non-interlaced beam pier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y air, striking the system squarely in Ras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: What the Heaven? (he jumps back from the smoldering ru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 : We're the Legions of the Damned, here to mop up the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Snappy dialogue 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m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ul : Oww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: Oh, ok. But first, do I get a final reques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Well, ok, what do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: Just what is the "Video To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Only the GnuTekians know for sure. Glasya,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'natch. Ok extra-halfbright breath, stan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Glasya blasts the piles of leg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 of new virus disks which were being readied for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us looks in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Jesus, you are under arrest, for Software Fundament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 : Captain's log, 3.14159, following the arr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ness Jesus, we reformatted the planet in an effo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ful to more destructive races. Meanwhile Jesu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 time in "computer hell", joining many others wh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nonconformism, foulness and The Satanic Way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responsible for cancelling the Wilton/North Re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-up of Possessed and Venom, and the continued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Control). Jesus was sentenced to a lifetime hard lab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a Real-time parallel processing OS in Basic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2k Timex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: Afterwards, the crew had one other stop to make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anet Foo. They beam down to che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on efforts as well as to deliver some new Deth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s 6.11571x10E6 to 7.23551x10E6). Hundreds of eag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out for software nourishment, not to menti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or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while Glasya approaches a familiar young boy and hands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rble-Madness. The kid's face brighten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Rad Kid : Geeee, thanks d00d!!11!@1!1! Wow. Say, you w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"Return to Atlantis", would you??!111!!21@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Nope, sorry kid, we may be able to work wond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Rad Kid : Well, then, uh, what about AppleWorks???!?!1!!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zzz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ya : That'll teach the little bas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ODY_BIT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 offense Admiral Ackbar (or other Digital Gang-ites). We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act that you charge money for a board. Get a grip ... capita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the next excitigating bit-packed episod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nTrek - The Dying Generation - Volume II - The Trouble with Rod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bsolut Vodka, Radio Station Parties, the U.S. Bong Co., Dr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, all my friends at Metal Blade, ze Demonroach, Metal Hell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, Dr. I/O, mindless violence, sex, nuclear warheads, Samantha and 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-crazed U.K. female thrashers), Kim "Aleister Crowley is God" H, v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ash metal bands (Slayer, Metallica, Exodus, Sacred Reich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nks to: bad trips, cops, politicians, burning dogs, Anthra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up my interviews with Celtic Frost and Exodus in Philli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2, 1987), dead bodies with V.D., getting busted for grave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Hell Private  [919] COMING SOON &lt;---------&gt; The Metal AE</w:t>
        <w:tab/>
        <w:t>[201] 879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bit of mindless tripe is Copyright (c) 1988 Lords of Twi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