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 A N K S   O F   F E D E R A T I O N   S T A R F L E E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Kasey K.S. Chang (Ksc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vision: 11/20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rticle attempts to clarify the confusing rank structure in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.  Many ranks were never mentioned, while others were never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tail.  The question about existence of enlisted personnel in Star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be answered.  It is hoped that this article will satisf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sities while helping other writers write more authentic s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an be assumed that other major political entities (with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the Ferengis and the Orions) with a semi-military deep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have similar rank stru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MUMBLE-J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about this article are welcome.  Article is copyrighted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by Kasey K.S. Chang, all rights reserved, except materials from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k, created by Gene Roddenberry. "Star Trek" and "Starship Enterpri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ous other names are trademarks of Paramount Picture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in this article are drawn from the following sour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NG Officer's Manual_ (FASA), _TNG Technical Journal_ (Starlog), _S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's Log #7_ (Task Force Games), and _STAR FLEET TECHNICAL MANUAL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S)(Ballantine).  _Mr.Scott's Guide to the ENTERPRISE_ (Pocket Boo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rank pins for the mov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rticle may be distributed freely within the Star Trek f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conditions: 1) This notice and author's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 all copies of the article.  2) The article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form.  If you think I have made an error, write to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look into it and if warranted, issue an update.  3) No charg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"reasonable" distribution compensation be charged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4) If you quote from this article PLEASE quot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 Else it is plagiar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ey K.S. Chang                   PC-Link         : K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0 Turk Blvd. Apt.6              America On-Line : K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isco, CA 94118            Promenade       : Ks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mail as Ksc1@ao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Mail as "Kasey Chang" at Clawmarks BBS (1:161/31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....The Original Seri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G....The Next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N...The Original Series Nov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GN...The Next Generation No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/A....Not Applicable,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x....Star Trek Movie, x is the number; "ST6" = "Star Trek 6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s of movies, episodes and books are often shown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, in full or abbreviated; "ST2:TWOK" = "Star Trek 2: The Wr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ha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hree groups of ranks: Flag Officers, Commissioned Offic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listed Personnel.  Ranks are separated and listed by their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ank will have an example or two, TOS Emblem, and TNG Emblem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ie insignias are too complicated to reproduce with ASCII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refer to _Mr.Scott's Guide to the ENTERPRISE_ for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s during the movies are the same during TOS.  A few paragraph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each rank, the positions and functions under that rank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k stripes in TOS are worn on the edge of the right sleeve.  A "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e" is a broken stripe instead of a solid str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NG, "half pip" means a hollow pip instead of a solid pip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nia is worn on the right collar, except for flag rank (admirals)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 their rank tabs on BOTH sides of the col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OFFI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tar Trek (TOS and TNG), no distinctions were made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grades of admiral, so information presented is conjectu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Officers will almost never command a single ship except i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ircumstances.  Kirk's assumption of command in ST:TMP and ST2:TW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hree grades of admirals:  Flag Admiral, Vice Admir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Admiral.  It is acceptable to call all admirals by the tit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miral", as the difference in the rank is not that great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they hold that differenti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OS, all branch department head positions are held by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ls, who usually came up from Command branch.  By TNG's time, the 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held by people not of the Command branch.  Mr.Scott and Dr.McC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ecame "branch admirals" of their own department: Engine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. 1  Major departments at this level include: Fleet Operations,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Logistics, Personnel, Security, Science, Engineering, Med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, Colonization, Justice, Exploration, and StarFleet Academ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s are sometimes also known as "Corps" or "Command".  Examp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eet Engineering Corps and StarFleet Exploration Command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Flag Adm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.....Admiral Cartwright (ST6:TU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Insignia...N/A, probably four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Insignia...Three pips with gold border, on both sides of the c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Admirals are the ones making the strategic decis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eet.  There are actually two types of Flag Admirals. 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ing numbered fleets (i.e. Seventh Fleet - Romulan Border) ar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leet Admirals. 3  Those who command a major department (log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, etc.) are known as Branch Admirals.  Only personnel who ca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command can achieve this r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Vice Adm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.....Vice Admiral Rittenhouse (TOSN:"Dreadnaught!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ce Admiral Lori Ciana (TOSN:"The Lost Years", ST: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veliz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Insignia...N/A, probably three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Insignia...N/A, probably two pips with gold border on both si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ce admirals are often involved in a variety of roles,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omatic and scientific to traditional planning and organizational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lomatic liaison and/or negotiations with new member planets would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services of a vice admi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Fleet representative to the Federation is a Vice Admi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ommanding ships, vice admirals command special task group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fleets of about two dozen ships or mor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Rear Adm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.....Admiral James T. Kirk (TOSN:The Lost Ye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Insignia...N/A, probably two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Insignia...N/A, probably one pip with gold border, on both si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er of an operational fleet of approximately dozen ships,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rals perform tasks of the admiralty that involves more of a "loc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, limited to a more specific astrographical location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, quadrant, etc.  Often they are also the starbase comman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Commo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.....Commodore Matthew Decker (TOS:"The Doomsday Machin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odore Robert Wesley (TOS:"The Ultimate Comput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Insignia...N/A, probably one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Insignia...N/A, probably five p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k of Commodore is exactly half-way in between flag ra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ed officer rank, and does not really fit into one or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S they wear stars like the admirals, while in TNG, according to _T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Journal_, they are supposed to wear five pips on the collar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captain.  (Makes you wonder if there is a rank with 4.5 pip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ovel _Imzadi_ by Peter David, Data eventually reached the 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modore (and command of the NCC-1701-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ED OFFI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regular" officers are the ones actually running the starsh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bases around Federation space.  They include captain, comma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tenant commander, lieutenant, lieutenant junior grade (j.g.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.  Due to the nature of the stories told in TOS and TNG,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will involve exclusively officers.  The Commissioned Offi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 less than ten percent (10%) of the crew on a star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pips for commissioned officers in TNG mirro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navy standard, with pips replacing stri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Fleet Cap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.....Fleet Captain Garth of Izar (TOS:"Whom Gods Destro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eet Captain Christopher Pike (TOS:"The Menageri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Insignia...N/A, probably three str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Insignia...N/A, no such rank, could be four and a half p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ank was only referred to twice in TOS, and was never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information presented here is conjectural.  The rank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 in T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leet Captain is the senior captain of a fleet under comma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Admiral.  The Rear Admiral will usually delegate the authorit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 Captain, who will actually run the fleet.  Later, the rank evol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administrativ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rth of Izar is of that rank due to his importance in the Batt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anar.  He was the only one to have ever defeated a Klingon fl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at that time.  The Commodore who reinforced him decided to dele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command to Garth, promoting him to Fleet Captain. 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leet captain known is Fleet Captain Christopher P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Cap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.....Captain James T. Kirk (TOS), Captain Jean-Luc Pi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Insignia...Two and a half str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Insignia...Four p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confusing rank since it is also a position.  Us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holding rank of "captain" is also "captain" of a ship.  Cap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heavy cruiser or heavier starships.  They can also be sen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eet ambassadorial att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2280's, only officer's of Command branch can be promo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ove rank of Captain.  However, by the 2280's, this restri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ropped.  Montgomery Scott is "Captain of Engineering" in ST5 and ST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rank pins to sho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Lieutenant Captain (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.....Lieutenant Captain (?) Keiran McDuff (TNG:"Conundrum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Insignia...N/A,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Insignia...N/A,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ank does not exist, but is placed here to combat a rum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ke first officer had 3.5 pips somehow.  He does not, repeat NOT 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pips.  He wore regular 3 pips like Commander Riker.  This rank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,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Comm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.....Commander Spock (TOS), Commander William T. Riker (T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Insignia...Two str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Insignia...Three p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ecutive officer of a major ship (which has a "Captain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) is probably a commander.  Some smaller ships (frigates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rs) are commanded by Commanders and they are known as "bre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s", who are usually addressed as "skipper" (instead of "captai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board.  Since cruises on small ships are used to tr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s for promotion, it is possible for a full Captain (albeit a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recently promoted) to command a small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hief Medical Officer of a heavy cruiser or above holds the 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ll comma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a crisis, with the captain incapacitated, the executive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ke over a cruiser as "brevet captain".  If the captain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duty, the promotion will be made permanent after the cris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note about Spock: in TOS:"Where No Man Has Gone Before",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a lieutenant commander, but wearing two strip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Lieutenant Comm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.....LtCmdr Montgomery Scott (TOS), LtCmdr Data (T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Insignia...One and a half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Insignia...Two and a half p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fficer with rank of Lieutenant Commander could be command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gate or a police corvette, or executive officer of a shi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 as the skipper.  A third possibility is s/he was given th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ecutive officer on a major ship (heavy cruiser or above)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d to full Commander if s/he can handle the job.  Spock would b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se, since he was a lieutenant commander, yet wearing insignia of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tarships, the LtCmdr's are usually the department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gineering, medical, navigation, etc.).  Senior department head on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also the second officer, third in chain of comm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 and the ex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NG, Counselors on ships of heavy cruiser or larger als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of Lieutenant Commander.  Deanna Troi was identified as of this 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NG:"Encounter at Farpoint" (rank pins), TNG:"The Child" (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, and TNG:"Disaster" (verbal cues: O'Bri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Lieu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.....Lieutenant Worf (TNG), Lieutenant Winston Kyle (T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Insignia...One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Insignia...Two p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lieutenants are the junior officers with the most sk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iority.  They are also the deputy department heads on cruiser or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els, and department heads on smaller 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eutenants may be in charge of a very small ship, like a freigh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pecial situations.  Lieutenants are also commanders of fighter-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s at times of w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Lieutenant j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.....Ltjg Geordi LaForge (TNG 1st Seas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Insignia...N/A, probably half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Insignia...One and a half p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known as "jay-gee's", these are the junior lieutenants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second or third cruise.  They might be in charge of a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under very special situations.  Otherwise they are the ones wh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ands dirty in ship's departments.  They also could be dep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heads in the minor depart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En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.....Ensign Ro Larrin (TNG), Ensign Pavel Chekov (T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Insignia...No stripe, perhaps special unifor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Insignia...One 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signs are the "working" officers on their first cruise.  Beca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is an officer, ensigns are sometimes assigned to command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or to perform certain tasks that cannot be delegated to p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s.  They can hold bridge duty, but only the most senior do so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(day) shi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ppears that in ST5 and ST6 Ensigns wear a special form of "cad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.  This remains to be confi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Ensign Junior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.....Ensign (TNG:"The Next Phas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Insignia...N/A, insuffici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Insignia...Half 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sign transporter chief is wearing "half a pip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Ca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.....Cadet Peter Preston, Cadet Wesley Cru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 Insignia...N/A, probably special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 Insignia...Special uniforms, semester pins (black rectang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dets are neither officers nor enlisted personnel, but offic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, therefore they are included under commissioned officer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y have not yet received their commissions.  As stud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eet Academy, they might be on a ship for a training cruise, as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2:TW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val cadets are sometimes known as "midshipmen" from old wet n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ing ship days.  However, the term was not used in Star Trek. 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Cadet" is used consist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dets wear special uniforms that designate their status.  In T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ley Crusher wore a regular duty uniform but with the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d from that of the command uniform, and no rank p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T2:TWOK special cadet uniforms are also shown.  Cadet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ton was identified as "Cadet First Class, Engineer's Mate"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in TOS similar arrangement was employed. 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5 and ST6 showed that low grade officers also appears to wear a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ersion of the "cadet unifor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NG:"First Duty", rank pins are shown on Cadet uniform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rectangles.  Wesley had two while the team leader had four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be semester pins, reflecting the current naval academy poli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indicate StarFleet Academy to be a two-year institu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ssumed that TOS would be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ISTED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should be no doubt that enlisted personnel must exis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hip.  Indeed, a quick calculation showed that enlisted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mprise over 90% of the crew.  An average heavy crui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-class would have one Captain, one Commander, five LtCmdr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Lt's, ten Lt.jg's, and fifteen Ensigns.  Since the normal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eavy cruiser is about 450, that leaves over 90% unaccounted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then be enlisted perso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KING OF STAR TREK's comment about "no enlisted personn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eet" has been taken into consideration, and has been discard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ed evidence in direct contr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enlisted personnel has been shown in TNG, "Crewman First Cla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sus in TNG:"Drumhead".  He wore no pips on the col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nformation is partially based on FASA's TNG Offic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but much simplified, since FASA's claim of recruits, thre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ecialists, three grades of Petty Officers, plus three more gra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 Officers is rather absurd.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 Enlisted Personnel wear pips on their right sleeve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es for officers and stars for flag r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G Enlisted Personnel wear stars on right sleeve as op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r, since "Crewman First Class" has no pips on col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ranks are conjectural:  petty officer, specia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man.  There appears to be various levels within the ranks.  However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we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...............Petty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ectural TOS Insignia......Three p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ectural TNG Insignia......Three stars worn on right sle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ists who showed excellent leadership capabilities are prom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ank of Petty Officer.  While called an officer, they are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ed officers, and are junior to ensigns.  Petty officer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 group of enlisted personnel, often independent of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ion by junior offic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TNG:"Family", Sergei Roshenko (Worf's adoptive fa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be a "petty offic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o "chief petty officers" since the title is often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ransporter chiefs.  However, there might be petty offic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nd petty officer second class, in that case, pett offic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would wear 2.5 st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...............Speci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ectural TOS Insignia......Two p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ectural TNG Insignia......Two stars worn on right sle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wmen who showed promise and recommended by senior officers a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alty schools to be further trained in certain area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, engineering, etc.  Upon graduation they are promoted to the 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ecia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pecialist First Class and Specialist Second Class.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would wear 1.5 units instead of the usual 2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.........................Cre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ectural TOS Insignia......One p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ectural TNG Insignia......One star worn on right sle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wmen usually join StarFleet at the age of seventeen (17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maturity levels.  They will undergo orientation, plu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training depending on their preference and apt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crewmen are assigned to starbase duty.  Only the be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or starship du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classes of Crewman, and Crewman Second Class should 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unit instead of the full unit for Crewman First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OF COMMAND :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artment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enior rank and command branch takes precedence, no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uty Department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OF COMMAND: T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artment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enior rank and command branch takes precedence, no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vilia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uty Department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unselor is the head of the "Civilian" depar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nty of people have been wondering that how did Counselor Troi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TNG:"Disas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selor Troi IS in the chain of command.  Counselor is the 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vilian administration, which qualifies as a department onboa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Y-class starship.  She is also a senior bridge officer.  It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e probably did not attend the Academy, and received n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.  On the other hand, her rank of Lieutenant Command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rary, despite numerous claims.  If Troi wore regular uniforms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lue, like Dr.Crusher.  In fact, she did wear such an unifor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:"Encounter at Farpoi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her lack of command expertise, Troi usually defer the ta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other trained officers of senior or equal rank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were available on the bridge in TNG:"Disas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r.Crusher is on the bridge, could she take command?  The ans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.  In fact, I think she did so once, when all of the other sen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s fell sick.  (If someone remember the episode please tell m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hort, when officers of equal rank are present, command-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(recognized by their gold shirts in TOS or red shirts in T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command.  If not, the most senior officer will take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it down to the next most sen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'Brien is a lieutenant, does that mean he outranks R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G:"Disaster", and therefore could be eligible for command? 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that I had just laid down, yes.  However, it would be unlikely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Brian has neither command experience nor training, while Troi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ome command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ABOUT O'BRI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porter Chief O'Brien's rank has most people puzzled.  Is 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tenant or a Chief Petty Officer?  The answer is: no one knows,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NG staff.  Evidences available are contradictory.  However, T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stated several times that O'Brian is a lieuten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believe that the evidence favors "lieutenant".  However, I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rguments by both sides and some counterpoints. 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oints to add please reach me in the way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"chief petty officer/NCO" si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In TNG:"Family", Sergei Rozshenko, after taking a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'Brian, said "I too, was a petty officer," which would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 that O'Brian is a NCO/C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  TNG Companion claimed Sergei have made a mistake, since "O'B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clearly wearing two pip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O'Brian is usually referred to as "Chief O'Brian", whi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corresponds to "chief petty offic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  On the other hand, O'Brian is also the "transporter chief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OS, "Chief Kyle" was a lieuten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Writer's Bible showed that O'Brian never went to the Acad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  O'Brian could have came up through 24th Century's equival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TC, or received a field com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O'Brian deferred to Ro's judgement in TNG:"Disaster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mean he is lower than an en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  Only because Ro's a command ensign, and has command tra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O'Brian did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"lieutenant" si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Numerous shots showed he wore two pips, which shoul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k of full lieu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   Those pips are of a different color other than g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  No, because you can't differentiate officers just by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pips.  From a distance, they look the same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 is current navy ensign have a silver bar while ltj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 gold bar.  However, both ensign and ltjg are offic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nly one grade's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O'Brian is senior enough to temporarily replace Worf at t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NG:"Redemption II", and there is no evidence that any N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ever served on the bridge.  In fact, the lowest ran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dge ever was an "acting ensig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In TOS, "Chief Kyle" was clearly identified as a lieutena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 is also the "transporter chief" like O'Br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Picard had called an ensign transporter operator "chief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NG:"We'll Always Have Paris" and TNG:"The Next Ph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moment, I will take the "lieutenant" side until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ve evidenc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all about the ranks of Federation StarFleet, for now. 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articles coming soon to an on-line service nea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Robert West (BobWest1@AOL) for editorial assist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F.B. Vodrey for additional feed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end any comments via the ways listed at the fron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trekkin'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Kasey K.S. Chang, treknolog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While never totally explained, TNG:"Encounter at Farpo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ization (David Gerrold) has showed that Admiral McCoy is 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eet Medical Corps.  I can only assume that Scotty, who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nking McCoy in ST5 and ST6 as "Captain of Engineering" would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The branches are listed in STAR FLEET TECHNICAL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Conventions borrowed from current navy and Star Fleet Uni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ask Force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Yes, someone did remind me that the REAL military have enlisted r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-1 to E-9 (and officer ranks O-1 to O-9), but the division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, and in Star Trek, things are simple.  Oh well...  Who knows?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row in the various classes within each rank, you could still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9 different grades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