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litary Review of "Peak 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merely an evaluation of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hown is "Peak Performance." It is not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ng caliber, character consistency or any oth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those offshoots I might happen to bring i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isode concerns itself with a field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on 3 Reforgers and numerous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I should have a slight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does not present as bad an image for StarFle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visection", "Kill the JCS", "Destroy the Wailing W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iers in Murmansk" or "Crusher in Charge",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ilitary oddities in TNG. Again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mainly with evaluating the demonstrated f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as shown in the episode; the execution of P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haway - StarFleet leaves perfectly good star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distant systems, in near functional stat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could acquire an official Federation vess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mputers systems and easily repaired WarpDriv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leaving the Oriskany in Camh Ranh B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g - Officially, this was to prepare for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ne-sided nature of the exercise, Rik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ith the rules of engagement. In exercises of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 is supposed to be equal of StarFle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win syndrome has appeared before in TNG. (Rea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tle of Midway to see the effects such behavi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apane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ker - No XO ever fights his commander. If Riker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o replace Picard. Lose, and Riker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wning. I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 - The arrogant alien whose name I forg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his job right. He tires to goad Riker into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him, instead of Picard. His mistake wa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with such imbalanced forces, so far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eet. (The Borg should require fleet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e ves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gi - I might have been the only one happ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. However, they were doing a time honored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ering asylum to fugitives. Remember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Purge in the first season, clearly Picard was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other rebel faction in StarFleet. (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iker's anti-socialists should help the Fereng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Federation fifth column capitalists.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William Riker von Stauffenberg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) Remember, this is the Ferengi viewpoint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y wishful thinking. [Recall our view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oviet shakeup.] I have always thought of the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utch under Tromp and DeRuyter, brilliant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f's gimmick - No way! If 1701-D had such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, Worf should have corrected it. It certainl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Ferengi; Ferengi mus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(If it could work, the Ferengi have gaine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cret!) [Consider the other ram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trol over sensors: move asteroids sl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ships run into them. The Soviets would love t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F-111 low-level flight radars. H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athians, foo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ley - Stealing anti-matter. Come on. Even at N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uel to opfor, carried in tankers for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ops, I dropped it," and away goes engineering. Such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should have resulted in a loss of commis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status). Oterwise, the crew will either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 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team - The officer can use any crew he wa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? Even if they are wrong for the job,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of important support, or are needed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? Next to "I want it now;" this is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ngerous trait. (Further, choosing the same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ask limits the ability to train the other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o must pull the away team fat out of the fi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ternization - Geordi/Sonya, Picard/Cr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/Troi, Data/Yar, Worf/Pulaski. Wha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en/Crusher? Seriously, this is getting a ta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Senior officers should not be d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; it is hard to accurately evaluate a l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. But half of the regulars would be courtmart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ffence in the current military. (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lians; use one of them to fill in a regula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isode was announced as a training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Mike Tyson. Instead, we fought a kindergarden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ere tied together. Glorious defenders of huma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isodes reffered to in the begi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section = The Measure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the JCS =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Wailing Wall =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 in Murmansk = Conta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er in Charge = Novel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corrections or blood feu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me. I am R. William Wells (73500,7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