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: How many people in ST:TNG does it take to screw a lightbul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ght blub out on the brid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"Geordi!  What the hell is going on?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"Someone remove the lightbulb.  Confere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erence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 (Putting her hand on the dead bulb.)  "I feel...p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"The bulb is useless now, Captain.  Let me dispose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holsters phaser and adjusts it to "OBLITERATE"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Thinking about what Worf said:)  "Captain, if I wer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unctional like this bulb, would I receive a regular bu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I be disposed of lik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"Shut up, Data.  Hold your fire, Mr. Worf.  Where is Mr. LaForg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DI:  (Stepping into the room.)  "Here, Captain.  I'm afraid we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bulbs.  Who needs light anyway?  With my VISOR, I ca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espite the absence of visible l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:  "I can surgically remove everyone's eyes and outfit us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OR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:  "No way, Mom.  Wait!  I got it!  I'll build us a posi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eiger-wave-condensing incandescent light generato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KER:  "Excellent, Wes.  By the way, what the hell are you do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?  This is for senior officers only!  Worf, put Ensign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ri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(To Wesley, grinning.)  "You will walk or I will carry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LY:  "You're not touching my s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lurches.  Outside, two Borg ships begin att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 Everyone rushes to the bridge.  Q suddenly appears o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lash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"Q!  End t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"Temper temper, mon capitan.  Can't you humans take a joke?"  (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s--Borg ships dis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"I didn't mean the Borg ships--I meant the light bul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"Oh.  Sorry."  (Snaps fingers again--bulb is restored.)  "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"  (Flash of light--Q dis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(Hands restored bulb to Wesley.)  "Mr. Crusher.  Prepare to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bul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 "Aye, Captain."  (Holds bulb in position over bulb so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"Enga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