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tter to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aking up my posting here two years ago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 constantly asserted that there are "two races (or spec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ypes' of Klingon"; those that look like "humans"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, Terrans) and those - like myself - that do no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with this assertion (and this has been more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thought possible), I have replied that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 have been met - in most cases - with blank disbelie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among Terrans appears to be that in the days before ou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Federation, and when there were still hos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, the appearance of the "true" Klingons was un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, and only became known shortly before our acc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.  It is suggested that another race of Klingons,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gnomy to the Terran type, crewed and commanded Imperial ve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responsible for most (or all) of the contacts which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tween our nations.  At a certain point in time, it is alle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Klingons came to the fore, and the most outlan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otheses have been advanced to account for this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ersistent belief has been a source of puzz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, I think I need not say, of irritation) to me since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.  I will assert now, and for the record,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lingon species; we of Klinzhai, and none other. 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thin the species exist, but the degree of varianc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s to be irrelevant to a Terrestrial Homo Sapie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ormer subject species of the Empire, but none of thes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sembles Homo Sapiens as to provide any basis for the 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f the foregoing is by way of preamble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 is to say that I have very recently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spring of this odd misconception, and wish to make it publ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course of time it may be dispelled.  The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t first glance improbable beyond the bounds of belief,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hat I am amazed it was not previously discovered.  Were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lse beliefs to which it has given birth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humoro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me upon the information in the course of a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ptain Valentin A. Pokrebyshev, Deputy Director 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ffairs Bureau of Starfleet.  It befell on an evening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lking about the propaganda war waged between the Em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in the period immediately before the Short W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ccession of the Empire to Federation membership. 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rebyshev asked me if I would like to see some video foo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nda made at that time.  I accepted with enthusias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deos in question were not specifically anti-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sofar as the Empire was a principal advers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t the time.  Rather, they were a glor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of one of the line units of Starfleet, the U.S.S. Ente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its Captain, James T. Kirk, who apparently enjoy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ary status within Starfleet in his day, and whose exploi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featured in news reportage among the general popu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krebyshev explained to me that about two deca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War, Starfleet had felt the need to recrui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mong the voting public, in the face of growing de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for cutbacks in its budgetary appropri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mmissioned from Hyperclimactic Studios of Toronto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-hour documentary dramas concerning the exploits of on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lready legendary cap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ies was apparently shot with great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alism, a decommissioned and condemned hulk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filming, but, as is often the case with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ed by politicians and executed by the bureaucrac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 a lamentably tight budget.  Of the various alien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 in the videos, almost none were played by member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Notably, Klingons in every case were portrayed by Terr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ish (and highly unrealistic) makeup.  The uniforms were a v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what Imperial troops wore at the time; the faces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emblance to reality.  Budgetary considerations aside, the 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andable insofar as (being on the wrong side of the fe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) Hyperclimactic were in no position to obtain memb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as a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emblance between the actors in this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escription of the "other" species of Klingon leaves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that this is the origin of the myth of two specie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in this opinion by Captain Pokrebyshev's state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enjoyed great popularity when first produced, and ind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thereafter.  It would seem to have been successfu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; so much so that Starfleet's resources were maint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, with the result that when faced by the lethal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Empire and Federation in the Short War, Starfle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uccour us with a fleet almost as large as, and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and equipped than, the Imperial Battle Fleet. 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e all owe a debt of gratitude to Hyperclimactic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sdom of Captain Pokrebyshev's predecessors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xplain the belief now widespread, and the initial sh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many Starfleet personnel when units first made rendez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W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l have lumps on our foreheads - some would sa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n our personalities.  Dear Editor, and people of Terr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live with that, as we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the honour to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s 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r'K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uty Head of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inzhai Cultural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