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: THE NEXT GENERATION THIRD SEASON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Guide -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: Jim Shaun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nd Editorial Assistance: Lisa Blanc, Marilyn Wilkerson,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ide, Eileen Parkman, Berkeley Hunt, Joseph M. Siegler, Ca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er, Dennis Russell Bailey, Pola Staples and Carolyn Kink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provided by Pocket Books, A Division of Simon &amp; Sch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c/o David Stern and Kevin Ryan,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terial is copyright (C) 1990 by Jim Shaun Lyon and Enterprise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STAR TREK: THE NEXT GENERATION Fan Organization, a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profit fan club, Post Office Box 3273, Costa Mesa, CA  92628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aterial copyright (C) 1990 by Paramount Communications; no infr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intended.  Usage copyright granted to Pocket Books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&amp; Schuster, New York, NY 10020, for contractual referenc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TARDATE CHRONOLOGY / EPISODE INDEX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two numbers following the title, the first is the episo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as aired, the second the Paramount Code in the order it was fil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tter code following that is for Index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25.8 :   Evolution                       (49,150)      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52.4 :   The Survivors                   (51,151)   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73.5 :   Who Watches the Watchers?       (52,152)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98.7 :   The Bonding                     (53,153)     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5.6 :   Booby Trap                      (54,154)     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49.2 :   The Enemy                       (55,155)      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85.6 :   The Price                       (56,156)     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21.9 :   The Vengeance Factor            (57,157)      VF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62.5 :   The Defector                    (58,158) 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89.2 :   The Hunted                      (59,159)     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10.7 :   The High Ground                 (60,160)      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39.1 :   Deja Q                          (61,161)      D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10.4 :   A Matter of Perspective         (62,162)      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25.2 :   Yesterday's Enterprise          (63,163)      Y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57.0 :   The Offspring                   (64,164)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85.2 :   Sins of the Father              (65,165)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14.1 :   Allegiance                      (66,166)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45.2 :   Captain's Holiday               (67,167)     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79.3 :   Tin Man                         (68,168)     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07.4 :   Hollow Pursuits                 (69,169)     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72.2 :   The Most Toys                   (70,170)     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17.4 :   Sarek                           (71,171)    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30.7 :   Menage A Troi                   (72,172)    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57.2 :   Transfigurations                (73,173)     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89.1 :   The Best of Both Worlds         (74,174)      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:   The Ensigns of Command          (50,149)      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ardate given in "Yesterday's Enterprise" is from a Military 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PLANET AND LOCATION INDEX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ar Three : Homeworld of the Acamarians, ruled by Sovereign Marouk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here to enlist Marouk's help in reuniting her people with the nom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r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ady Seven : Lwaxana Troi is returning home from a conference here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, and will visit the Enterprise when it arrives at Starbase 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ces Picard to take a vacation to avoid her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ygnus Nine : Location of a treaty negotiation, part of Sarek's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er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Leonis : Enterprise is to take on medical supplies bound for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therer treaty is sealed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sia : A planet eager for Federation membership, ruled by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yrok.  Originally involved in the Tarsian War, its people hav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apidly.  According to Prime Minister Nayrok, the Angosians have d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d themselves to developing the mind and cultivating the intel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ies...but then, they imprison their veterans.  When the vetera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over, Picard offers the Angosians aid....if the governmen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ght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Four : Riker notes in the alternate timeline that the Klingon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 confident after the pasting they gave them here.  Later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ne is restored, this is the destination Picard orders the Enterp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ward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Belt : An obstacle en route to Chorgon's ship.  Wesley man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oute that avoids it completely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-Five Annex : Presumably a Federation terminal; Picard has Data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ex that the Promellian battlecruiser Cleponji should be 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trieval to her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zan II : Owners of the Barzan Wormhole.  A hostile planet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races but its occupants, it has been dependent on other wor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; it hopes that the Wormhole will become its first real natur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ing a "new era of prosperity"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 Delta One : Stubbs, with his bloated ego, says that once his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he will show Troi New Manhattan on Beth Delta One as she ha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they will laugh over glasses of champagne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gni Two : Site of a tricyanate water contamination, the only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which is hytritium.  In actuality, the site was poisoned by K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o in order to get the Enterprise to rendezvous with him, so he can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There has been no significant geological activity here since the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tion colony settled, leading the Enterprise crew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yanate water contamination was not natural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omgren : A star in the final stages of an alternating cycle of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and collapse, which will result in a supernova.  Tin Man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ing it.  It is 23 parsecs beyond the Federation's furthest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ations, and claimed by the Romulans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ed : Homeworld of the Betazoids.  Deanna is from here; Lwaxana Troi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ambassadors.  Tam Elbrun was there when Deanna Troi was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logy at a Betazoid university.  (TIN)  Riker came here once,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utenant who fell for Deanna, a serious psychology student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'el Four : A planet threatened by the falling of its asteroidal moon (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d of a ferrous crystalline structure) on its Western Continent,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km in radius - which will begin a new Ice Age.  The fall is larg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black hole outside the system.  When the Enterprise begins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29 hours from destruction.  Q's intervention saves the planet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der Four : The Enterprise departs Cor Caroli Five to rendezv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S Hood here, to aid in terraforming efforts.  It is detained by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's sojourn to the Lonka pulsar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na : Homeworld of Esoqq and the Chalnoth people, a race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visited here 12 years before while commanding the Stargazer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 Five : Tam Elbrun went there, the only Federation delegat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 Home of the Chandrans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ya Seven : Leah Brahms attended the famous caucuses her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Caroli Five : The Enterprise eradicates the phyrox plague here and de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dezvous with the USS Hood.  The incident is used by Picar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ena Haro, who is actually an alien spy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dan : Ambassador Sarek of Vulcan negotiated the treaty of this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ssion into the Federation.  (SAR; subject of original series epis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urney to B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rom Annex : An annex of the Daystrom Institute of Technology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or Four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ure Belt : Location of Tau Cygna V.  The area is overwhelmed by hype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Quadrant : The Enterprise shuttle and the Ferengi pod end up here,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years away in sector 3556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Rana System : Location of the planet Rana IV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ived Asteroid Belt : Q2 misplaced it sometime in the past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notes with irony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iri Arm : A section of Gamma Quadrant where a Barzan probe ended up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: Final target of the Borg, located in Section 001.  The Borg shi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for here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a Two : The Enterprise sets off for here after the incident in the Tanu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or Four : Location of a Starfleet research center, as well as an ann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strom Institute.  Haftel is from here, and wishes to return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l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orndon Core : A Federation world where a Romulan scout vess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rewman crash lands.  The hellish environment is full of charged-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pitation, making Geordi's VISOR go bad, communicators dys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corder readings only valid within five meters.  (ENE)  Admiral J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it when noting how lucky he is Beverly has som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 medicin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 Erandi Nebula : Fifteen hours from here the Enterprise is immer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pace static.  When it emerges after a mapping mission, Grax inform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ker, Deanna and Lwaxana have been kidnappe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Hromi II : Location of the Gatherer encampment led by Brull.  Dat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life readings, radiation and carbon dioxide combustion; an aw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by Riker takes the colony, allowing Picard and Marouk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agreement with Brull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Quadrant : A vast expanse of space distant from the Fed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zan Wormhole reache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is Five : Home of the Gemarians; Picard mediated a dispute her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usda : Site of the Ghorusda Disaster.  They have values so complex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at the Federation sent a specialist - Tam Elbrun -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es Belt : Wesley says that the Jovis could have made it to her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shi System : The Enterprise is preparing detailed atmospheric ch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hen it is called to take Tam Elbrun to Beta Stromgren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mi Cluster : Location of Gamma Hromi II and the Gatherer cam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harted but not explored Class M planets in the area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os Three : Where Ral relocated at age 19 to, a non-aligned planet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 Nine : Site of a symposium on Rogue Star Clusters at its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.  Beverly suggests he take his vacation elsewher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atan Five : Where Kivas Fajo was educated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et Four : Location of the New Providence Colony, one of the Fede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ermost colonies, which sends a distress signal shortly before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veled by the Borg.  The colony is silent for twelve hou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arrives here.  There were 900 inhabitants of the colony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s Alpha Four : Selected, with Stubbs' help, as the site of the new 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y, once they are removed from the Enterprise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s Alpha Sector : The Enterprise journeys here for scientific reasons;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bs will attempt to study the decay of neutronium expelled at relati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speeds by a massive stellar explosion.  The event, caused by the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n star sucking up the material from the red giant and then expl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once every 196 years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omer : -see- Khitomer Massacre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omeworld : Located in the Klingon system, a dark, shroud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ery militaristic atmosphere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nonia : Original homeworld of two races, the corporeal Koinonian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liens, that shared the planet.  The Koinonians destroy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ssive war, leaving the energy creatures on the planet alone.  M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illed in the third tunnel when the Away team was moving into the ce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al tunnel; nobody detected any traps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a IV : The pericules that Tog offers to Lwaxana are native to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rengi worl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ra Four : Home world of the Legarans, where Ambassador Sarek come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in order to negotiate a treaty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ka Pulsar : Located in the Lonka cluster, the False Picard brings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here to the near brink of disaster in order to test the resolv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the limits of their allegiance to Picard.  It is a rotating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f approx. 4.356 solar masses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Five : Satellite of Angosia, it is a penal colony that Roga Dana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A maximum security facility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 Three : Admiral Haden transmits orders to Picard from here;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on delay is two hours, twenty-two minutes.  (DEF)  The Enterprise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rbase here after its stay at Angosia - Picard calls it Lyra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ya in the script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 Four : Fajo spent almost half a day in orbit around this planet after k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ping Data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aka Three : A planet populated by proto-Vulcan inhabitants, where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Federation Anthropological Field Team has been studying.  When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's reactor explodes, the Enterprise must aid them.  (WHO)  Picard'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ifice to the primitive culture here is referenced by the spec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ena Haro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r Two : Homeworld of the Mizarians; Kova Tholl is from here.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years of Mizarian history, the planet has been conquered 6 times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i Four : The Enterprise is en route here with tissue sample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kulaks that may help solve this planet's outbreak of Correllium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hip suffers massive breakdown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endra Three : A Klingon outpost that, in the alternate timeline,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fortunate catastrophe that was subsequently blamed on the 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ought about 22 years of interstellar war.  Actually, the Enterpris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d to a distress signal from here, and attempted to defen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acking Romulan force, but fell through the temporal rift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Bato System : Wesley says the Jovis may have made it to her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vana Three : A Romulan world where Jarok insists the Romulans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e from which to attack the Federation with a first-strike.  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base here.  Jarok says when he first arrives o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s reactor core will be online in 48 hour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nhattan : -see- Beth Del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vidence : -see- Joure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la-IV, Station : The Enterprise's destination following the Bre'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kan Outposts : Location of a massacre at the hands of Admiral Jarok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k Nebula : The Wogneer creatures who live here are referenced by th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of Mitena Haro as indication of Picard's good nature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ious Nine : A world destroyed in the "final battle" between the Promel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nthars a millenium ago, by then-primitive weaponry. 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igned to chart the site and stumbles upon the Cleponji, a lost Pro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n battlecruiser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 Two : Picard has the Enterprise set course for the Starbase he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ave Lal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ometary Cloud : The Enterprise is on patrol here with Commander K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before it sets course for the Klingon Homeworld.  Composed of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ly 2,000 small objects, none in the Enterprise's flight path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Seran-T-1 : The dilithium crystal chamber was designed here o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40052 by Dr. Leah Brahms and some of Starfleet's best engineers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son Nebula : Area of space that the Enterprise ducks into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g, and has a moment of respite before they are forced to lea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on 82 percent dilithium hydroxyls, magnesium and chromium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Star Cloud : The Enterprise is on a mission to study a proto-star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anuga when it drops Riker and Geordi off there to deliver Apgar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dicosilium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 IV : A colony of eleven thousand decimated by a Husnock att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...save one.  Has three moons, the furthest of which provides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snock vessel at a LaGrange point.  The planet sends a distress c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cepted by the Enterprise and then goes emissions quiet.  The plane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ed no interstellar spacecraft.  The planet has wonderful tea, which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, or did before it was decimated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a : A resort planet that Captain Picard visits on a vacation.  A para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arm tropical breezes, exotic food, and a sybaritic outlook on life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en are "very imaginitive".  It is the final resting place of the T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at, a mysterious device from the future planted here by Kal D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by Professor Samuel Estragon.  It is located 29 kilomet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of Risa's Pleasure Haven resort.  Weapons are not permitted her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us : Home planet of the Romulan Empire.  Jarok has visited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s, none possessing the awesome beauty of Romulus.  He mourns, n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efalls of Gal'Gathong or the Apnex Sea.  Data recreat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deck for him, but he is bitter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a Four : A planet that has enjoyed a long trading relation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.  The Ansata, an organization fighting for autonomy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have began terrorist attacks against the Rutian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nterprise comes here, the Ansata believe it is aiding the Ru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ttack it, kidnap Picard and Beverly and demand that they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and place a trade embargo on Rutia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hong Five : Vash says she is going to explore the ruins here...bu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her that the Sarthongians deal harshly with trespassers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utpost : Unknown location; it was raided by Gatherers, and the su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s were all hit by heavy stun several time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396 : Location of the Selimi Asteroid Belt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9569 : Where the Enterprise meets the Zalkonian ship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imi Asteroid Belt : The Enterprise travels here to begin charting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reates his "child", Lal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Minor Four : The USS Lalo's destination before it was att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g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imis Minor : Original destination of the SS Artemis, which ended u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au Cygna V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ius : Location of the home planet of the Sheliak Corporate. 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t from Tau Cygna V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ix, Outpost : Identifies the Romulan scout ship hea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border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ma Erani System : The only source of hytritium other than the Jov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, three weeks from the Enterprise's rendezvous point.  The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near the system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rie Four : Where Mark Off-Zel carved the vase that Fajo owns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2 : The Enterprise sets course for here after visiting Gemaris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iverts to Risa to drop off Picard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24 : Kahlest was brought here by the USS Intrepid after the Khi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re for treatment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05 : Picard, in the alternate timeline, informs Riker to ge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ise-C ready to travel in nine hours to here, or they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21 : Geordi recommends that Picard head for her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bio-decontamination, to rid the Enterprise of invidium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23 : It detects two Romulan D'daridex class cruisers en rout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mgren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33 : The Enterprise makes way for here after leaving Rana IV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52 : The Enterprise heads for here for inspection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following its ordeal at Beta Stromgren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57 : Where the USS Lalo's distress signal was received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343 : The Enterprise travels here after the Gatherer treaty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shore leave to the crew here -- including Riker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324 : Admiral Hanson returns here to discuss strategy with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gainst the Borg threat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alem One : History may remember Galorndon Core along with this 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 and Pearl Harbor as a preamble for war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-25 : Where the Enterprise originally encountered the Borg ("Q Wh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eason), 7000 light years away.  The incident on Jouret Four i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l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ga Four : Location of the Tanuga Research Station.  Its people are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lightly varied facial features.  Their system holds that a man is gu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until proven innocent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ga Research Station : A Regula-type facility orbiting Tanuga Four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 core of which mysteriously explodes when Riker beams to the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Dr. Nel Apgar the only casualty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u Cygna V : Located in the Delor Belt, settled accidentally by the cr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ny ship Artemis.  Large concentrations of hyperonic radiation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e planet itself is ceded to the Sheliak Corporate, and it is fo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 of evacuation that Data is sent down, to meet some unwilling nativ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253 in all.  The evacuation will take 4 weeks and 4 days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, though a colony ship from Starfleet is enroute.  When Data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them into leaving, 10 refuse to believe the threat, 22 prefer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and fighting, 16 want negotiation and/or passive resistance, and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illing to evacuate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um System : A group of renegade Andorians once hid their vess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smantling it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 Planitia : The shipyards where the Enterprise was constructed,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lanet Mars.  Geordi recreates Drafting Room 5 from Stardate 4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olodeck thre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: Home planet of the Vulcans, and a founding member of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comes here to take aboard Ambassador Sarek for his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ra Four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-359 : Local star to the Terran system, where Starfleet prepa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tand against the Borg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ras System : The Enterprise departs here for a rendezvous with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ata following the retrieval of Riker and the Trois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kon : Homeworld of John Doe.  It is located in the Zeta Gelis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several pulsars and G-type stars.  It is inhabited by the Zalkon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ce of fascists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 Alpha Two : The USS Lalo left here for Sentinal Minor Four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d by the Borg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 Gelis Cluster : The Enterprise is charting an unknown star sys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omes across John Doe's crashed spaceship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alia : Homeworld of trader Kivas Fajo.  He lies to Data, telling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pent his wasted youth on the streets of Zibalia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tchin Three : Picard told Beverly he loved the four days he spent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nsists he lied.  (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TARSHIP INDEX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phi, USS : Captained by Darson, who lost his life in the Ghorusd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sian Transport : Captured by Roga Danar and used to escape Lunar Fiv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s the vessel and hides over the pole of Angosia to escap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ansport is used by Wagnor to take Danar back to Lunar Five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, SS : A colony ship launched 92 years ago to Septimis Minor.  Its 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ce systems failed and it ended up on Tau Cygna V, whose grand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grandchildren populate the planet -- 15,253 in all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Vessels : A spectre of a Borg ship appears on the Enterprise's screen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mputer malfunction caused by the nanites.  (EVO)  A real one,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d, and bearing the same dimensions as the one that attacked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at System J-25, destroys the USS Lalo and heads for Earth. 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have Captain Picard as their spokesmind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bury, USS : Starfleet ship that Wesley is to join to go to the Academy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s it when he realizes that the signal patterns being received are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n Ceremonial Rhythms sent by Riker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ponji : A Promellian battlecruiser from a millenium ago, und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lek Dar.  It was trapped by a Menthar booby trap -- Aceton assimi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that draw power from a vessel and bombard it with radiation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owered by Lang-cycle fusion engines and was found by the Enterpri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11 mark 61, in the debris of the destroyed Orelious Nin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Ship : A vessel from Starfleet with a large concentration of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s.  It will arrive within weeks at Tau Cygna to evacuate all lif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according to the Treaty of Armens, the Sheliak can settle there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-Baz : Enterprise shuttlepod five; John tries to commandeer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from the ship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-C, USS : The NCC-1701-C, an Ambassador-class starship last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outpost Narendra Three 22 years, three months and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commanded by Captain Rachel Garrett.  Its maneuverability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s Romulan counterparts of its time, a fact that become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ltimate destiny to restore the timelines.  The Enterprise was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arendra Three by Romulan warships, and was rescued only by misfortu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 through the temporal rift into the future.  125 survived the Nar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, out of seven hundred.  The Enterprise-C escaped into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found by the Enterprise-D.  After repairs were completed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Garrett's death, it was led by Lieutenant Castillo and Tasha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Narendra Three battle, where it presumably was destroyed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 of sacrifice evidentally impressed the Federation's good wil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s, who subsequently allied with the Federation and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depicted in the alternate timeline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USS : NCC-1701-D, the Federation's flagship (SAR).  In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ne she was a battleship; according to Tasha, the first Galax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hip built, 42 decks, capable of transporting over 6,000 troops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Pod : A spacecraft used by John Doe to escape from the Zalkonia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one-man pod.  It is from a larger vessel that was destroyed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planet he crashes on, in the Zeta Gelis cluster.  The shi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ed four rebel escapees from Zalkon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Ships : The Krayton, commanded by Tog (MEN), plus the one tha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DaiMon Goss to Barzan, though unseen (P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Cargo Ship : Geordi comments that Brahms' strategy will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like on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Pod : Stranded in Delta Quadrant because of the pigheadedness of K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. Arridor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r Ship : Located within a distant asteroid belt, it is here th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Brull and Marouk to meet with Chorgon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rd, USS : Ship that Enterprise was to rendezvous with; the meeting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d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som, USS : Federation ship nearest to the Sigma Erani System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hree weeks away and unable to help the Enterprise obtain more hy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um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USS : Excelsior-class Starfleet vessel, commanded by Captai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oto.  Riker served aboard this vessel before joining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d transports Tam Elbrun to the Enterprise.  (TIN)  Admiral 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Picard it is en route to the Neutral Zone, but will arrive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him.  (DEF)  Enterprise is supposed to rendezvous with her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raforming efforts at Browder IV, but is delayed by the false Pi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nock Vessel : A massive ship roughly five times the mass of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rying enough armament to pulverize a planet.  It fires j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of positrons and antiprotons, equivalent firepower of forty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s.  In actuality, the ship doesn't exist; it is a spect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Uxbridge to warn the Enterprise off Rana IV, which is first doc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ierce, and finally open to attack...all clues to Picard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, USS : The first ship on the scene after the Khitomer Massacr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evidentally found Worf and Kahlest.  When Data accesses its 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assacre, he realizes that they do not synchronise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ulan ship recently captured by the Klingons, suggesting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ampered with the Klingon databases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is : Ship belonging to the Zibalian trader, Kivas Fajo. 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zvouses with it to pick up a supply of hytritium.  Its doors a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lvanic skin response and DNA patterns.  It has a maximum speed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hips : Three Klingon Birds of Prey materialize to back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hen it is faced with almost certain defeat at the hands of Tomal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utral Zone.  (DEF)  Klingon Birds of Prey also attack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-D in the other timeline, of K'vort class design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yton : Ferengi vessel captained by Tog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'vort-Class Battlecruisers : Klingon birds of prey vessels, thre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ttack the Enterprise-D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o, USS : Federation freighter attacked by the Borg between Zeta Alph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tinel Minor Four.  It departed at 1900 hours; a distress sig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t Starbase 157 at 2200 hours and 12 minutes.  It report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ube-shaped alien vessel, and the distress signal ended; s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heard from since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, USS : Starship offered to Riker, the third made by Starfleet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mac, USS : Ship that arrives at Legara Four to take Sarek, Per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rty back to Vulcan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USS : Starfleet vessel that Admiral Haden informs Picard is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utral Zone, but will arrive too late to help him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zuka : Enterprise shuttlepod #5 (discrepancy - shuttlepod #5 is named 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z).  Data uses it to travel to Tau Cygna V.  Named for Ellison Onizu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of the American Space Shuttle, Challenger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h : Klingon ship that Riker visited as an Exchange officer;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it, Kurn was assigned to the Enterprise.  (SIN; originally i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Hon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: Enterprise shuttlepod that explodes, supposedly with Data a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sabotaged.  The Pike is shuttlepod 12.  Named for Captain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her Pik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Scout Ships : A crashed Romulan ship is located on Galorndon C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urvivors.  It was destroyed with ultritium, after it crashed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vessel commandeered by Admiral Jarok, who subsequently poses a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utenant Setal in order to defect to the Federation, makes it to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.  The vessel is destroyed, seemingly by accident - though Pi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iciou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Warbirds : A Romulan vessel commanded by Tomalak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Zone and goes to Galorndon Core, in an attempt to wi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missing man.  (ENE)  A vessel commanded by Tomalak that pur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 scout ship commandeered by Admiral Jarok across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ederation space.  Later, Jarok warns that a fleet of Romulan wa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ithin striking distance of 15 Federation sectors in two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rok calls them, "Romulan B-Type Warbirds".  (DEF)  Four of them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rendra Three and leveled the colony there.  The Enterprise-C 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ime, but presumably came back and was destroyed, after it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ify Starfleet, preventing the war with the Klingons.  (YES)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daridex class cruisers are detected by Starbase 123 en rout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omgren.  One is destroyed, the other is thrown out into spac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 a massive amount of power on their one-way missions, which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etected even in cloak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iak Vessel : Picard stops it en route to Tau Cygna. 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eventually gives into Picard's demand of halting three week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in the Treaty of Armens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, Enterprise : Include the El-Baz (TRA), Onizuka (ENS) and Pike (T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-Baz is Shuttle Five; the Onizuka is incorrectly labeled f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takes Shuttle One to escape the Enterprise (DEQ).  Geordi and Dat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 Nine to study the Barzan Wormhole; it is almost str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Quadrant (P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zer, USS : While commanding the ship, 12 years ago, Picard vi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halna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s : Klingon vessel that contacts the Enterprise; Worf takes the c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alls a cloaked battleforce to aid the Enterpris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lkonian Ship : Equivalent in armament, speed and maneuverabil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ta, USS : Starfleet ship the Enterprise is assigned to rendezv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parting Betaze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kov, USS : Commanded by Captain Gleason, Barclay's last ship.  Hi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her was satisfactory.  (H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HARACTER INDEX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r [Karen Landry] : One of the two Vorgon security agents from the 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.  She is actually a criminal who, together with her partner,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e Tox-Uthat originally, and want to do so again on Risa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[Jeff and Jerry Rector] : Kidnappers of Picard, Tholl and Esoqq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laboratory experiment - a holding bay - and replace Pi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plicate on the Enterprise.  Their people do not understand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hority and leadership, and despise captivity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 : First human wife of Sarek, referred to in the past tense -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long since died.  Sarek regrets never being able to tell 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ved her.  Played in the original series by Jane Wyatt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r, Dr. Nel [Mark Margolis] : Tanugan scientist and creator of an oper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 Krieger wave converter, which he was going to sell to the highest bi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iker became suspicious of him, he tried to kill him, but instead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ed the space station with himself aboard.  Jealous and possessive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fe, Manua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ar, Manua [Gina Hecht] : Dr. Nel Apgar's wife, a beautiful Tanugan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explanation and Riker's of the situations leading up to the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ugan station differ because of their point of view; she believes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rape her, while he thinks the opposite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dor, Dr. [Dan Shor] : Ferengi scientist who takes a shuttlecraf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and is essentially trapped there when the other side shift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Arridor also helps Goss poison Mendoza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, Jeremy [Gabriel Damon] : Twelve year old whose mother, Marla As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on an away mission commanded by Worf.  His father died fiv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Verustin infection, and now he is alone.  Once had a cat nam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is told of his mother's death by Picard, but remains brav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he is confronted with a Koinonian spectre of Marla, come to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planet and raise him.  Jeremy must ultimately deal with his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Worf in order to get over the incident; he joins Worf in the R'uus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ding, and they become brothers.  His only living relatives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nt and uncle, living on Earth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, Lieutenant Marla [Susan Powell] : Enterprise Archaeologist who 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Koinonia when an ancient bomb goes off, killing her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recreated by the energy-based Koinonians, in an effort to save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, her son, from the pain of her death.  Her husband died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of a Verustin infection.  The Koinonian created Marla eventually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e cannot help Jeremy as much as his own people can, and leave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his grief with them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, Lieutenant [Judyann Elder] : Teacher on the Enterprise who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Lal isn't getting along well in school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lay, Lt. Endicott Reginald the Third [Dwight Schultz] : Better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", or called "Broccoli" by his peers.  An introvert who s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odiction", recreating people he knows on the holodeck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.  Served on the Zhukov under Captain Gleason, where he got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  He is a gifted diagnostic engineer, skills that prove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is plagued by subatomic disintegrations.  His seclusive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cies were noted at the Academy more than once.  When in Ten-Forwar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rders a warm milk, and Guinan leaves him alone to hi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 self-taught swordsman, challenging the holodeck Picard.  Barc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guy who writes down things to say at a party, and tri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examining a potted plant. 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Lt. : An officer on the Enterprise-D, ordered on the intercom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the communications section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n, Dr. [James Greene] : Chief Scientist of the Mintakan Anthr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  He is the only one inside the station who survives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es to the Enterprise to aid in the search for the missing Palmer.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, Brother John [S.A. Templeton] : A character from the Henry V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a undertake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, Ensign : Conn officer following the trip to Gemaris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i, Premier [Elizabeth Hoffman] : The planetary leader of Barzan II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anted use of the Enterprise in the mediation of the rights to the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 Wormhole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hra [John Snyder] : Romulan Centurion, a crash survivor on Galorndon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voids capture by the Enterprise crew and instead finds a wounded Geo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 calls him "Commodore".  Bochra is unwilling to trust Geord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is mutual, until their continued survival depends on it.  Boc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Geordi's eyes to alter the VISOR to be a neutrino geiger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wo make it to Wesley's neutrino beacon and back to the ship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tis [Michael Champion] : One of the two Vorgon security ag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th Century.  He and his partner, Ajur, are really criminals, wh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e Tox-Uthat, then locate it in the 24th century on Risa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[Christopher Pettiet] : Ansata separatist, barely twelve years ol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knows how to handle a weapon.  Beverly tells him h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when he grows up....if he grows up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s, Dr. Leah [Susan Gibney] : Propulsion engineer, graduate of the Day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Theoretical Propulsion Group, Galaxy Class Starships, Team 7, 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r Member.  According to Geordi, she "wrote the book" on Enterprise pro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  She attended the Chia Seven caucuses.  Geordi has the computer in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with a personality in a hologrammatic recreation in an effort to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him in breaking free of the Menthar booby trap.  Her persona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alysis was registered with Starfleet on Stardate 40056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agh, Kenneth : Contemporary actor/director that Data plans to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better understand the rol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-ken, Trenka : Concert violinist whose style is blended with Heife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ta when he performs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ll [Joey Aresco] : Leader of the Gatherer encampment on Gamma Hromi II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Marouk's offer of negotiation and leads her to Chorgon.  Has two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es' age not as good at math; he wants them to have a better life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llo, Lieutenant Richard [Christopher MacDonald] : Helmsman of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prise, NCC-1701-C.   A large, commanding yet compassionate man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s a crush on Tasha Yar, he becomes Garrett's liaison to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-D.  Most everyone calls his Castillo, but his mother - and Tas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him Richard.  When Garrett dies, he is the senior officer on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-C, and leads her back through the temporal rift to the Narendr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, where he presumably dies with Tasha and the rest of the crew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gon [Stephen Lee] : Leader of the Gatherer Tribes and a member of the 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k clan. Marouk has Brull lead her to him to propose amnesty for the G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s, but he is almost killed by Yuta in a blood feud which he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  He wants the Gatherers to have autonomy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: -see- Henshaw, Chr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: One of Geordi's diagnostic engineers, who aids Duffy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mber [Randal Patrick] : He helps launch Stubbs' "egg"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Dr. Beverly [Gates McFadden] : Chief Medical Officer,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at Starfleet Medical for a year; she missed about two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ley's growth.  According to Stubbs, the Crushers are a 'dynam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'.  At age 17 she was getting into trouble, moreso than Wesley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s for his success with friends and girls, but when it's actu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she questions Guinan's knowledge of the girl he chooses (EVO).  S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attend a concert given by Data and O'Brien (ENS) and sh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a IV landing party (SUR).  She is familiar with Pulaski's mind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.  She tries to save Liko by bringing him up to the Enterpr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mistake (WHO).  She is unable to save Marla, which affects her de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about Jack; she can't get Jack's face out of her mi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N).  She tries to save Patakh by convincing Worf to donate riboso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at both (ENE).  She and Troi do aerobics together, where she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fell in love in a day and it lasted a week; then she met Ja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onths to figure that out (PRI).  She correctly pronounces Volno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a murder (VFA).  She knows something of Romulan medicine, notes Ja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Galorndon Core incident (DEF).  She is kidnapped by the An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ds them medically, helping comfort those afflicted by th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rs.  She and Picard are able to escape with Riker's help.  He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rth American (HGR).  Q notes that she is "back into exile"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inks of her as a successful parent.  When Wesley ha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lescence, she had to go back into her own childhood and rememb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ful not being popular was for her too (OFF).  Picard has her l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records of the Khitomer Massacre; she is able to locate Kahle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urvivor (SIN).  She dines with the false Picard, dances in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 and then is kicked out.  She does note, however, t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lationship to stay platonic (ALL).  She tries to get Picar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vacation, telling him that once he's there he has a marvelous time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rclay's holodeck projection she is a fair young maiden who caress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sleeps (HOL).  She and Worf deduce the problem on Beta Agni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liberate sabotage (TOY).  She comforts Picard when he undergoes a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, and diagnoses Sarek with Bendii Syndrome.  She has never hit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r life, until she slaps him while undergoing Sarek's emotional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R).  She and Wesley share dinner together, where she confesses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with John (TRA).  When Picard is captured, she joins the rescu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unable to save him.  She tries to get Riker to keep from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 until she can get Picard back (BBW).  A dedicated profes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of Wesley Cru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Jack : Beverly notes that sometimes she finds it hard to for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, while Wesley sometimes has problems remembering it.  Wesl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t anger at Picard because he was in charge of the mission on which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d.  (BON)  It took months for Beverly to figure out her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, Wesley [Wil Wheaton] : Acting Ensign, USS Enterprise, later En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uses the nanites in a science project, but two of them escape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terprise earning credits whilst trying to get into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says he's his father's son.  Stubbs finds an awful lot of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esley, at his young age (EVO).  He is frightened when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ometimes cannot remember his father's face.  The last memory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ack is hugging him goodbye; he took Jack's death well, althoug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pared for the loss (BON).  He sends down a neutrino beac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 escape from Galorndon Core (ENE).  He does a lot of mat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sing to Brull (VFA).  He is worried about his mother's capture (H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ley is already an Ensign in the alternate timeline, complete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 (YES).  He had a hard time making friends as a boy (OFF). 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Kurn likes him (SIN).  He made up the name "Broccoli" for Barc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lay's holodeck program he is a blueberry-pie-eating Blue Boy (H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nd Geordi clear out Data's quarters (TOY).  Wesley makes a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zanne Dumont (SAR).  His entrance exam scores for the Academy ar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dmitted, but he misses the USS Bradbury and his chanc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makes him a full ensign because of his devotion to duty (MEN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des his mother on her attraction to John Doe (TRA) and aids Geor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the deflector weapon to defeat the Borg (B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er, George Armstrong : Historic figure that Riker seems to echo;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ir Neutral Zone situation to Custer's arrival with his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alry at Little Big Horn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i, Salvador : Kivas Fajo owns a rare Dali painting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mato, Ensign : An officer that is put on report by Worf for insub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lue to Picard that something is strangely wrong with Sar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to the ship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r, Roga [Jeff McCarthy] : Angosian veteran of the Tarsian War, who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s was imprisoned on Lunar Five after being psychologicall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.  He escapes from Lunar Five in a shuttle after killing two guar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by the Enterprise and then escapes to lead a revolution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lice record.  He lies to Troi about how a girl with long dark hai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 his heart, and then another about how his mother abandoned him.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finds him very non-violent, leading the Enterprise to its answ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many campaigns of the Tarsian War, received two promo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of Subhadar.  He has killed 84 times, and remembers each face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, Kal : A scientist of the twenty-seventh century who invented the T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at.  He fled to the twenty-second century to keep it from f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on hands, and died there after hiding it on Risa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Galek : -see- Sar, Ga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on, Captain : Captain of the Adelphi, who lost his life in the Ghoru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.  The Starfleet Board of Inquiry blamed him for his car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Ghorusdan cultural taboos.  Tam Elbrun insists that if Darson had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ed to him he wouldn't have died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eutenant Commander [Brent Spiner] : Second Officer, US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's Operations officer, an android.  He is able to function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it for the nanites; they can penetrate the molecular fabric of his "s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his nerve circuitry when he provides them with a schematic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neurological structure (EVO).  He and O'Brien and two others give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 performance, where he shows off his violinistry.  He tries to evac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u Cygnans and almost meets his own demise.  His mind, he tells Ard'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Kenzie, is based upon positronic operation (ENS).  He memorizes the 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lony register on the way to the planet.  While there, he pick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box, which subsequently affects Troi (SUR).  He doesn't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ity has a bearing on human judgment of death (BON).  He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, so he didn't play with ships in bottles (BTR).  He and Geordi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zan Wormhole, later realized a dry well (PRI).  He tries to show J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Romulus on the holodeck, but Jarok isn't impressed.  Picar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ts to direct him in Henry V on the same holodeck, and is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's work, although Data is only copying the styles of Olivier, Brana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iro and Kullnark (DEF).  He is not a robot, but an android, h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; later, he risks his own "life" to save Q and is almost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calls him his "humanities instructor" and teaches Q a lot about human 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ice; Q notes that Data is a better human than he will ever be.  H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consumes a semi-organic nutrient suspension in a silicon-base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.  As a gift for his troubles, Q allows Data to laugh, however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Q).  He reprograms the holodeck to represent the Tanuga Resear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PR).  He goes to a cybernetics conference, and brings knowledg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n offspring back.  He creates Lal, but when Lal malfunction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her consciousness into his own (OFF).  Picard has him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hitomer records from the Intrepid, where he finds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ccounts of the battle (SIN).  He is the ship's residen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obiology; Picard assigns him to Life Sciences on the Tin Ma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's impression of Data - restful - is unique, notes Troi; he tell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is uniquely qualified to research humanity because he is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 calls his quarters spartan.  He realizes he belongs o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N).  In Barclay's holodeck program he is one of the Musketeers (H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huttlecraft explodes while he is transferring hytritiu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.  He is composed of 24.6 kilos of tripolymer composites, 1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s of molybdenum-cobalt alloys, 1.3 kilos of Bioplast she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lements.  Among his most prized possessions are his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ker chips, a leather-bound book given him by Picard, and his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sha Yar.  He holds a 'fundamental respect for all living beings' (T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been programmed to reproduce the individual musical styl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hundred concert violinists, including Heifetz, Menuhin, Grak-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aglia (SAR).  He is on the away team that tries to rescue Pi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g vessel, but they are unsuccessful (BBW).  Among his favorite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re violinistry, playing cards and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s, Alexana [Kerrie Keane] : Director of Police on Rutia, fighting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a separatists.  She is gentler than her predecessors, who were all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d.  She tacitly supported the Ansata's right to independence unti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police chief and saw sixty children destroyed in a shuttlebus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a gentle woman by nature, who would rather be back in he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life instead of killing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, John [Mark LaMura] : A crash survivor, originally stricken with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ctually a Zalkonian, the first one to successfully transform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xt stage in their evolution, noncorporeal beings.  He is a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athetic man, drawn to Beverly Crusher.  His cells are mutating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es incredible restorative powers; his major organ systems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36 hours.  He then suffers several attacks of pain, "energy pul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ltimately lead the Enterprise into danger.  His trans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, and he leaves the Enterprise, returning home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 [Charley Lang] : One of Geordi's top engineers, who aids him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y the strange atomic damage is being done to the ship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 effects of the invidium leak is his glass melting,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being on his hand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ont, Ensign Suzanne : Wesley arranges a date with her, which Geordi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 frenzy (from Sarek's mental collapse), tells him will fail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s [Patrick Massett] : The son of Worf's father's greatest rival, wh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s on the Klingon High Council.  He believes Worf has come to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right he has foresaken, yet Worf retaliates.  He later attacks K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who he really is, and almost kills him.  His father Ja'r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raitor in the Khitomer Massacre, but knowledge of this woul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, and so Worf's father is framed.  Duras is eventuall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orf, who gets the chance to belt him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run, Tam [Harry Groener] : The Federation's foremost specialist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new life forms, a Betazoid telepath of extraordinary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first met him when they were at the university on Betazed....she a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t, and he, a patient.  Riker feels hostile toward him because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ied in the Ghorusda Disaster, which Tam Elbrun was involved in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warn Darson enough and a terrible loss of life ensued, but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Darson had listened to him he wouldn't have died.  Very hi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 scale according to medical records and his psych profile; he'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, having developed his telepathic gifts at an early age, whi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ve him mad.  Hospitalized repeatedly for stress.  He was las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delegate on Chandra Five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ay : -see- Elway Theorem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qq [Reiner Schone] : A Chalnoth warrior, captured by the aliens who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, Tholl and Haro.  His name means "fighter" in Chalnoth, and 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 that all Mizarian names mean "surrenderer".  He cannot eat the foo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is captors have provided, and can only go three days, maybe four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ood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gon, Professor Samuel : A legendary archaeologist who spent hal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he Tox-Uthat; Vash served as his personal assistant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claims for the last five years of his life.  He pinpointed the Tox-U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on Risa, but died before he had the chance to find it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o, Father : Kivas Fajo's father, who was a thief, quite wealthy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o, Kivas [Saul Rubinek] : A Zibalian trader of the Stacius Guild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acecraft Jovis.  He is a noted collector of rare and valuable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cts, with no concern but himself or his collection.  Educated on Ira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, his father was a wealthy thief.  He lies to Data, saying he sp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d youth on the streets of Zibalia.  He decides to add the androi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and sabotages the water supply of Beta Agni Two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to rendezvous with him.  He kills Varria, and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ested for murder, theft and kidnapping, and robbed of everything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eld dear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k, Dr. [Ethan Phillips] : Doctor on the Ferengi vessel Krayton, h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ful of Lwaxana Troi and scorns Tog for falling into her spell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o [John McLiam] : Mintakan wise man who questions Liko's insi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captured by "the Picard".  He is later tied up by Riker, who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lm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, Kyril [Richard Cox] : Leader of the Ansata terrorists fighting the Ru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.  Actually an artist, he orders the kidnapping of Beverly Crus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him in healing those afflicted by the Dimensional Shifters.  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of thirteen who died in detention.  To take revenge on what he per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nterprise's aid to the Rutians, he orders the de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.  He is killed by Alexana Devos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, Lieutenant : He found Tog's pericules in the pond on Betazed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 conclude that the three missing people were kidnappe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: A doctor who once told Guinan (or so she claims) that hi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just a science project.  She compares Wesley's project to Franke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...including the fact that both of them always got an A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 : An officer on the Enterprise-C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n, Dr. [Richard Cansino] : Leader of Bre'el Four's research team into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g the mystery of the descending moon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t, Captain Rachel [Tricia O'Neil] : Captain of the USS Enterprise, N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1-C, a spunky woman with a commanding presence.  She command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fell through the temporal rift, and was rescued by the Enterprise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the bridge, she was taken to sickbay, recovered and returned to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ship into battle....but was killed by a Klingon attack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son, Captain : Commander of the USS Zhukov; he gave Barclay a high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iker wonders if he wasn't buttering Picard's bread a little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even [Grainger Hines, uncredited] : Elected leader of Tau Cygna V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's strongest adversary when the latter tries to evacuat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heven doesn't believe Data's prediction of certain death when the Shel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e, but by a display of force, Gosheven is eventually convinced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-grandfather, buried on the mountain, died surveying the rou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duct to bring water to the desert town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, DaiMon [Scott Thomson] : Ferengi leader who intrudes upon the Barzan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iations, poisons UFP representative Mendoza and then makes 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noni Ral in order to trick Bhavani into giving him the deal.  He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by calling him a "servant" to get him some chairs, and offers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bars in addition to matching any offer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k-tay : Data has been programmed to reproduce his musical style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x, Reittan [Rudolph Willrich] : Betazoid conference director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Conference.  He contacts Picard and informs him that Lwax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na and Riker have been kidnapped.  Lwaxana's first husband and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riends, and he's known Deanna since she was a chil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an [Whoopi Goldberg] : Hostess of the Ten-Forward Lounge,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s never been very good at being confined to quarters, a fact any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bands would testify to.  She has a lot of children, but has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relating to one of them....he wouldn't listen (EVO)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s at in a man is his head; she is attracted to bald men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 man once took care of her (BTR).  She enjoys it when Q loses hi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tests" his humanity by driving a fork into his hand.  She als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zes the Calamarain (DEQ).  She is the only one who recogniz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; her species has a perception, Data believes, that go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time.  She and Picard have been together a long time; she and T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ever meant to know each other, which is obvious (YES).  She coun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l when the android is put under her tutelage (OFF).  She says that Bar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s her of Terkim, her mother's brother, who was the only on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with a sense of humor; she liked Terkim (HOL).  She becomes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ing board with his fears that the Enterprise - and humanity -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 the Borg threat (BBW).  (Seen in EVO,BTR,DEQ,YES,OFF,HOL,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en, Admiral [John Hancock] : A stocky command officer at the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on Lya Three.  He conveys to Picard the Romulan Empire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st regarding the asylum granted to Admiral Jarok, and give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he needs to correctly deduce the situation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l, Admiral Anthony [Nicolas Coster] : Admiral serving at the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facilities on Galor Four.  Haftel comes aboard the Enterp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Lal, and finally to take her away to Galor Four, but firs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icard intervenes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n, Admiral : Picard contacts him at Starfleet Academy in regards to Wes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arriv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 [James McIntyre] : A Mintakan hunter who finds Palmer.  Nuria lat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fter Rik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 : Mintakan child who gives Picard a woven cloth as a gift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Admiral J.P. [George Murdock] : Starfleet Tactical officer,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with Shelby to ascertain the Borg threat.  H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 to plan its defense.  Riker says there's always a seat open for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oker games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itath [Mark L. Taylor] : A supporter of Data and Ard'rian when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evacuate the Tau Cygna V colony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, Mitena [Joycelyn O'Brien] : A young female Bolian Starfleet cadet k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ped along with Tholl, Esoqq and Picard....or at least that is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.  Actually, she is a facsimile, an alien spy.  The real Mitena 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identally studied Picard's missions at the Academy, and her b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udy is impulse propulsion systems; she is very good with field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fetz, Jascha : Jewish concert violinist, born 2/2/1901 in Vilna,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tyle is blended with Trenka Bron-ken's by Data when he performs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forms Perrin he has been programmed to reproduce his style of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haw, Christy [Julie Warner] : A civilian woman on the Ente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 tries to romance, to no avail.  (BTR)  Later, Geordi is abl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out because of his newfound courage, thanks to John Doe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n, Mr. [Carel Struycken] : Lwaxana Troi's manservant.  She sends hi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ttaberries; when he returns, she, Deanna and Riker are gon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, Ensign : Picard takes over the transporter controls to beam Nuria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rod : Duras' father, who was the real culprit behind the Khitomer Massa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k, Admiral Alidar [James Sloyan] : A Romulan defector to the Fe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oses as Sublieutenant Setal in order to warn the Federation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 battleforce organizing at Nelvana Three.  At first, as Set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sts he is a logistics clerk, which doesn't sit well with Worf -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he likes, or at least, understands.  He is responsible for the Nor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re, and defects to stop a war for the simple reason of parentage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want his baby girl to have to suffer.  He eventually in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odesine chip, committing suicid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al [Deirdre Imershein] : Employed by the Pleasure Haven on Risa, s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woman to bother Picard, and informs him of the true meaning o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the Horga'hn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, James : Author of "Ulysses"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lest [Thelma Lee] : Worf's nurse a long time ago at the Khitomer Out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the only other survivor of the massacre there.  She had severe inj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s and was brought to Starbase 24 for treatment before returning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in the Old Quarter of the Klingon First City.  She has been si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, but comes out of hiding to help Worf's family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doesn't like K'mpec, thinks he's too fat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or [Richard Allen] : Handsome black man who is almost as popul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heven on Tau Cygna V.  He is one of the supporters of Data. 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 in first draft scripts)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, Dr. Joshua : On the Enterprise-D, ordered on the loudspeaker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acean Ops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'mpec [Charles Cooper] : Leader of the Klingon High Council, who s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throne.  Worf makes his challenge against him.  K'mpec 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h, and doesn't wish to remember him by the mek'ba that Worf under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hlest once caught his eye, but she thinks he is too fat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'mpec reveals he has hid the truth that Duras' father Ja'rod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tor, to which Worf accedes discommendation to save the Empire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 : The second of Goss' aides, after Arridor.  He is marooned with A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ormhole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g, Inspector [Craig Richard Nelson] : Operative of the Tanug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, who beams over to the Enterprise to take Riker into custody f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gar's murder.  Picard convinces him to stay and recreate th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up to the explosion in the holodeck.  He is eventually convi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ome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a, Ving : Author of "Ethics, Sophistry and the Alternate Universe."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lnark : Data plans to study his portrayal of Henry V in o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le better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n, Commander [Tony Todd] : Worf's younger brother, orphaned in the Khi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re and then taken to live with his father's friend Lorgh.  A b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ous Klingon man, who demands to be addressed as "Commander" or "S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udies the service records of the Enterprise's bridge crew before j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 the ship.  He pulls a surprise inspection in the middle of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, then makes Engineering pull double shifts to get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He tells Riker to stop giving advice or he'll kill him, but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 that he never kills anyone at the supper table.  He isn'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ing cooked food - turkey - or caviar.  He believes that the Enterpr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comfortable, relaxed and too at ease, not the ship of a warrior.  K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arely a year old when Worf and their parents went to Khitomer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as Lorgh's son and found out the truth at his Age of Ascensio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Worf's cha'DIch but is wounded by a kut'luch.  His metabol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very is phenomenal, which saves his life after the injury.  K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homeworld to stand with Worf, but Worf chooses dis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and in the hardest decision of his life, he must forsake his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day continue to fight to restore his family's honor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ge, Lieutenant Commander Geordi [LeVar Burton] : Chief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S Enterprise.  He is the one who discovers the nanite infestation (EV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 is ordered to solve the problem of transporting through the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c radiation, although unsuccessful (ENS).  He joins the Rana IV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(SUR) and goes down to Mintaka to aid the anthropological 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ing their duck blind (WHO).  He locates the Koinonian bomb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N).  He can 'field strip a fusion reactor, realign a power transfer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n't strike up a successful relationship with a woman'.  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s he can if he doesn't try as hard.  He strikes out origi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y Henshaw, but falls in love with the hologram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Leah Brahms (BTR).  He falls into a pit on Galorndon Core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m-out window, is captured by Bochra and forced to become a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ventually cooperate to reach Wesley's neutrino beacon; Bochra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repair his VISOR by acting as his eyes (ENE).  He and Data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Quadrant, exploring the Barzan Wormhole (PRI).  He has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mb placed on the matter/antimatter core by the Ansata (HGR).  He is 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 trying to help Bre'el Four, and at one point is told to 'simply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itational constant of the universe (DEQ).  He discov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uga Research Station reconstruction in the holodeck has also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Apgar's Krieger wave generator (MPR).  Kurn pulls an inspectio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, and has them up double shifts getting for the next one (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uthorization is Theta 2997 (TIN).  Although he can barely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clay, he is ordered to become his "best friend" to help him get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lusive tendencies.  In Barclay's holodeck projection, he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keteers; Barclay creates such characters because of what he perce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's constant riding of him.  His defense of Barclay is that he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odeck too, and even fallen in love there, with Dr. Brahm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fuses to give up on looking for Data's pilot error, and real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erence there was no lack of protocol...Data wasn't aboard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Y).  He and Wesley make the Legaran tank in the conference roo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ley tells him he can only find his women on the holodeck (SAR)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cademy was one of the hardest things he ever had to do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times of his life (MEN).  He tries it again with Chr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shaw, given newfound courage by John Doe, and succeeds this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added confidence (TRA).  He is ordered to create a weapon by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troy the Borg battleship, and does so....with the deflector dish (B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ong, handsome black man with a gentle heart, the kind of guy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women but would marry his car if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 [Hallie Todd] : Data's "child", an android built after Data attends a 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netics conference.  Lal is able to choose its own sex and appea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o be a human girl (after accessing its data bank on sexuality,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 two, and choosing to be Troi) instead of a male, a Klingon or an And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 Lal's astonishment with many things, from the family unit to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intings, is wonderous, and Data is content with being her tea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s of logic, aesthetics, metaphysics and epistemology.  Data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to school on the Enterprise, but the other children are intim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.  She was programmed with a listing of 1,412 known beverages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mpressive, she has developed the art of using contractions.  L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unning over 60 trillion calculations in a second.  Data set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under Guinan's tutelage in Ten-Forward, but soon she begin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s compounded with the thought that she may have to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which ultimately result in a complete breakdown of her neural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, at 1300 hours, after Data and Haftel fight vigorously to kee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.  Her name means "beloved" in Hindi.  /  Also played (uncredi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derless being by Leonard John Crofoot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r : Artist that Picard's work imitates, says Data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or [Kevin Peter Hall] : The Caldonian representative to the Barzan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 He withdraws from the proceedings when Ral convinces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donians, a competitor of the Federation, do not have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to successfully deal with the wormhole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o [Ray Wise] : Mintakan citizen who first finds the anthropologi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injured falling from it.  He is brought to the Enterpri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tries erasing his mind.  The procedure fails, and he returns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his people of "the Picard", their newest god.  He is eventu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d by Picard and Nuria that they are mortal, just like the Mintak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iko shoots Picard with an arrow.  He has a daughter, Oji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e died in last year's floods - he asks Picard to bring her back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tus : The cybernetically-altered Picard, made into one of their 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g, so that he can be their spokesperson.  From Latin "elocutus",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/Locutus is on board the Borg ship when Riker gives the order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eflector weapon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gh : Friend of Worf's father, who took Kurn into his family when W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was killed at Khitomer.  He told Kurn the truth when h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of Ascension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nzie, Ard'rian [Eileen Seeley] : A cyberneticist who lives on Tau Cygna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one of the few who believes Data's prediction of death when the S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k arrive to settle the planet.  In effect, she falls for the an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ith Ard'rian's help that he is able to evacuate the coloni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 Gosheven calls her Ardy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n : Brull leaves him in charge on Hromi, giving him ten days of l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is to take action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, Roger : -see- Trading Card, Roger Maris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uk, Sovereign [Nancy Parsons] : Leader of Acamar Three, it is she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ncile her world with the Gatherers, with Picard's help.  Unbeknow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, her chef, Yuta, is on a blood feud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ez : Enterprise medical officer, who beams up with Warren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rossen, Ki [William Denis] : Ambassador Sarek's Chief of Staff, a b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man who keeps Sarek shielded from others so that they will no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affliction.  He eventually even threatens Picard's care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to face up to the fact that Sarek is actually sick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oza, Seth [Castulo Guerra] : The Federation representative to the B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s.  He has met Troi and Ral before.  Mendoza is pois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Mon Goss' blood pyrocytes and Riker has to substitute for him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hin : Data has been programmed to reproduce his musical style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n : A virotherapist whose work with radiation sensitivity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s can indeed survive hyperonic radiation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 : Worf and Kurn's father, denounced by the Klingon High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tor, he actually went to Khitomer suspecting a Romulan spy, whi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be Duras' father Ja'rod.  Head of a very proud and honorable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lingon Empire that is now all but destroyed.  According to Duras, Mo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he defense access code to the Romulan patrol ships and allow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troy the outpost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: The Ambassador is extremely fond of his music.  Data lat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zart concert on the ship for him, which moves him....emotionally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: A Vulcan violinist and a female violist join O'Brien on the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on a violin at a musical concert in Ten-Forward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 : One of Geordi's diagnostic engineers; Wesley is assigned to hi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training schedule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: The Passive Lure Strategem is similar to a strategy of his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but he doesn't identify it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rok, Prime Minister [James Cromwell] : Leader of the planet Angosia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s to speak to the veterans of the Tarsian War until Picard forc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 by refusing to help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or [Peter Slutsker] : Ferengi whom Riker beats at chess at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monies of the conference.  Later, aboard the Krayton, Rik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play him again, and uses it to escap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ia [Kathryn Leigh Scott] : Leader of the Mintakan community that Tro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visit, she is skeptical of "the Picard" until she is beam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.  Picard is able to convince her that he is mortal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Mintaka.  An enlightened, sensible woman, who wishes no ill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 [Mary McCusker] : She assists Beverly Crusher in sickbay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, Chief [Colm Meaney] : Transporter Chief, USS Enterprise. 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ist, and performs in a quartet with Picard and Beverly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ence.  He and Geordi try to solve the problem of the hyperon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 avail (ENS).  He tells Picard that he did construct ships in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hild, which Riker disbelieves (BTR).  He finds thousands of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nsporter patterns on Galorndon Core, which Riker suggests 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few; one might be Geordi (ENE).   He saves Riker's life by grabb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pattern after the Tanuga station explodes (MPR).  He ge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 in Ten-Forward, a by-product of Sarek's mental condition (SAR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locates his shoulder while kayaking in the holodeck, but is 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 (TRA).  (ENS,BON,BTR,ENE,PRI,HUN,MPR,TIN,HOL,TOY,SAR,TRA,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Zel, Mark : He carved a vase on Sirrie Four that Fajo now owns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 [Pamela Segall] : Mintakan child, daughter of Liko.  She is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Liko's fall from the Federation station and corroborates 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'the Picard'.  She has read the Mintakan sundial many times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ppointed record keeper, a job which Liko says her moth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ud of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, Sir Lawrence : Data plans to study his performance of Henry 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tter understand the rol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iz, Ensign : She will play the violin instead of Data at the second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, a fact that Data notes to Picard and Beverly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, Dr. : Third member of the three-man Mintakan station, he esc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 through the duck blind and hides in a nearby cave.  The Mintakan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but Riker is able to escape with him, leaving Troi behind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: An officer on the Enterprise-C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kh [Steve Rankin] : Romulan survivor of a crash on Galorndon Core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the Enterprise.  Beverly says he needs a transfusion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bosomes in order to survive, and the only good donor is Worf, who ref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lso suffers from exposure to the magnetic fields on the plane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takh and Worf's mutual stubbornness, the Romulan dies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hor-Mul : A leader of the Gatherers who died 53 years ago fo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and trial.  He was a member of the Lornack clan and was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ta with the microviru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n [Joanna Miles] : Wife of Ambassador Sarek of Vulcan, human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ife.  A woman of deep emotion, who loves her husband dearly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, tries to hide from him that he has Bendii Syndrome.  S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cts Data's playing of Tataglia at the Mozart recital.  Eventually,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w to Picard's wishes to inform Sarek he is very sick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Captain Jean-Luc [Patrick Stewart] : Captain of the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ids Starfleet in allowing Stubbs' research experiment aboard his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was 17, he was getting into much more trouble than Wesley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ttends a musical recital with Beverly.  He is forced to de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eliak; when he and Troi find a loophole in the Treaty of Ar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ble to hold off their destruction of the colony on Tau Cygna V (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eals with the Uxbridges directly, chancing his suspicion that Ris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ead and Kevin is an alien, and succeeds; he offers them a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ship protection (SUR).  The Mintakans create a god in his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o sees him on the Enterprise, and he is forced to bring Nuria up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 her, then come down with her and allow Liko to challenge his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).  He has always thought that children being on a starship was a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ble practice.  His duty ends in telling children that thei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ied, but he still finds it difficult (BON).  He constructed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s as a child; he remarks that he probably had a Promellian battlecr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 in one.  He expected the bridge of the Cleponji to be clums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; he's lucky to even go there, knowing Riker.  He pilots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Menthar booby trap himself (BTR).  He deals di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alak over Galorndon Core in a game of brinksmanship, while h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Geordi (ENE).  He hosts the Barzan Wormhole negotiation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, but regrets allowing the Ferengi to participate (PRI).  H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uggests that the Acamarians and the Gatherers make peace,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mar Three to enlist Marouk's aid (VFA).  He doesn't trust Jarok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his suspicions, violating the Neutral Zone.  Picard dire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lodeck representation of Henry V, asking Data to liste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speare is telling us about the man, the king (DEF).  He comes to An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 to hear their proposal for Federation membership, then realiz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treated their veterans and leaves the whole planet alon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problems (HUN).  He is kidnapped by the Ansata afte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aid.  According to Beverly, he would never kidnap anyone him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ould treat them with respect instead.  He has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ril Finn's methods (HGR).  He finds Q bothersome, and doesn't tru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insists he is now a mortal (DEQ).  He enjoys painting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 class.  Data reacts to his work; he says that while sug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reatment of form of Fauvism, he also juxtaposes the styles of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ger.  In addition, the use of color on his painting suggests a ha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 melange of clashing styles, and overtones of proto-Vulcan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settling....until Picard stops Data from speaking further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involved with Krag's dispute and helps Riker defend himself by re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the Tanugan station in the holodeck (MPR).  He becomes a war-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commander in the alternate timeline, but trusts Guinan's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istory has been changed.  He also grants Tasha a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-C (YES).  He has serious doubts about Data's child, La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ly in matters of parenting (although he's never *been* a par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classifies as a child; nevertheless, he defends Data and even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wn career to save Lal (OFF).  Caviar is a personal favorite of hi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some aboard from the Caspian Sea on Earth.  He becomes Worf's cha'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urn is injured.  Picard also acts as a representative of the Fe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when dealing with the Klingon High Council (SIN).  He is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d with a doppleganger by aliens studying leadership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ttempts to communicate with his captors when he is imprisoned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first six prime numbers on a keypad, thus letting them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ves possess intelligence.  He visited Chalna 12 years ago while c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 the Stargazer (ALL).  While on Gemaris, he ate sparingly, slep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.  Beverly insists he suffers from a classic case of stress and exh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He loathes going on vacations but has a wonderful time o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crew (save two ensigns on deck thirty nine, muses Riker) i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 to get him to leave.  Once on Risa, he becomes involved with V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ak, the Vorgons and their mutual designs on the Tox Uthat, but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do is read his books (CAP).  He doesn't trust Tam Elbrun, but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ess must rely on him when dealing with Tin Man (TIN).  In Barc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deck projection, he is one of the Musketeers.  He slips in his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up calling him Broccoli (HOL).  He has a hard tim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's loss, choosing to quote poetry (TOY).  He met Sarek at the Vul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's wedding, quite a moment for a young, tongue-tied lieutenant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er has been followed by Sarek, called satisfactory by the Vulca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ind-meld with Sarek to aid him in the negotiations with the Lega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R).  He has to bargain for Lwaxana's release by quoting poetry,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insane enough to destroy any of her "previous lovers", including 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N).  He is witness to John Doe's transformation (TRA).  H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the Borg, and is kidnapped by them.  He refuses to coope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ventually transmogrify him and make him Locutus, their speaker (B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ful man, and a strong Captain, whose life is in ques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, False [Patrick Stewart] : A duplicate of Captain Picar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amed aliens to aid their effort to study the concepts of auth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rship.  The false Picard acts like he mistrusts the crew, ru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drills, sings in Ten-Forward with his men, repor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n his own whim - something Picard never does - and has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everly.  He finally endangers the crew at the Lonka Pulsar before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a mutiny.  The kidnappers then bring the real Picard back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sso : Artist that Picard's work imitates, says Data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 [Fred G. Smith] : He clears the Rutians out of the plaza jus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ked by Ansata terrorists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ski, Dr. Katherine : Served as Chief Medical Officer last season. 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miliar with her mind-erasing technique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[John deLancie] : The "omnipotent" scourge of the spaceways and Pi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silient nemesis.  This time around, Q is stripped of his pow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Continuum and he chooses to live life as a human - where he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kes a terrible one at that.  He believes he's really a Klingon at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is is little comfort to Worf.  Eventually, his powers are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performs a selfless act to save the Enterprise.  He tells Guin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IQ is "only" 2005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2" [Corbin Bernsen, uncredited] : Another Q entity, the one who got Q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ntinuum.  He acts as Q's judge in the shuttlecraft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 : A Mintakan hunter.  He and Hali find Palm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, Devinoni [Matt McCoy] : A "hired gun", a negotiator who lends his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races.  In the Barzan Wormhole negotiation, he represents the Ch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ans.  Ral is one quarter Betazoid and possesses empathic power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alls in love with Deanna Troi.  Age 41, born Brussels, European 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, reloacted at 19 to Hurkos Three.  He has a "traveling companion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home before arriving on the Enterprise.  His mother was 1/4 Betazo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the only empath of five children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, Commander William T. [Jonathan Frakes] : First Officer of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.  He relies on Data to transport the Tau Cygna V people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can be picked up and orders Geordi and O'Brien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 while Picard is visiting the Sheliak (ENS).  He leads the 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away team and cannot understand why the Uxbridges don't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(SUR).  He and Troi are surgically altered to pass as Minta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ker is able to rescue Palmer, leaving Troi behind (WHO). 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Marla Aster that well, but they shared a few times together.  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a that if everyone felt so keenly about every death,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 lot less bloody (BON).  He argues with Picard about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team to the Promellian battlecruiser (BTR) and leads the away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orndon Core himself with Geordi and Worf, where he loses the for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t (ENE).  He conducts master classes in poker.  When Mendoza is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iMon Goss, Riker is given the task of negotiating, and eventu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itted directly against Devinoni Ral.  Ral underestimates him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Troi, but Ral eventually wins by using his Betazoid 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ies.  Nevertheless, Bhavani is impressed with his abilities (PRI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to help Yuta to stop her mission of destiny, and ended up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ing her when he realized she wouldn't give up, something he ha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ccepting (VFA).  He and Troi interrogate Jarok (DEF) and h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Roga Danar when he flees from the brig (HUN).  He has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ing the terrorists' position when learning of atrocities an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exana Devos, and eventually he and Devos lead a mis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ata base (HGR).  Q notes that he wasn't so stolid before he g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rd (DEQ).  He is accused of the murder of Dr. Apgar and the lo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uga Research Station, but actually, the damage was done by Apga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he and Manua Apgar did exchange something whilst on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but Riker thinks she led him on and she the opposite (MPR)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First Officer becomes part of tactical in the alternat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hallenges Picard's decisions when he thinks his captain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ational proposals and considering them, sending the Enterprise-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 (YES).  He takes personal leave when Data creates La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ed when Lal kisses him in Ten-Forward (OFF).  He has a tough time d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g with Kurn; Kurn almost kills him for his insolence (SIN).  He cha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 the false Picard (ALL) and makes the real one go on shore le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ing in Troi's deception that Lwaxana is coming for a visit (CAP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of his from his class at the Academy died on Ghorusda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he holds so much hostility toward Tam Elbrun (TIN).  His ho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gets hit in Ten-Forward; Barclay calls him a pretty mannequin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a fancy uniform, full of hot air.  Later, he becomes Numbe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Musketeer.  He *is* very tall, which Troi says could be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 people.  Barclay does *not* amuse him (HOL).  He, Worf and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the problem on Beta Agni Two as being artificially created (T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a junior officer when he met Deanna, a very serious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, "the best thing about being assigned to Betazed" (MEN).  His 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are on deck eight.  He believes he's lost something when he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not the same man he used to be; Troi notes that he's more seaso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older, more experienced.  He starts to slip into Picard's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he is forced into the captaincy of the Enterprise.  He has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two other offers to command a ship, and refuses the third, the Melbo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ith the Borg threat (BB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ay : The traveling companion of Devinoni Ral, a woman who looks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ly acknowledges her surrounding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: An Engineer on the Enterprise who aids Geordi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th [Rocco Sisto] : Personal assistant to Ambassador Sarek, a stolid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ho has actually been acting as a shield, using in his own term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capabilities to enhance Sarek's mental discipline.  His 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 Data about the stability of the mission eventually convin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eal Sarek's condition to Captain Picard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k, Ambassador [Mark Lenard] : Distinguished Vulcan scholar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's most renowned ambassadors, who negotiated the Treaty of Alpha Cy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s Nine, the Coridan admission to the Federation and the Klingon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two earth women, Amanda and Perrin; Picard met him briefl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's wedding.  He later mentioned Spock and Amanda in the past tens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fflicted with Bendii Syndrome, a disease comparable to terran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, which causes loss of emotional control and ability to med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uses a tear at a Mozart recital and an argument with Captain Pi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able to overcome this with a mind-meld with Picard,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s a treaty with the Legarans, a final, crowning achievem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career.  (SAR; from original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, Galek [Albert Hall] : Captain of the Cleponji, the Promellian 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r located by the Enterprise.  He died at his post, which Worf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orable.  (Incorrectly "Galek Dar" in the show's credits)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rewman [John H. Francis] : He argues with O'Brien about who'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sitting at in Ten Forward -- due to Sarek's emotional breakdow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causes a bar-brawl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[Betty Muramoto] : Assistant to Dr. Garin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ficers : Two security officers try to stop the Koinonian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nsporter Room to no avail.  (BON)  Two of them try to take D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ve on the Enterprise, but are put off by his extraordinar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r, Dr. : On the Enterprise-D, ordered via the loudspeaker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-G ward, stat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, Sublieutenant : -see- Jarok,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ro : Data plans to study his portrayal of the Henry V ro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ole better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, Katik [Marc Buckland] : Waiter at the Rutian plaza attack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ata.  In actuality, he is a terrorist, presumably the one who s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everly is kidnapped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y, Lieutenant Commander [Elizabeth Dennehy] : Starfleet Tactical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took over Borg tactical analysis six months ago and now has her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n the first officership of the Enterprise.  Beautiful but calc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officer but zealous and overeager.  She and Riker immediately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, but Riker realizes he must depend on her when the Enterpris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g in a standoff, and Picard is captured.  She leads an away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g ship to rescue Picard, to no avail, and tries to get Riker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 Starfleet before he fires the Enterprise's weapon...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iak [Mart McChesney] : Leader of the Sheliak vessel; also the on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helius by the Enterprise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g, Dr. Noonian : Data's creator.  Data is able to continue Soong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ending a cybernetics conference, and creates Lal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a, John Phillip : Composer of "Stars and Stripes Forever"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k [Max Grodenchik] : A Ferengi civilian who first bothers Picard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disc", which will lead him to the Tox-Uthat.  He b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-- and the woman, Vash -- are his; he offers Picard his weight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c.  He aided Professor Estragon in his exploration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especially in situations that weren't quite ethical.  When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Uthat in the Risian cave, he tries to dig himself, refus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...a hopeless caus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: Half-Vulcan son of Sarek, who regrets never being able to tell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ved him.  Referred to in the past tense; it is quit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as passed on.  Played in the original series by Leonard Nimoy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s, Dr. Paul [Ken Jenkins] : Astrophysicist studying the Kavis Alpha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, a harsh man deadened by science.  He says his mother is a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an he wouldn't want flying around in space with him....a woman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critic.  Wesley read his unauthorized biography.  He is a great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eball.  Troi says his self portrait is so practiced, so polished.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d [Charles Dennis] : Commander of the Zalkonian ship which threat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.  He tries to stop John Doe's transfiguration, but is un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home to warn his fellow dictators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glia : Data has been programmed to reproduce his style, one of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inists, for the Mozart concert.  Perrin selects Tataglia's sty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 when Data asks her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na [Juli Donald] : Dr. Apgar's assistant, with a large beehive hair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demeanor.  She gives testimony on Riker's actions aboar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: Two workers on the Jovis who try to stop Data and Varr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.  Kivas threatens one with death to stop Data after he kills Var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rek [Elkanah J. Burns] : Brull has him taste the drink that Marou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m.  When Volnoth dies, he claims his possessions and strips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e, disgusting Marouk and the Enterprise away team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Nurse [Patti Tippo] : Enterprise nurse, who aids Beverly in 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t to save John's life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Forward Crew [Diane Moser, Hayne Bayle, Maria Leone, James Becker] :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n-Forward lounge when Lal comes to pay a visit to Guinan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im : Guinan's mother's brother, the family misfit.  Everyone told Gui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away from him, which of course she ignored; he was the only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ily with a sense of humor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ll, Kova [Stephen Markle] : A Mizarian, pacifistic....and cowardl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aptive group that includes Picard, Esoqq and the fake M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.  He refuses to cooperate with his fellow captors; when he finally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ealizes that he was part of the experiment itself, to see how lo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ast before he did cooperate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Ensign : On the Enterprise-D, ordered to report to Comb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or C.I.C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, Palor [Nehemiah Persoff] : Rival trader to Kivas Fajo, of an un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  He possesses three nostrils, one of which is an aid to a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accessory that wraps his fac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, DaiMon [Frank Corsentino] : Ferengi captain of the Krayton, he kid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axana Troi after falling head first for her.  He finds her exo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s that she would be a valuable commodity for him in his trade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and Troi are taken with her, leading Tog into what could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ellar incident.  He says that some females say his large 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best feature, and love to give him Oo-mox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lak [Andreas Katsulas] : Romulan commander of the Neutral Z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, he violates the Zone treaty in order to rescue the crash surviv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orndon Core.  When Picard refuses to allow him to cross, Tomala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deadly game of brinksmanship.  (ENE)  He also meets Pic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Zone, in charge of the task force led to charge Admiral Jar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on.  Picard eventually makes him back down after employing a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lingon cruiser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Technician [Teddy Davis] : She beams Kurn to the Enterprise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Counselor Deanna [Marina Sirtis] : Lieutenant Commander, USS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's Chief Counselor, resident psychologist and Captain's adj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begins to sense the nanites as a conscious presence (EVO) and aid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aling with the alien Sheliak, including going over the Treaty of Ar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 to find a loophole (ENS).  She is terrorised by Kevin Uxb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l powers by a music replaying over in her mind; Beverly inhibit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activity in her neocortex, but it fails to stop the music (SUR)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ker are altered to pass as Mintakans and enter their cultu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saves Palmer, she is left behind (WHO).  Staying with a vict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them get through their grief and guilt after death is something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very rewarding (BON).  She falls head first for Devinoni Ral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own motivations questioned by him.  She asks Beverly about her fee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ides to go along with them.  Eventually, she realizes Ral put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flict of interest.  She receives an inquiry from the Manitob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planetary Psychology, as well as three communiques from he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axana (PRI).  She loves chocolate, especially sundaes and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unhappy (PRI,DEQ).  She interrogates Jarok but cannot read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).  She doesn't believe Roga Danar is dangerous, a key factor in di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ng his true intentions and history (HUN).  She is witness to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hip and Picard's kidnapping, and tries to help (HGR).  Sh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 Apgar and Riker and realizes both are telling the truth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oints of view (MPR).  She is not present in the alternate tim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ES).  She counsels Data on his decision to create Lal, and Lal her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choices of gender and appearance, matters of relationships and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s (OFF).  She doesn't realize that when Kurn says he almos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in the turbolift, he wasn't kidding; she laughs emphatically (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aids Riker in mutinying against the false Picard, but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otional changes in the doppleganger; she only realizes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asks her about the crew's reactions to him (ALL).  She warns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 mother may visit the Enterprise, which gets him off and le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n shore leave (CAP).  She met Tam Elbrun at the University on Beta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a student, he was a patient.  Elbrun calls her Dee.  She can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stand why he left Chandra Five (TIN).  In Barclay's holodeck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the Goddess of Empathy, which the real Troi thinks is emba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L).  She helps Geordi deal with the stress of losing Data (TOY) and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resses of Sarek's emotional breakdown (SAR).  She's known Rei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x since she was a child.  Her mother thinks she could have mad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rself were she not in Starfleet.  She and Riker are now goo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waxana says is a big mistake (MEN).  She fears that Pic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o the borg, who invade the Enterprise and the Federation (BBW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e, emotional woman, and Picard's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, Lwaxana [Majel Barrett] : Betazoid emissary, "daughter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holder of the sacred Chalice of Rixx, heir to the Holy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zed".  Deanna's theatrical mother, who visits the Enterpri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Agreements Conference on Betazed.  Her first husband knew Reittan G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; he was not much of a conversationalist, but a wonderful 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s kidnapped by DaiMon Tog because of her mental powers, and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de to his demands, but she is able to overcome him.  (MEN)  S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muniques to her daughter.  (PRI)  Deanna notes that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ing the Enterprise on Starbase 12, which convinces Picar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tion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ridge, Kevin [John Anderson] : Appearing as an elder human male, h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ly a Douwd, an immortal being of disguises.  He took o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male and fell in love with an Earth woman, Rishon, and took her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ana IV for her final years...unfortunately, she died in the Rana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.  In retaliation for killing her, Kevin destroyed all Husnocks, the in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s, everywhere.  He is a pacifist by nature; his past includes a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rtim Vaz on earth.  He is a specialist in symbiotic plant life, eigh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years old (in human disguise).  The Uxbridges have been married for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, and are both botanists.  When Rishon first met him, he was a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in a threadbare suit and mismatched shoes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ridge, Rishon [Anne Haney] : Wife of Kevin, eighty-two, a composer of Ta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music, and a botanist; she and Kevin have been on Rana IV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, and are from New Martim Vaz on Earth.  She died in the Rana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Kevin - actually a Douwd - brought her image to life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ed for 53 years.  She is a gentle woman, but she went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nock - her final mistake.  When Kevin first met her, she was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r parents, and asked him to marry her two hours after they met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ogh, Vincent : -see- Starry Night (in Subjec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ia [Jane Daly] : Zibalian aide to Kivas Fajo.  She knows he has no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whatsoever, but is 'owned' by him.  Data is able to w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hen he risks his life for her, but she is killed by Fajo with a Va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sruptor when she tries to escape.  She has been with Fajo for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; she was barely an adult when he found her, idealistic, naive,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s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h [Jennifer Hetrick] : A curious woman who first bumps into Picard by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ately kissing him trying to escape the Ferengi, Sovak.  She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assistant to Professor Samuel Estragon for the last fiv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life, and when he died, took up the pursuit of the Tox-Uthat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Sovak's money to come to Risa and doublecrosses the Ferengi.  I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ty, she wants to make a sizeable profit with the Uthat....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on Picard, or the fact that she falls for him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oth [Marc Lawrence] : One of the last members of the Lornack clan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by a microvirus transmitted by Yuta.  He recognizes Yuta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eath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ist : Serenades Geordi and Christy on the holodeck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or [Andrew Bickell] : Pilot of the Angosian transport sent to bring D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Lunar Five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 : -see- Shaw, K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Dr. Mary [Lois Hall] : Scientist injured in the Mintaka station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.  Her wounds are terminal; she later dies in Enterprise's sickbay.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George : Kyril Finn compares himself to Washington, and the An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mericans fighting for independence in the Revolutionary War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Ensign : Officer in art class with Picard.  Data says his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s heavily influenced by geometric constructivism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Michael [Patrick Stewart] : A character from the Henry V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a undertakes.  (Stewart plays this as a cameo)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: Two women in bikinis appear with their arms around Riker on Q's w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refuses, Q moves them - literally - to Worf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, Lieutenant [Michael Dorn] : Chief of Security, USS Enterprise, a st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with a strict attention to his duty and his shipmates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ard, the renegade Andorians in the Triangulum System never ha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with his thoroughness (SUR).  He lost his parents when he was six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s guilty over Marla's death because he led the away team on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d, and joins with Jeremy in the R'uustai, or "bonding" (BON). 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with toys as a child, especially ships in bottles (BTR). 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atible ribosome match with Patakh, and because of family hon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s to aid the Romulan.  His hatred stems from the fact that a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killed his parents.  According to Picard, he wouldn't ever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icard's judgment even if he had cause to do so (ENE).  Jarok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; he's got an attitude (DEF).  He is hit and nearly killed by an An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(HGR).  He obviously doesn't like bathing, but Q thinks he'll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ven more (DEQ).  Guinan says it wouldn't hurt him to look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onship; he says that he would require a Klingon woman.  H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juice "a warrior's drink".  He is not present when the timeline a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erfectly understandable (YES).  Troi notes that if Lal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ngon guise he will be a friend for Worf (OFF).  His brother is K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the son of Mogh, and was orphaned as one of the two surviv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itomer Massacre; he was told by Klingon High Command that he had no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s.  He answers for the accusations toward Mogh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homeworld and challenging the verdict.  He and his nurse, Kah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he only survivors of the Khitomer Massacre.  His sash is ri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by Duras, but he nevertheless has another one back on the ship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discommendation in order to save the Empire and one d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ggle, but in doing so, Kurn is lost to him (SIN).  He aids Ri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inying against the false Picard (ALL).  Riker and Picard both sele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Data after he is supposedly killed....the second time he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(TOY).  He is mortally injured, yet is saved by John (TRA)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help Picard by charging the energy screen put up by the Bor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, and takes it personally (BBW).  A strong, dedicated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Lieutenant : An oriental officer in art class with Picard.  Data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s effectively fused the incongruities of the surrealists with the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ality of Dadaism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, Lieutenant Natasha "Tasha" [Denise Crosby] : The Enterprise's former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y chief, who died at Vagra Two during the ship's first year of du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, robust woman with a shrouded past, well liked and remember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 crewmates.  In the alternate timeline, she never died; strai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ademy, on the Enterprise for four years - and feeling luck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the assignment - she remained security chief in the Federation'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lingon Empire.  Only on Guinan's intuition does she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-C, after the wizened woman informs her of her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in the other timeline.  Though she is presumably killed in ba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-C returns to Narendra Three, 22 years ago, it gives h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, and dignity.  (YES)  Data doesn't detect the same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he associates with her death when Marla Aster dies.  (BON)  The h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of Tasha that Data holds as one of his most prized possession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ordi and Wesley when they pack his belongings.  Worf had probl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her, as he does when he must also replace Data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 : A Mintakan; Nuria sends him and Hali after Rik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a [Lisa Wilcox] : The Chef and taster to Sovereign Marouk of Acamar III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survivor of the Tralesta Clan.  Yuta was chosen to seek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ornack clan; her cells were altered, her aging slow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 it out.  Riker discovers her secret by extrapolating from a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of the Penthor-Mul trial; he tries to stop her from killing Chor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ornack, but has to kill her in doing so.  She is a sad s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destiny chosen for her, but regrets what she has to do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ner [J. Michael Flynn] : Aide to Prime Minister Nayrok.  (H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UBJECT INDEX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arian Brandy : A delicacy Chorgon has not tasted in a long time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arian Database : Transmitted to the Enterprise.  Riker is abl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issing link" in Volnath's murder through examination of thi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arians : Residents of Acamar Three.  They are endowed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-copper composite blood type, unique to them.  The Gatherers, a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madic raiders, split off from their culture a century before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 : Needed to access Ferengi computers on the Krayton.  Tog'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de Keh-ee Yoor-ee Dah-teh-ee....but Farek cuts him off,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axana's nefarous gam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 Assimilators : Devices that feed on raw power, then convert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adiation and throw it back to the original supply.  They we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hars as booby traps; the Cleponji was ensnared in it a millenium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is caught in it as well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enetics : Wesley's nanite studies is his final project for 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ced Genetics course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Ascension : -see- Klingon Age of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abren Exchange : A move Riker makes to finish off his chess game with N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n-Forwar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: The false Picard orders a round of ales for everyone in Ten-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singing, a clear sign of his problematic nature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ian Ceremonial Rhythms : Chimes played at the closing ceremon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Agreements Conference on the Enterprise.  Riker duplicates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pace static to signal the Enterpris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Klingon/Federation : Picard notes that the alliance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, but K'mpec refuses to give in, refusing to destroy the Empi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's honor.  Picard must test his resolve in dealing with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ial on the Klingon homeworld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meline : Created by the temporal rift and the subsequent esc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-C through it from the Narendra Three encounter.  It was a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, militaristic atmosphere, caused by 22 years of war with the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evidentally believed that Narendra was leveled by the Feder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ue culprits, the Romulans.  In the alternate timeline, Tasha Y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live, Picard recites Military Logs, Wesley is a full Ensign, Tro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are absent, Guinan's Ten-Forward is a mess room, and the Enterpris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attleship.  Here, Starfleet is losing to the Klingons; analys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feat is imminent, within six months - already the Federation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Starfleet to them, even though when the Enterprise-C battled at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ra Three the Federation was negotiating for peace.  Forty b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ready died in the war by the time the Enterprise-C com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t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stazine : A anti-personnel gas; Picard has Data flood the Cargo B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stazine at 70 parts per million to put Danar to sleep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ians : A Starfleet Admiral once said that a group of renegade And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iangulum system had completely disappeared from a system.  I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ty, they dismantled their ship and hid it.  Picard compares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ance of the Husnock vessel.  (SUR)  Lal narrows its choices o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d appearance to four, one of which is an Andorian fema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nly one on board the Enterprise.  (OFF)  They wish to b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 of Tellurian spices Kivas Fajo has offered; they've had four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rupt Fajo when he is questioning Data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sian Alteration : The process of psychological manipul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ing, using cryptobiolin, triclenidil, macrospentol and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doesn't even recognize.  The process alters cell structur and 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rmal man into a perfect soldier and killing machine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ta : Terrorist separatists fighting for autonomy and self-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homeland on the western continent of the planet Rutia Fou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by Kyril Finn.  They have been fighting for seventy year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ian eastern continent.  The Rutians believe they consist of only so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members, but they have a list of over five thousand Ansata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.  Once, an Ansata bomb destroyed sixty children in a shuttleb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Police Chief Devos hate them more, even though they claim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d was a police transport.  Their base is some 300 kilo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city, on the southern tip of the continent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ical Station : Located on Mintaka Three, populated by three Fe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nthropological Field Team scientists.  Their reactor produces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awatts, enabling them to power their "duck blind", a hologrammat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eps them hidden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Grav Unit : A system being plagued by failures, due to the invidium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ssue sample container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ex Sea : A place on Romulus that Jarok comments on; he will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pires of his home rising above the Apnex Sea again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etum : There is one on the Enterprise, which Wes takes Suzanne Dum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ate, instead of the Mozart Recital.  (SAR)  Geordi later visi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ate with Christy (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urian Fizz : A drink that Lwaxana says has certain pleasure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ies; she is going to use it to get Tog's access code, but fails.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onian Lasers : Found at the Gatherer encampment on Gamma Hromi II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struct Sequencer : Jarok sets this on his ship before he lea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uld not be picked apart for its secret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zan Wormhole : An interdimensional passage to points i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, the only stable wormhole known to exist.  It appear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233 minutes due to radiation buildup in the accretion dis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to the Gamma Quadrant, "available for the right price".  It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ly delivered a Barzan probe beyond the Denkiri Arm in Gamma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100 years at Warp 9 to reach.  Geordi detects meson and lept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and Data journey through it and the Ferengi shuttle is maro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ide changes location.  It is eventually realized to be a d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less, "a proverbial lemon"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: Once, centuries ago, it was the beloved national past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s....now lost to impatience, abandoned.  Stubbs is a great f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aseball, and has memories statistics to play out seasons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.  He compares his project to baseball; because of the Enterprise's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his is a game postponed 196 years on account of rain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bs is thinking about baseball - with Lockman on first, Dark on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pson at the plate and Branca on the mound - when he is atta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ites personally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otile : The very first Basotile, a piece of art, was created centuries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owned by Fajo, and it is priceless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ridge : Located on Deck Eight.  Riker and Shelby go ther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ossible saucer separation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zoidian Flea : Q could have chosen to become this instead of a human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i Syndrome : A rare disease that sometimes affects Vulcans over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hundred, which is caught by Sarek.  The disease causes a complete 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l breakdown of the man, and he begins projecting his emo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, nearly destroying the conference with the Legarans that he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terprise to commence.  A culture from his metathalmus is 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ults will take several days....too long.  There has no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Bendii Syndrome in Sarek's lifetime, until now, and it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versible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Rays : A form of radiation that breaks down organic tissue (from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al series episode "This Side of Paradise); a light bombardment of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Berthold rays measuring 75 rems - like a soft medical scan -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e by the Calamarain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oids : Inhabitans of Betazed, a Federation member planet.  Betazo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ad Ferengi minds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zoid Telepathy : In most Betazoids telepathic gifts develop at adoles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or unknown reasons occasionally Betazoids are born telepathic;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whelming, incomprehensible - and painful - to a child.  Tam Elb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uch individual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last Sheeting : Something Data is composed of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ample : A sample taken from a makeshift dagger is a rare iron/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, unique to Acamarians.  It leads Picard to discern that the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ic colony was raided by Gatherer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Inquiry : The False Picard questions Riker, asking if he belie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an convince a board of Inquiry that he is right to remove hi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Riker doesn't believe so, but does it anyway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ans : Inhabitants of Bolius Nine, basically humanoid but possessing a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middle of their head, as well as green-tinted skin.  The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easy truce with the Moropa.  Mitena Haro is one, as well a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xx (from the first season, "Conspiracy")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Koinonian : Six in all found on the planet, includ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Marla Aster.  They are subspace proximity detonators, undet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orders.  Five are deactivated; the sixth one, the one that explode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by the Koinonian energy aliens.  The five had been pu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nd diffused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ing, The : -see- R'uu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: One of Data's possessions, given to him by the Captain.  It wa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ther-bound book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Picard's : He takes with him "Ulysses" by James Joyce and "Et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ry and the Alternate Universe" by Ving Kuda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: Cybernetically enhanced humanoids from another part of the galax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deadly adversary faced by the Federation.  Originally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in a distant system, placed there by Q ("Q Who," last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ecimate the Jouret Four outpost and then turn their sight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.  The Borg kidnap Picard to be their speaker, and head for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hless, calculating, lacking any respect for life.  The Fed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new weapons to combat them, but they are still 18 to 24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 In their attack, they kill eleven, with eight more un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, Ships In : Picard built these as a child -- he comments that 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ly had a Promellian battlecruiser in one.  Worf, Riker and Data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ut Chief O'Brien says he did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ksmanship : A dangerous game, notes Picard, a game that he and Tomala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ver Galorndon Core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um : The Roger Maris trading card that Fajo owns has had its bubble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t preserved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arain : A race of ionized gas that Q tormented - he says they "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nse of humor".  They in turn take their revenge on Q when h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human, and when Q gets his powers back....he spares them on Q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stence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onians : Competitors (though presumably not very forcibly) of the UF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committed to pure research.  When Leyor, their representative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, Riker tries to make a deal for their Trillium 323 and off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zans, but the deal has already been made with the Chrysalian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Mess : Picard hosts a dinner with his senior officers and K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ning room, serving replicated turkey and some caviar he has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Bays : Danar confronts a security team in the main cargo bays, Deck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UN).  Geordi orders Barclay to report to Cargo Bay 5, where th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re located (HOL).  A radiation burst outside Cargo Bay 12 on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is the first hint of Krieger waves (MPR).  There is an escape p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cargo bay of the Jovis (T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ar : A delicacy from Earth's Caspian Sea that Picard holds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of his.  The replicators have never done it justice, so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to store a few cases aboard for special occasions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acean Ops : On the Enterprise, Dr. Joshua Kim is ordered here via the 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'DIch : A defender of Klingon accused.  When a Klingon stands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- like Worf does in challenging the judgment against his fa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not allowed combat; the cha'DIch handles such matters.  Worf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n as his cha'DIch, then when Kurn is wounded, Picard is selected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Data's : A place of 'honor' that Fajo has prepared for the capti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comes a symbol of Data's strength of will.  By threatening Var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, life itself, Data is forced to sit in the chair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ce of Rixx : Lwaxana is its holder; in actuality, it is an old clay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ld growing inside it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noth : The inhabitants of Chalna, Esoqq is one of them.  His na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ghter" in the Chalnoth language.  They despise law and govern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ong, obeying no one.  Tholl charges that they live in anarchy,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ng each other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: Ral orders this "for two", he and Deanna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ns : Inhabitants of Chandra Five.  Peaceful, untroubled peo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cial minds; they have a lovely three-day ritual for saying "Hello".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on, Battle Of : The Federation victory over the Romulan Empire,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ulan War of two centuries before.  The humiliating def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s has not been forgotten by Romulan leader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: When Picard calls for the computer to identify the malfun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s with chess moves - "pawn to king three, knight to rook four,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shop three" and so forth (EVO).  Picard compares Romulan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s to chess: "it is always a chess game with them, isn't it?" (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defeats Nibor with the Queen's Gambit and the Aldabren Ex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in thirty moves; he later notes that he could have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even in twenty.  Later, when he is captive, Riker points ou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that Nibor's opponent is two moves away from mating him.  Rik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play him again, which he uses to escap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: A favorite of Troi's when she is upset - she asks for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not one of its "perfectly synthesized, ingeniously enhanced 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".  She also comments to Riker that she hopes there is som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en-Forward.  (PRI)  When Data tells Q of Troi's predi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colate when she is in an unhappy mood, he orders ten sundaes -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upset"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alians : A neutral race, not as powerful as the Federation but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for 10 generations.  Ral represents them at the Barzan negoti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represented them before in other deal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la, Valley Of : A location on Romulu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ne Probes : Picard sends one to Nelvana Three to monitor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fails to find anything.  (DEF)  Picard orders one be lef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closure of the temporal rift, in the normal timeline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wo Probe : The hytritium is loaded aboard one in order to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ricyanate water contamination, launched from the Enterpris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ree Probe : The neutrino beacon sent down to Galorndon Cor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one of these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: Used by both the Romulans and the Klingons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 by a visible distortion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, Mintakan : Ornament given Picard as a gift by Nuria and the young H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ater seen draped over his chair when he is in the midst of the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 with Sarek.  (WHO,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 Distortion : -see- Signals,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-No-no : An exotic drink that Geordi offers to Christy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Operations : The location on Rana that first sends out a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es emissions quiet.  Picard asks Data to call them first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ate : -see- Milit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formation Center : Location on the Enterprise, where Ensig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rdered to via the intercom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dore" : Geordi's nickname for Bochra, the Romulan crash survivor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: Troi notes that communication is remarkable between alien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ges, as evidenced in her sezmareth example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e : Geordi calls up cross sections of the computer co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, elements 0200 through 0300.  At element 299 there is a visible l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him to discover the nanite infestation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: Location on the Enterprise; it is filled with a tan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substance for the Legarans.  Sarek orders that the walls be b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s and other furniture be removed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Field : Part of the Enterprise's engines, containing the anti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.  Hits on the Enterprise-D from the Klingons cause a break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ment field generator, which threatens to destroy the Enterprise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bly if the alternate timeline continued, it would have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ooth : Located above the shuttlebay, John Doe tri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 from here and launch in the El-Baz shuttle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ant : A coolant leak is detected in engineering, contributing to the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f the Enterprise's containment field generator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lium Fever : An outbreak of this disease has happened on Nahmi F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ssue samples donated by the Mikulaks may be the only aid to c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edicine : Beverly uses a little old-fashioned country medicin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kh; keep the fever down, try to let the body heal itself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netrium : Geordi has Picard flood the injector pathway conduits with 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us cryonetrium, to lower the temperature to -200 degrees Celsi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idium contamination inert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biolin : -see- Angosian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Conference : Data attended one, which led to his creation of 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new submicron transfer technology introduced at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ata discovered could be used to lay down complex neural net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 continuing Dr. Soong's work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lyds : Neighbors of the planet Gemaris Five, Picard mediated a trad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 between the two cultures.  They are very stubborn peopl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Team Alpha : Geordi orders them to report to Engine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n the alternate timeline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rom Institute : Vash says she is going to prevent the Tox-Uthat t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tuality, she is going to sell it, but doesn't get the option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rom Institute Theoretical Propulsion Group : Part of the Daystrom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e of Technology; this area is where Brahms graduated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daridex-Class : -see- Romulan Warbirds (in Ship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: Geordi and Wesley and the Engineering team alter the main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h in an effort to channel a massive burst of energy at the Borg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which will necessitate the lower three decks of the sau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half of the secondary hull.  As Picard/Locutus speaks, Riker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..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: Lwaxana Troi purposely calls Tog a Demon instead of a DaiMon, 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itl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irs : Units of measurement, used by Fajo to measure finoplak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silium : The Enterprise brings this material to Dr. Apgar on the Tan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Station.  He makes a note of telling Riker that the delive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or another three months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 Chamber : Says Brahms, it is possible to reorient the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s by adjusting their lattice structure direction.  She furthe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 feature that will be added to the next class of ship. 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reorient them to add power to the Enterprise's shield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t Outpost Seran-T-1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hifter : A revolutionary new device created by the Ans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ert" themselves and instantaneously transport anywhere arou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ia.  The side effects are warped DNA and rapidly decaying heal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tian police has no clue as to how it works, even though they hav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m.  It cannot be detected by Rutian sensors or thos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: Title on a Sheliak vessel, analogous to Captain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: A device that Sovak wants and believes Picard has.  Actually, V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s it into his robe.  When Picard discovers it, he uses it to bar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h to take him along on her expedition....the disc contains the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Samuel Estragon on his journey to find the Tox-Uthat.  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scs; Vash uses the second one, a duplicate, to lead S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ay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mendation : The final act Worf faces to save the Klingon Empir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before the High Council and accepts their judgment and ba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pire in order to one day return to prove his father's inno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accepts it before the Council, and his brother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al Pattern Sierra : An Enterprise-D targeting pattern for photon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oes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 : Romulan weapons, which Tomalak eventually does not use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terprise.  (ENE)  Used on the Enterprise in the Tin Man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des : Parts of the Borg vessel that help power distribu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n't lose power to any point; Beverly, Worf, Shelby and Dat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o knock some out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wd : An immortal being of disguises and false surroundings, one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ived in this galaxy for thousands of years and finally metamorpho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orm of Kevin Uxbridge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Blind : -see- Anthropologi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ium : The Enterprise's interior walls are made out of this; the Kr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ion is capable of making a hole in it.  (MPR)  The test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Brien uses in the transporter room is made of duranium, yet it is dec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ransporter fail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Grey : Tea, Picard's favorite; he offers it to Hanson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: Data does not understand Shelby's joke about the early bird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the worm; he notes that there are no known avifaunal or crawling v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ar lifeforms on Jouret Four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g" : Stubbs' pet name for his scientific unit, a pod that will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vis Alpha explosion at close range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ay Theorem : Has to do with dimensional shifting; according to Data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d to be entirely inaccurate, and all research was abandoned by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rd century.  Elway used an isolated field coil like the Ansata's dimen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l shifters used.  It is this theorem that helps Wesley, Data and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nsata movements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: Hit by the Borg's weapons; the computer notes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 in deck 36, section four, and seals main engineering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Corridors : Danar takes flight in the corridors and Jefferies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terprise.  He opens access panel K-12, J-9, Deck 30; flees to Sh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ebay Two; flees again to tube J-4 on Deck 14; opens a panel in tube N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38; flees to the cargo bays and then escapes.  An explosion in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-95 makes all sensors go inoperative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hields : At 20 million kilometers from the Lonka Pulsar,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rise's shields will be effective for only eighteen minutes (ALL). 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shield output to cut off the Koinonians (B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Systems : The inertia dampeners on the Enterprise fai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nite infestation.  There has not been a system-wid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n a starship in 79 years.  (EVO)  The Koinonian energ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the Enterprise's matter/antimatter field in order to power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's Earth home and the spectre of Marla.  Geordi increases the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mentarily cut them off.  (BON)  The Main Power Return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Boost are affected by the Menthar booby traps.  The dilithium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 is reconfigured by Geordi and Leah Brahms (-see- Dilithium Cha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L-452 to L-575 will accept the reactants from this re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TR)  Barclay says he has been planning to run diagostics o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on invertor circuits to find out what happened to the anti-grav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Geordi has his people realign the magnetic capacitor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and antimatter injectors, as well as do the flow regulat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.  When Barclay says that he'll check for a su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oils, Wesley notes that a coil surge wouldn't result in fiel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ation; he aught to take a look at the flux capacitor. 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power systems on the Enterprise that need to be checked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matter flow regulators fail and the Enterprise speeds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ffy suggests attempting a magnetic quench of the fusion pre-bur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Geordi already tried it.  Wesley suggests that the fuel inlet serv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in cycle, but Geordi explains that the swirl dampers would b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and they aren't.  The injectors are simply jammed, due to the inv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.  Geordi and Barclay are able to reverse it and save the ship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reprocessors to the neutrino counters on the ship boost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leven percent, an adjustment made by Wesley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lliance : A country on 24th century Earth.  Devinoni Ral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in Brussel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dition : In Federation regulations, if an officer is within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, the Captain will decide if extradition is warra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icard keep Riker aboard the ship to find out the truth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desine Chip : A small, orange-colored wafer containing a deadly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Jarok ingests when he realizes his defection was for nothing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: They have never been able to attend the Trade Agreement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held on Betazed, and presumably will never again.  Ferengi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s "do not deserve the honor of clothing".  Ears are their most er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, especially when "giving Oo-mox".  (MEN)  They added pearls to Ve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 Idols to increase their valu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Book of Etiquette : Riker jokes that Tog must have misse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bout the value Starfleet has for its officers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gi Physiology : Data explains the Betazoids' inability to rea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s because their brains are composed of four different some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unable to specify; Picard cuts him off, as usual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plak : Fajo uses this solvent to dissolve Data's uniform, 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amage his skin.  He orders 100 denkirs of it from his replicator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: "Visual reconnaissance" as Lal calls to it; Guinan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ads to kissing, holding hands and other things that she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xplain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Capacitor : An Enterprise technical system; called "flow capacito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 (An injoke borrowed from "Buckaroo Banzai".)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Disk : Shaped like a hockey puck, the alien captors that kidnap Pi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ll, Esoqq and Haro.  Esoqq cannot eat it; it is therefore a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can relate to the situation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Replicators : Jarok orders water at twelve onkians from on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o the Celsius metric system (DEF).  Deanna and Devinoni 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champagne from one (PRI).  The Enterprise's complemen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thing to anyone.  Riker offers to show Yuta how to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camarian dishes; Marouk orders a glass of water, five degree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lot : Food replicator, one of which malfunctions in sickbay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nite infestation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: The Borg's magnetic resonance traces, or "footprint,"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mnants of the Jouret Four colony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ields : Located at corridor junctions on the Enterprise; Pi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wo, A and B on Deck 8, be activated to contain Jeremy 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a Aster spectre to their quarters.  (BON)  Both Fajo and Varria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field generators on their belts, proximity-actuated fields that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ron flow.  Very useful for warding off intruders...and Data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lli : An Italian dish that Brahms makes exceedingly well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Ga'thong, Firefalls Of : A place on Romulus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Field : A low level gamma field reduces the nanites'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burst of gamma rays destroys a large portion of the species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equence : An Enterprise evasive maneuver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rs : A tribe of nomadic raiders who left their homeworld Acamar Th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 ago after blood feuds ravaged the planet.  The Gatherers have r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lanets in the vicinity of Acamar; they disrupt trade route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offer amnesty to them by the Acamarians was 18 years ago.  C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, the leader of the Gatherers, demands autonomy for his peop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ree seats on the ruling council if his people are to return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ians : Picard mediated a trade dispute between them and their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chlyds.  They are incredibly stubborn peopl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usda Disaster : An incident that took place on the planet Ghorusda. 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n people were killed, including the captain of the Adelphi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of Riker's from his class at the Academy.  It was a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, and Tam Elbrun feels very guilty about it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: DaiMon Goss offers a large sum of gold bars to Premier Bhavani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to matching any offer for the Wormhole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tuu : -see- T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-Huffman Scheme : -see- Signals,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las : Named by Picard to be the arbitors in the Treaty of Armens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arbitration" clause.  Since they are currently in a hyberna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x months, the Sheliaks concede to Picard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ag : Picard compares the Angosian prison of Lunar Five to the gulags of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ar Two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 Violins : Geordi comments to Leah that he won't be using thes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her next; he tried unsuccessfully with Christy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-Class Planets : Under the Treaty of Armens, humans may be removed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scretion of the Sheliak Corporate in the disputed areas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V : Data undertakes the role of Henry V in the holodeck, being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card.  Data (as Henry) regers to serving under Thomas Erpingham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ay : An undisclosed location where it first appears Picard, Esoq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a Tholl and Mitena Haro are brought by alien captors.  They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series of tests, including food poisonous to Esoqq,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open without mutual cooperation, and the fact that Haro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ke, in order to test their resolve....while they test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and leadership on the Enterprise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deck : Geordi creates a beach in the holodeck to romance Christy Hen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 avail.  Later, he recreates the design rooms of the Utopia Plan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yards there as well as creates a facsimile of Enterprise design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h Brahms to aid him (holodeck room 3).  Only a ship's captain c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e holodeck operation (BTR).  Data replays the role of Henry 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odeck (DEF).  Barclay recreates Ten-Forward, Troi's office and a pas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e in the holodeck to escape reality (HOL).  Data recreates Romu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 Jarok (DEF).  Picard uses the holodeck to recreate the events l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 up to the explosion of the Tanuga Research Station, in ord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's name (MPR).  Lal selects her identity in the holodeck with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i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deck Program 9 : Barclay has the computer wipe all simulations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...his only remaining fantasy world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deck Program 15 : The glade setting, where Troi is the goddess of empa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is a young maiden, Wesley the Blue Boy, and Picard, Data,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ker all Musketeer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deck, Re-Creation : The Tanugan Research Station is recreated b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odeck, by taking testimony from the Away team and from witnes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d by Inspector Krag.  It requires design specifications, full orth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c representations of the Krieger equipment and visual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ice analyses of the persons involved.  Programming takes Data,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sley eighteen hours.  Unfortunately, in recreating the spec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reate Apgar's equipment, which is a key element in saving Ri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er.  According to Data, the recreation has a nominal 8.7 percen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odiction" : Addiction to the holodeck, which Geordi says that Barc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book on.  Geordi also notes that Barclay's use of the holod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therapeutic, a sentiment that Troi echoe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: "Excessive honesty can be disastrous," says Picard.  Data pu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st on Tau Cygna V when he uses reverse psychology to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to leave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ga'hn : A Risian statuette; a large rotund idol made of stone.  Rike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to bring him back one.  The Horga'hn is the Risian symbol of sex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y; to own one is to call forth its powers, to display one i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is seeking Jamaharohn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buck : A Mintakan animal; Rabo and Hali were hunting on the third ri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found Palm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ball : A sport with a hovering ball that seems to annoy Picard.  J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him she has yet to master the sport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: Says Guinan, it will survive the Borg, as long as there is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umans left to keep the spirit alive....they will prevail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millenium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ty Dumpty : Another pet name for Stubbs' "egg"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nock : A savage race of beings that destroy the colony on the planet 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 they were destroyed by the will of Kevin Uxbridge after they ki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e, all fifty billion of them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onic Radiation : A form of radiation deadly to humans, though the Tau Cy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 have survived it.  It interferes with phasers, sensor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onic radiation is blamed for the loss of 1/3 of the colonists on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na before they could adapt.  The survival is due to a theo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Minan, who worked with radiation sensitivity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tritium : A rare element that is the only way to combat the tricyanat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ion on Beta Agni Two.  The Enterprise attempts to procure 108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but when Data's shuttle explodes, they are only able to get 8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ity, the tricyanate was planted, and the 81 kilos is plenty.  Hytr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unstable for transporters, hence the shuttle transit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rovaline : Beverly orders 60 cc's of this to prevent a massiv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hn's body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, Enterprise-D : On the loudspeaker of the Enterprise-D in the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e timeline, the following are among the multitude of announcements: "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is - fleet formation briefing in main warroom in 1500 hours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ua Kim, report to Cetacean Ops.  Ensign Thomas, report to Comba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Center.  Ensign Thomas to CIC."... plus "Dr. Selar, report to nul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, stat."... and "Lt. Barrett, report to communications section."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dium : A substance used in packing by the Mikulaks, it can caus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downs.  When it leaks from a tissue sample container, it wreaks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erprise technical systems, until they are able to stop i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in medical containment fields for a long time.  It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emperature of minus 200 degrees Celsiu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Unification of 2024 : Data compares the Ansata movement to this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ear Optical Chips : The Enterprise's storage devices; Data fin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 that are analogous to the chips on the Cleponji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manite : One of five substances that can alter glass; it has a half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seconds, so it can't be responsible for the breakdown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harohn : Displaying the Horga'hn is announcing one is seeking Jamahar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resumably sex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t Topography : Sinkholes, underground rivers and caverns around the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 on Mintaka which are confusing the Enterprise's sensors in thei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t to locate Palm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s Teke Elusive Maneuver : The Menthars were the first to use this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aking : O'Brien injures his shoulder in a kayaking accident on the holo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is shoulder is healed by John's influence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zie Rebellion : Data compares the Ansata movement to this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 Loop : The formation of a Kerr loop from superstring material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-energy interactions in the vicinity, would be enough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l rift, says Data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omer Massacre : The Romulan attack on the Khitomer outpost i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that all but destroyed Worf's family, aided by a trait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access codes to a Romulan war fleet.  Thousands died 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f went there when Kurn was barely a year old with their parents, wh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d in the battle.  There were only two survivors, Worf and his nurse, K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t.  Worf's father actually went there in pursuit of a traitor, Dur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, who sent the access codes.  The Klingon High Council, in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ing the truth could shatter the Empire because of Duras'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cil, frames Worf's father, leaving him to make the challeng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s the basis of the charges against Mogh: the Klingons recently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d a Romulan ship with logs that provided new information on the Khi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, indicating a transmission moments before the shields dro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gh's personal security code.  When Data discovers that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 vessel do not synchronise with the logs of the USS Intrepi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first ship on the scene, he realizes that the histo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ed with.  The Khitomer commander noted in his log that Mog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suspiciously, away from his post for long periods of time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supposedly been sending coded neutrino pulses to a sector within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: When Ard'rian kisses Data, he believes it an expression of support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 than affection or friendship.  He returns the favor later, thoug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ogic of seeing "she needed one."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: They believe that in death they should celebrate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 instead of mourning the loss of the body.  They all hope to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, something not taught in the Enterprise's school.  (BON)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 their children and their concepts of parenting are beyond what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es to think about.  (OFF)  Q says in his heart he is a Klingon;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Worf to become irritated (DEQ).  Promotion due to death of a crew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onplace on Klingon ships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Age of Ascension : A Klingon rite of manhood.  Kurn was t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th about his family when he reached this age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, Alternate Timeline : The Klingon Empire in the alternate tim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ar with the Federation, has already destroyed half of Starfle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rink of conquering its enemies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Food : Much more spicy than Federation food; turkey and caviar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urn puts it, too bland for the stomach of a Klingon, though Worf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gree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igh Command (or Council) : They told Worf that he had no livin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ves after the Khitomer Massacre, not realizing that Kurn wa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ving with Lorgh's family.  They denounce Worf's father as a tra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d now by K'mpec, with Duras serving there as well.  They receive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gh sun in one of their Great H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Honor : More important than a Klingon's life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Imperial Empire, First City : Capital of the Empire,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 Homeworld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Justice : The family of a Klingon warrior is responsible for h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, as he is responsible for theirs.  A death punishment means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amily name for seven generations.  The decree can be challe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win means execution.  Worf challenges the decision, but his 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is short lives, and interdicted by the Klingon High Council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anguage, Terms (from SIN; pron.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l - Enter!                          Qapla' (KA-pla) - Succes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'DIch (cha-DEECH) - defender       kut'luch (cut-LOOCH) -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v yap! - That is enough!            jIlajneS (ji-LAZH-nesh) -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'mat (len-MAHT) - recess           ghojmoK (GOJ-mok) -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! - Be quiet!                      Ha'DIbah (KHA-di-BAKH) -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Hnuch (bekh-NOOCH) - coward         mek'ba (MIK-bah) -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hIH ghIj jIHyoj (te-LIKH gizh jikh-YOZH) - I fear your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Ij qet jaghmeyjaj (geej ket JAG-mee-jaj) - May your enemies run with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Language : Jarok refers to Worf as both "Klingon pahtk" and "tohza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xpletives; Riker comments that his knowlege of Klingon 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ive, then shows him a Romulan on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War : According to Worf, many on both the Federation and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's sides died in a war between the two powers, which eventually re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in peace.  (ENE)  Later, we are shown what would happen if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ederation had gone to war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Tying : Riker shows Fento the art of tying a better knot....i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ing the old man up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nonians : Two alien races, one corporeal that fought the Koinonian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themselves, and one non-corporeal that have surviv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enia.  They diffused all the bombs in the third tunnel but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Marla Aster, then recreated Aster in order to care for her son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guilt they felt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er Waves : A potentially valuable new power source being worked on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Apgar at the Tanuga Research Station, which explodes. 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tion in conjunction with a Lambda Field generator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'luch : A ceremonial weapon of a Klingon assassin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: It left Geordi "long ago"....he's referring to his losing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ker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Field Generator : Part of the Krieger equipment worked on by Dr. Ap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 minimum of five thousand kilometres for the field to coll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is on the planet.  Because Data recreates the equipment in the h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, it becomes active again, and starts beaming Krieger wav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, destroying vital circuitry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-Cycle Fusion Engines : Powered the Promellian vessel Cleponji;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ntact when the Enterprise found it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g : A small, sand-burrowing creature, extinct.  Fajo owns the las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ing member of her species.  A 'defenseless little creature'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 : Human physiological response to humor; Lal muses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laughed with her, she has somehow mastered humor.  Data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ildren were not laughing with her, but at her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im Galactopedia : Rare object owned by Kivas Fajo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: Data does not understand the concept of leadership or why 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oose to visit his people on the night of battle -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alleled by Admiral Jarok's visit to the Enterpris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rans : A race with whom Sarek will negotiate the final treaty of 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er.  They live on Legara Four and must exist in a slimy subst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emperature of 150 degrees Celsius; although not seen, it can be ext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ted that they are *very* alien.  Sarek has worked for ninety-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paration for the meeting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n : Buildup in the accretion disk of mesons and leptons causes Geor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e wormhole is unstable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scher Virus : Its reproduction is similar to that of the nanites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Diagnostic Series : A computer diagnostic Picard order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dampeners fail and the food slot in sickbay goes berserk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orders one to be done of Transporter Room Three in the 22 hours re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 before the ship arrives at Nahmi Four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Query : Riker puts out a coded level two query to all Federatio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within the area to look for the Jovis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: Data is assigned here to head it up on the mission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mgren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ne : Lwaxana Troi's pet name for Deanna, which the latter de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sts she stop saying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: According to Picard, logic sometimes fails....as in the case of Sar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illingness to accept the fact that he is very ill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nack Clan : Rival clan to the Tralestas, its last two survivors are Vol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rgon.  Another member was Penthor-Mul.  They massacred the Tral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years ago, but there were survivor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ovexitrin : One of five substances that can alter glass;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, and can't be responsible for the breakdown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ar Cafe : Katik Shaw was a waiter here; Beverly, Worf and Data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utian plaza bomb went off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zomes : Mintakan lyzome levels are much lower than normal humanoids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entol : -see- Angosian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metric-guided Charges : "Depth charges" used by the Bor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depart the Paulson Nebula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amanda Tapestry : Rarity owned by Kivas Fajo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 Journal of Interplanetary Psychology : Makes a research inquiry o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a Troi at the time of the Barzan negotiation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ffian Snow-lizard : Q could have chosen this instead of human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le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chi Band : Q summons a mariachi band to announce his acceptanc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 Continuum.  It does not please Picard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 : According to Finn, a dead martyr is worth ten posturing leade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becomes one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: One of Wesley's math homework problems is a locally Euclidean met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a K-Fold contravariant Riemannian tensor field.  Brull's s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at it, though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Replicator : Picard offers the Uxbridges one that will provi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, clothing and clean water.  Kevin says they don't need it; Risho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 that they do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erminology : Beverly orders a full electrolyte report, and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vel of tricordrazine, in her treatment of Rachel Garrett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rly orders cardiostimulation, sixty cc's of inoprovaline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dynoplaser, a full bioscan and the creation of a virus that can in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e John's cell structure and boost his ATP production.  His arm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yogenic stasis until surgical procedures start.  Later, s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is bioscan is negative - evidentally good - and that limb re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uccessful, tissue oxygenation is within norms, and his neuro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aves are functioning almost normally again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'ba : The Klingon trial that Worf endures to rid his father's name of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on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hars : A dead race who fought a war with the Promellians and who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by traps in the debris of Orelious Nine using Aceton assimilat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exceptionally innovative, first to use the Kavis Teke elusive maneu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ssive lure strategem similar to a Napoleonic strategy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 : Buildup in the accretion disk of mesons and leptons causes Geor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e wormhole is unstable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thalmus : Beverly says that she can grow a culture of Sarek's metathal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for Bendii syndrome, but it will take several days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thesis : One of the most common of pronunciation errors, which Picard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hen he calls Barclay "Broccoli"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: Data compares the Mexican state's independence from Spain on Ea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ata movement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virus : A genetically engineered virus that stops Volnath's aut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ve impulses and kills him.  It is transmitted by Yuta, and also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hor-Mul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ulaks : A race that donated the tissue samples being transported to Na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o solve the Correllium Fever outbreak.  They use invidiu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ontainment unit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Log : The altered version of the Captain's Log, used by Pi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timeline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Erasing Technique : Perfected by Doctor Katherine Pulaski (seen last s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), Beverly is familiar with the procedure.  It nevertheless fails on L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intakan lyzome levels are much low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Meld : An ancient and time-honored Vulcan practice of linking mi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ic touch.  Picard and Sarek engage in a mind-meld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can during his meeting with the Legarans, an event that pulls Pi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nk.  (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akans : Proto-Vulcan humanoids at the Bronze Age level, quite pe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rational.  Their lyzome levels are much lower than normal human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mind-erasing technique from being effective.  When Lik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by Beverly and returned to Mintaka, he begins to spread wo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fs of their ancestors - beliefs in superstition and false gods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true, a step back in their evolution.  Picard eventually brings 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hip, and journeys to Mintaka himself, to halt the belief.  In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an culture, the women precede their mates, a signal to other wo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ant his services, she is the one to negotiate with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arians : Inhabitants of Mizar Two.  They have survived by not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have been conquered six times in the last 300 years)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-Cobalt Alloys : Something Data is composed of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pa : A race that maintains an uneasy truce with the Bolians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: Beverly suggests looking at the Borg ship from a mosquito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ew; if they sting it in a tender spot, they might stop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, so that the Enterprise can fire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Assist Bands : Used to provide electrical stimulation to arms and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John Doe when learning to walk again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tok Plants : Riker and Troi planted one in a clearing on Betaz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riginally going out; when they return, they find it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mit music, and live for hundreds of years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: Something that Rishon Uxbridge owns, which when activate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little waltz...a waltz that Kevin Uxbridge projects into Troi's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her from finding out his secret.  The waltz nearly drives her m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stops it after his secret is discovered by Picard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teers, The Three: Picard, Geordi and Data, as well as a fourth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, are created by Barclay in his holodeck program 15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s : Tiny robots with gigabytes of mechanical computer memo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sickbay genetics systems to enter living cells and conduct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ley took two to see how they would interact and function in tand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etter nanite, but they escaped.  They were originally cr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 in Dakar, Senegal, on Earth.  Stubbs refuses to believe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hieved intelligence, but they nevertheless do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technology : -see- N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Chart : Provided by the escape pod's storage capsule; Geor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use it to navigate a flight path past several G-type stars and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 or pulsars to the planet Zalkon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: The Federation/Romulan buffer zone.  A Romulan vesse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d crashes on Galorndon Core, possibly part of a new Romulan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ve.  Later, Tomalak violates the Zone in order to rescue his tw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.  (ENE)  Sensors later detect a ship heading for it;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Jarok's escape ship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ino Beacon : Wesley's answer to the problem of solving Geordi's disapp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ce.  He sets up a portable neutrino source that acts like a beac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rdi would modify to show the Enterprise he's found it.  The neutr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is put aboard a class three probe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ium : Its decay in the Kavis Alpha explosion will be studi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bs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rtim Vaz : An aquatic city in Earth's Atlantic Ocean.  Kevin and Ri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bridge are originally from there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Oxide : The nanites cause this to be released onto the brid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ard is able to stop it.  The incident is in retaliation for Stubbs'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ction of a nanite colony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nium Alloy : Found at the Gatherer encampment on Gamma Hromi II.  I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izes at 2314 degrees using phaser setting 7; Data begins to explai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bout noranium carbide but he is interrupted by Riker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 : Drug that Beverly orders be used on Warren, two cc's.  It fail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kan Massacre : Known as the Norkan Campaign in the Romulan Empi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 against the Federation by Admiral Jarok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-Synthesis : The affliction on the Enterprise due to the invidium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ssue sample container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G Ward : Dr. Selar is ordered here via the Enterprise intercom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ithful : Stubbs compares the Kavis Alpha explosion to this mon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ians : A Romulan measurement of temperatur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-mox : Part of Ferengi sensuality; giving Oo-mox is analogous to ru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s, a Ferengi's most erogenous zon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Wing-Slugs : Lwaxana says she'd rather eat these than deal with a t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d troll like Tog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oid : A Betazoid food that Lwaxana has Riker and Troi taste; the sap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liciously warm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: A Mintakan superstition, in which interest is renewed by Li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 of "the Picard".  He was said to be all powerful, and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e winters, plentiful hunting and fertile crops.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: It is a subject Picard enjoys in an art class, as well as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, Lt. Wright and Ensign Williams.  (MPR)  There is a Piet Mond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on Data's wall, a simplistic, rectangular shaped painting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vas Fajo owns a rare Salvador Dali painting.  (TOY)  Data has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painting (which looks surprisingly like the vortex from "Time Squa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veral months.  (TIN,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ng : A concept that Data and Picard both fail to fully comprehend. 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doubts the use of the word "child" on Lal, a five foot andro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ristic learning systems and the strength of ten men, but Data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i notes that Picard has never been a parent.  Data no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confusion on the subject; one traditional doctrine says "s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 and spoil the child" but others tend to be more liberal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hus : A green vegetable with fleshy roots indigenous to Acamar Three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uta's "spiced parthus" dish, her specialty which Riker calls "par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Yuta"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Lure Strategem : The Menthars were the first to use this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: Jeremy Aster's cat, a Calico, now gone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 : An incident in Earth's history that Picard compares to the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 on Galorndon Core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ules : Ferengi flowers that Tog notes are a gift for one - Lwaxana -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y surpasses them.  Their species is Zan Periculi, indigenous to L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, a Ferengi world.  Lwaxana tosses them into a pond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: They cannot function in hyperonic radiation, though Data use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ocircuts to recollimate the output; in effect, he uses his own neuro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t to build a "smarter" phaser (ENS).  Kevin Uxbridge uses a low-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, nonfunctional, to hold the away team at bay.  It was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tigated gall, which Worf says he admires (SUR).  Roga Danar uses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ombs as well as a power source for the transporter.  (HUN)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ailable data, a phaser was fired from Riker's position just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was beamed away from the Tanuga Research Station, causing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.  Actually, it was merely focused on Riker's beamout, by Dr. Ap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 instrumental in the destruction of the station.  (MPR) 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di's shield nutation, Data and Shelby devise a plan to fluctuat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ce frequencies to offset the Borg defenses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 : A photo of the Penthor-Mul trial shows up in the Acamarian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transmitted to the Enterprise.  Riker uses the computer to extra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dowy figure which proves to be Yuta, the "missing link" in the Vol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rox Plague : A deadly plague that ravaged Cor Caroli Five.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: Code name for the Romulan scout vessel on Galorndon Core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ard, The" : The newest Mintakan superbeing, created by Liko when h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.  The real Picard eventually must return to Mintaka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ce them he is mortal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ggi Sequence : -see- Signals,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Haven : The Risian resort that Picard visits on his va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ets involved with Vash and the pursuit of the Tox-Uthat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: Riker conducts Master classes in it.  (PRI)  Riker, Geordi, Data, 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f play it en route to the Lonka Pulsar in Data's quarter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rupted by the False Picard.  (ALL)  Two of Data's most prize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were his poker chips and a pack of playing cards, which Geor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ley give to Commander Riker when Data is seemingly killed.  (TOY)  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there's always a seat for Hanson in their poker games.  Shelby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's bluff in a game between Wesley, Data, Troi, Geordi a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rain : The Enterprise's matter/antimatter pods are drained by the K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ans in order to create the fake Marla Aster.  (BON)  A miniscu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 detected on the Tanuga Research Station before it explodes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ince Inspector Krag that Riker fired a phaser at the reactor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Directive : Violated accidentally on Mintaka, Picard realizes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to reset the balance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, Barzan : Ended up in the Denkiri Arm in the Gamma Quadrant, 100 y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Nine distant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llians : A race of beings, now presumably vanished from space, who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vastating war with their rivals, the Menthars.  A Promellian battlecr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, the Cleponji, was caught in a Menthar booby trap in the wre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astated planet Orelious Nin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dynoplaser : Medical device used to stabilize John's immune system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Vulcan : Picard's painting contains, in Data's opinion, unsettl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s of proto-Vulcan influences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Juice : A "warrior's drink," says Worf of this Earth delicacy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cytes, Blood : A distillation of these causes an extreme allergic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people; Arridor uses Goss' pyrocytes on his hand to incapac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za during the Barzan negotiation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Continuum : The race of beings that Q belongs to.  He was kick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ging of Q2 in order to learn something about mortality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Phase Inhibitor : -see- Tox-U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Gambit : One of Riker's moves in a chess game with Nibor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, Picard's : When he is bargaining for Lwaxana's releas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poetry.  Among them are "My love is a fever..." from Shakespe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net 147; "Shall I compare thee to a summer's day...." from Sonnet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faith, I do not love thee with mine eyes..." from Sonnet 141; "T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loved and lost..." from Tennyson; and "When I have plu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e..." from Browning.  (MEN)  "Now if these men do not die wel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black matter for the King that led them to it," in Shakespeare's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(DEF)  "He was a man, take him for all in all.  I shall not loo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ike again", referring to Data, from Hamlet, Act One, Scene Two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: After the shields are forcibly dropped in the Orelious Nin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0 minutes until fatal exposure to radiation i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rops to 26 minutes when Picard fires the phasers.  The rad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Aceton assimilators.  (BTR)  Caused by the Krieg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duplicated in the holodeck and the corresponding Lambd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on the planet.  The radiation events occur five hours,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nd three seconds apart; the science station exploded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four times that interval, with a .0014 second variance that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explains as Apgar's murder attempt.  The radiation causes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utside Cargo Bay 12 and in sickbay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ac Crystal : Rare object owned by Kivas Fajo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s : The food and material creation system on the Enterpris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hat a problem with the replicator would have resulted in the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uffy's glass AND the substance inside.  (HOL)  The molecules of 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o complex to reproduce in the Enterprise's replicator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 : Patakh needs a transfusion of compatible ribosome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r possible is Worf.  Patakh dies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llian Phaser Rifles : The Gatherers ambush the away team on Gamma Hromi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Vengeance : A Romulan claim; the Romulan Commander at Beta Strom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this after Tin Man destroys their other ship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Empire : Picard wonders if the Emperor Honorious watching the Visig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over the seventh hill could truly realize that the Roman Empi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o fall....another page of history, like their standoff with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s : Picard notes that his people would be a lot safer on Eart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t the Neutral Zone at the risk of a Romulan attack; it is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uses to excuse his rationale that children should never be aboard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Data, in their long history, they have rarely attacked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refer to test their enemy's resolve.  (DEF)  Q insults Worf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 Romulan, after deciding it would have been better to be one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arendra Three, twenty-two years ago, they attacked the Narendr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.  When the Enterprise-C escaped through time, all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was lost and the Klingons assumed the Federation attacked th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returned, and was presumably destroyed, the Romulan influ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, and the Klingons allied with the Federation against them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ftel notes that one lucky shot like a Romulan would completely ob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oong-type androids in existence, Data and Lal.  (OFF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d the Khitomer Outpost with the help of Duras' father, but W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, Mogh, was blamed for it.  (SIN)  Tholl wonders if his capt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omulan, something that Picard briefly entertains.  (ALL)  The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of space where Beta Stromgren is located; Worf no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all within their field of vision.  They send two ships to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 Man; one is destroyed by it, the other one thrown into space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Ale : Jarok says he doesn't suppose the Enterprise's food repl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epare a Romulan Ale.  Data says no, because their knowled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s quit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Empire : Bochra counters Geordi's sarcasm with the pledge tha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llenia, humans will be extinct and the Romulan Empire will s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Language : According to Riker, "only a veruul would use su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blic," meaning Jarok's use of Klingon curses.  Veruul is obvious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etiv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ulan Physiology : There are subtle differences between them and Vul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of them to make Vulcan treatment effective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 Council, Acamarian : Chorgon wants the Gatherers to have three sea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vernmental body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'uustai : "The Bonding," a Klingon ritual that strengthens famil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brothers between those who are not related.  It is a ceremo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the extinguishing of a candle representing one who has d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others to signify a new relationship being created.  Worf and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 use this to help themselves get over the death of Marla Aster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zgadum : A substance that can alter glass and may b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's breakdowns, but it hasn't been used for centurie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ation : On deck nine, Worf talks to the Klingons from here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gninaem : One of five substances that can alter glass;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, and can't be responsible for the breakdown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, Angosian : A "repository of wisdom and law" on Angosia, it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ecision was made to isolate the Angosian veterans from the Ta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iak Corporate : A race of beings from the Shelius star system that h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d contact with the Federation for 111 years.  They are crystal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, and although they have learned several Federation languages, 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s haven't learned theirs.  They consider humans an "infestation,"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  It was by the Treaty of Armens that they finally left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; now they want to colonize Tau Cygna V, which is already 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s from the lost colony ship, Artemis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Nutation : A process Geordi devises to aid the Enterprise.  Shield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is derived from changing frequencies in order to combat the Bo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ry.  It is partially successful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Leave : Picard is forced to endure this because of Riker's consta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ance (CAP); later, he gets to take his revenge when he orders Ri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 Troi on hers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bays : The main bay is located on Deck Four (DEQ).  Stubbs' egg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 (EVO).  Data overrides Danar's tampering and shuts Two dow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decks up from engineering (HUN).  Data contacts Two to prepare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for his docking (TOY).  John comes to Two in an effort to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(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bay : Radiation emissions are detected here, prompting the evac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bay.  It is related to the Krieger generator.  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ubspace : Sent by Riker, made to sound like Algolian Ceremonial R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s.  The repetitive nature of the subcarrier pattern would imply a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d Greenlaw-Huffman encoding scheme, says Data; Geordi reve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hythm with a Pileggi sequence.  Geordi finds Cochrane distor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of the subspace signals, but Wesley notes the pattern, thereby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g Riker's location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: A human concern that Q finds extremely frightening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False Picard's : Whilst in Ten-Forward, the false Picard brea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ry song called "Heart of Oak" (sometimes called "Hearts of Oak"),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by William Boyce (music) and David Garrick (words).  It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ntomime production called "Harlequin's Invasion" produced in 175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, "Come Cheer Up, Me Lads..."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, Koinonian : An image of blue light that aids the Marla image in r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he transporters and stopping the Enterprise from cutting off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quarters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'smarith : A test Troi uses.  Holding a coffee cup and stating the wor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Picard whether she meant the cup, the glass it's made of, the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, brown, hot.  Picard is unsure, demonstrating the precision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alien races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ius Trade Guild : Kivas Fajo is a member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: Geordi is able to use his phaser to recrystallize material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takes to pull himself out of the pit he fell into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Academy : Cadet Mitena Haro studied Picard's missions at the Acad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tally required reading.  When Picard was here, he and his fellow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each toast with a song.  (ALL)  Wesley's entrance exam scor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he is finally accepted.  Data notes that 91% of its gradu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signed to Galaxy class vessels, which means that Wesl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Exchange Program : A Federation/Klingon exchange of offic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ly beneficial training.  In return for Riker's visit to the Pa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takes aboard Commander Kurn.  (SIN; used last year in "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Priority One Signal : Admiral Haftel sends this to Picar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and wait for his arrival to meet Lal first hand.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leet Tactical : Admiral Hanson and Lt. Commander Shelby are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the Enterprise to ascertain the Borg threat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thium Ore : Located in the rocks of Risa, which Vash says is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r sensor readings trying to find the Tox-Uthat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Night : Famous painting created by Vincent van Gogh in 1889, now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Kivas Fajo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s and Stripes Forever" : A song composed by John Phillips Sousa,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composer of band music in the early 20th century, which i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ship by the malfunctioning computer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sule : An informational capsule found in the wreckage of John D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pod.  It is a biochemical storage medium with memory RNA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nucleic acids.  It reveals to Geordi and Data a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leading back to Zalkon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utaneous Communicators : Implanted on Riker and Troi so that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terprise will be inaudible to the Mintakans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dar : A rank during the Tarsian War, which Danar became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, Undetectable : 15,525 exist that cannot be detec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.  532 of them can exist in an oxygen atmosphere, and only f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kmanite, selgninaem, lucrovexitrin, saltzgadum and invidium -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ar structure when in contact with a glas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hol : The alcoholic substitute used on the Enterprise.  Worf get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stening to Geordi and Data talk about the storage capsu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alk, more synthehol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-Classical Music : Rishon Uxbridge is a composer of this.  (S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ian War : The Angosians recovered very rapidly from this.  The Tarsian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incident that made the Angosians alter their warriors.  (H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urian Spices : The Andorians wish to bid for this, righ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o's interrogation of Data; they've had four days to decid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Rift : A time displacement with no discernable event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Forward : The Enterprise's central social point, a bar, a restaur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unge.  Beverly comes here to visit Guinan (EVO).  Data and 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s hold a concert here (ENS).  Picard hosts a party her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opening of the Barzan Wormhole here (PRI), Yuta prepares par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iker and Troi here (VFA), and Q comes here to drown his sorrows (D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ess hall in the alternate timeline (YES).  Lal comes he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about human socializing (OFF).  Beverly suggest she and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ard have dinner here, but he suggests something more intimate....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s (ALL).  Barclay recreates this in the holodeck where he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Riker and romance Troi (HOL).  A bar-brawl erupts here after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O'Brien and a science crewman (SAR).  Picard hosts the par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 Agreements Conference on Betazed here (MEN), Geordi and Chr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n a date here (TRA) and Picard comes here to talk to Guina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Borg threat upon them (BBW).  Guinan is the host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um Compound : Located in the rock strata of Mintaka, a high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rupting normal sensor probes. 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 : The Enterprise uses two thrusters to break free from the Men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by trap, without aid from the impulse engines or warp drive.  (B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Man : Also known as Gomtuu, it is an organic creature, born in space,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g in the wastes between stars.  The Enterprise discovers it and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organic spacecraft whose crew is dead, killed by an explo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equent massive dosage of lethal radiation, and is in contact with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brun, the Federation mission specialist sent to warn it about the i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 destruction of Beta Stromgren, the planet it is orbiting.  Lingu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iversal translation have been attempted, to no avail; it is to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ent.  Tin Man tries to destroy itself because of the losses it has f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saved when Tam Elbrun joins with it.  Gomtuu is possibly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kind, and has been alone for millenia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Samples : Being shipped by the Enterprise to Nahmi Four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racked seal, through which invidium escapes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K-L's : Standard rations; the Enterprise's food replicators are 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for the benefit of the defensive systems, so these are provided.  T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two, one for her and one for Castillo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ian Homing Beacons : Found at the Gatherer encampment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-Uthat : A Quantum Phase Inhibitor, capable of halting all nuclea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r, created by a scientist named Kal Dano in the mid-Twenty-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....and in reality, a fist-sized crystal cube.  Crimin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eal it from Dano, who fled into the twenty-second century to h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 so...on Risa.  The criminals are Vorgons, who pose as securit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Picard to turn the device over to them.  It was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or Samuel Estragon on Risa, who died before he found it...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sc filled with his notes, Vash and Sovak are both on the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.  Actually, Vash found it when she arrived, and hid it. 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es it to keep it out of Vorgon hands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Agreements Conference : Held biennially, this time around on Bet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rengi come here to participate for the first time, and presum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-- they kidnap Lwaxana Troi.  The Enterprise holds the closing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erence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Card, Roger Maris : The only known Roger Maris baseball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, circa 1962, in existence, owned by Fajo.  He has preserved the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bblegum from it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algar : Picard muses that his situation is not unlike Nelson's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S Victory before Trafalgar, but then, Nelson never came home from Trafa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battle was won. 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lesta Clan : Rival clan to the Lornacks of Acamar III.  Five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nack massacre of the clan; Yuta is the last survivor and tries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gon, last member of the Lornacks.  (V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: Geordi states that after 15 years and research by a team of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probably be able to transport through hyperonic radiation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s : Two beams Admiral Jarok (Setal) to the Enterprise (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s where Data escorts Krag to to beam down before the holodeck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PR), where the invidium leak wreaks havoc on its systems (HOL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team beams down to Zeta Gelis (TRA) and what locks onto Q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s in an Enterprise shuttle (DEQ).  Four is where Roga Danar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is captured (H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ode Fourteen : Picard signals this to Riker when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-Uthat, which has the Enterprise beam it into spac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: Wesley sets up traps all over the ship to catch the nanites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of Algeron : Entering the Neutral Zone is a direct violation of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ably, it is the treaty that ended the Romulan war 200 years ago. 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of Armens : The treaty that established a peace, or at leas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, between the Federation and the Sheliak Corporate.  Section 133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7 states that Tau Cygna V is a Sheliak planet and the humans now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are a treaty violation.  Paragraph 653, subparagraph 9 dic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ment to conversation Picard needs to talk to them.  Section 501,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graph 716, subparagraph five states, "unwanted humans on H-class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moved at the discretion of the Sheliak Corporate."  Paragraph 1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D3 is what Picard finally uses in his Tau Cygna V disput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third-party arbitration and Picard names the Grizella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hybernation cycle which will last for six months.  The treat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372 legal experts to negotiate and its extreme wordiness -- ov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thousand words -- was to accomodate the Sheliaks, who frow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exactness in human language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lendil : -see- Angosian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: Beverly hooks Geordi's and John Doe's nervous system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ening the latter's.  It stabilizes him long enough to get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's sickbay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razine : Beverly asks for an increase in the level of this dr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 Liko.  (WHO)  Beverly orders a boost of the level of tricor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l Rachel Garrett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yanate : The substance that has contaminated the water supply of Beta 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.  In actuality, it was planted by Fajo, enough to have the 81 kil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tritium able to negate it.  Its highest concentration is 8 kilometer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gni colony, in thirty square kilometers.  The hytritium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taken several hours; when naturally occurring, it does not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lize so easy.  It is slow to assimilate, difficult to replicate,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port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um 323 : Mineral found on Caldonia; Riker tries to make a trade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for it with them to offer to the Barzans in the Wormhole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l has already bought the rights.  (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ymer Composites : Data's main element of composition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: Kurn was told to expect the human custom of cooking food before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especially when confronted with a roasted turkey replicated by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.  Kurn doesn't find it, or the caviar he smears on it, pal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ast.  (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tium : Traces of ultritium residue, an explosive, are found on the w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 of the Romulan vessel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Gravitational Constant : Q suggests to Geordi and Data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is, so that they may solve the problem of Bre'el Four's m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 is beyond the realm of human capacity, notes Data.  (D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berries : Lwaxana sends Homn to pick some; when he returns, she, Dea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ker are gone - kidnapped by the Ferengi.  (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n-T Disruptor : Banned within the Federation, only five exist, four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Kivas Fajo.  He sleeps with one under his pillow.  The Varon-T t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from the inside out, quite slowly, a tortuous, painful death. 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to test it, on Varria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Nine Probe : The probe sent to the Beta Stromgren system. 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its telemetry after it discovers Tin Man.  (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tan Sex Idol : Toff says he's added one to his collection with the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; Fajo responds by saying he has four of them, and the pear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the Ferengi to increase the value.  (T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stin Infection : Jeremy Aster's father died five years ago of this.  (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: This disgusts Picard, who has never subscribed to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power flows from a gun.  (H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therapy : Minan's work with radiation sensitivity determined tha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urvive hyperonic radiation with intensive virotherapy.  (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R : Geordi's sight instrument, which is seriously hampered by the at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ric effects of Galorndon Core.  Bochra is surprised by the VISOR, w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y his parents chose to let him live, a waste of time and resou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ive children.  Bochra and Geordi alter it to be a neutrino g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to get to Wesley's neutrino beacon and to safety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ons : A race of beings from the Twenty-Seventh Century, two of wh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jur and Boratus - come back to visit Picard on Risa, searching for the T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at.  In actuality, they are the criminals that scientist Kal Dan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de the Uthat from in the first place.  (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derkind : German term for "wonder child", something that Stubbs ha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with for a long time.  He says it is reserved for those wh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in life....and hands the term to Wesley.  (E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Milk : What Barclay always orders in sickbay; Guinan says it hel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.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torm : Picard must depend on a window in the storms on Galorndo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am Geordi back to the ship.  They nearly miss th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forced to raise shields, but on good faith, they lower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ans don't attack.  (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neer Creatures : -see- Ordek Nebula (in Loc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: Worf observes that human women are too fragile, and that to seek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ionship, he would require a Klingon woman.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: Picard wonders if the temporal rift is a wormhole; Data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actually a time displacement.  (YES)  Also -see- Barzan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konians : Inhabitants of Zalkon.  They are ruled by fascists who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vitable transformation of their people into noncorporeal being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John Doe comes along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konian Weapon : An unseen device that affects all humanoids on th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by choking them....although how it is done is unknown.  John D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top it with his "energy pulse".  (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 Periculi : -see- Per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alians : Inhabitants of the planet Zibalia.  Kivas Fajo is from he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much like humans but have certain amounts of fleshy ski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.  (T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RITER'S GUIDE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, Dennis Putman : Writer, "Tin Man" (with Bisch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, Peter S. : Television Story &amp; Teleplay, "Sa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r, Ira Stephen (Producer) : Teleplay, "Yesterday's Enterprise" (with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, Beimler and Moore); Writer, "Captain's Holi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ler, Hans (Co-Producer) : Writer, "Who Watches the Watchers" (with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g), "Allegiance" (with Manning); Teleplay, "Yesterday's Enterprise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r, Manning and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eim, Robin : Writer, "The Hu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hoff, David : Writer, "Tin Man" (with Bai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son, Fred : Writer, "Menage a Troi" (with Sack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Sally : Writer, "Hollow Pur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man, Marc : Unpublished Story, "Sarek" (with Jac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us, Richard (Executive Story Editor) : Teleplay, "Booby Trap" (with Rom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ller); Writer, "Deja Q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ghan, Drew : Original Teleplay, "Sins of the Fa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varria, Rene : Writer, "The Offspring," "Transfigu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ino, Trent Christopher : Story, "Yesterday's Enterprise" (with Still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hartz, Shari : Writer, "The Most T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, Jake : Unpublished Story, "Sarek" (with Cus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, David : Writer, "The Enemy" (with P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ng, Richard (Co-Producer) : Writer, "Who Watches the Watchers" (with Be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r), "Allegiance" (with Beimler); Teleplay, "Yesterday's Enterprise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r, Beimler and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n, W. Reed : Teleplay, "Sins of the Father" (with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Ronald D. : Story Editor; Writer, "The Bonding," "The Defector";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"Yesterday's Enterprise" (with Behr, Beimler and Manning), "S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her" (with Mo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er, Michael (Co-Executive Producer) : Writer, "Evolution" (s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gner), "The Enemy" (with Kemper), "The Best of Both Worlds"; Tele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by Trap" (with Roman &amp; Da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e, Sam : Writer, "The Vengeance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, Ron : Writer, "Booby Trap" (story with Piller &amp; Danus, tele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ett, Susan (Production Associate) : Writer, "Menage a Troi" (with Bro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r, Hannah Louise : Writer, "The P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dgrass, Melinda M. (Executive Script Consultant) : Writer, "The En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" "The High 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well, Eric A : Story, "Yesterday's Enterprise" (with Gan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Michael : Story, "Evolution" (with Piller), "Booby Trap" (with Rom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, "The Surviv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kerman, Ed : Writer, "A Matter of Perspec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DIRECTOR'S GUIDE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, Gabrielle : "Booby Trap," "The High 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ko, Tom : "Transfigu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, Cliff : "The Ensigns of Command," "The Hunted," "A Matter of Per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e," "Hollow Pursuits," "The Best of Both Wor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, Timothy : "The Vengeance Factor," "The Most T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, David : "The Enemy," "Yesterday's Enterpr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, Chip : "Captain's Holi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kes, Jonathan : "The Offsp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be, Winrich : "Evolution," "The Bonding," "Alleg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au, Les : "The Survivors," "Deja Q," "Sins of the Father," "Sa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o, Robert : "Menage a T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erer, Robert : "The Price," "The Defector," "Tin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mer, Robert : "Who Watches the Watch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MUSIC INDEX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way, Jay : "Tin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, Ron : "Evolution," "Who Watches the Watchers," "Booby Trap,"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," "The Defector," "The High Ground," "A Matter of Perspective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pring," "Allegiance," "Menage a Troi," "The Best of Both Wor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, Dennis : "The Ensigns of Command," "The Survivors," "The Bond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emy," "The Hunted," "Deja Q," "Yesterday's Enterprise," "S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her," "Captain's Holiday," "Hollow Pursuits," "The Most Toys," "Sare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nsfigu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PRODUCTION STAFF INDEX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pisode credit means for the entire season.  When episod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not after a name, it means that the type of credit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e to episode [i.e. Asst. to Producers to Post-Production Associa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pening Cred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ucer: David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ducers: Hans Beimler &amp; Richard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(VFA-BBW) : Ira Stephen B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 (BON-BBW): Michael 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Rick B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losing Cred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ducer : Peter Lauri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cript Consultant (EVO-MEN): Melinda M.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Story Editor (BTR-DEQ) : Richard D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 (SIN-BBW) : Ronald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: Junie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Music : Jay Chattaway (TIN), Ron Jones (EVO,WHO,BTR,PRI,DEF,H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,OFF,ALL,MEN,BBW), Dennis McCarthy (ENS,SUR,BON,ENE,VFA,HUN,DEQ,YES,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,HOL,TOY,SAR,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eme : Jerry Goldsmith, Alexander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 : Marvin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 : Richard D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 Daryl S. Baskin (SAR), Tom Benko (SUR,BTR,VFA,HGR,YES,ALL,HOL),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Deane A.C.E. (MEN), J.P. Farrell (EVO,BON,PRI,HUN,MPR,SIN,TIN,BBW)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erman (ENS,WHO,ENE,DEF,DEQ,OFF,CAP,TOY,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 : Merri D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 : Chip Chalmers (EVO,WHO,BTR,PRI,DEF,HGR,MPR,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,MEN,BBW), Adele G. Simmons (MPR), Bruce Alan Solow (ALL,TIN),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cobian (ENS,SUR,BON,ENE,VFA,HUN,DEQ,YES,SIN,CAP,HOL,SAR,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 : Adele G. Simmons (EVO-DEQ,YES-BBW), Jeff 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 : Robert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rfleet Uniforms : William Ware Th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s Supervisor : Dan Curry (ENS,SUR,BON,ENE,VFA,HUN,DEQ,YES,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,HOL,SAR,TRA), Rob Legato (EVO,WHO,BTR,PRI,DEF,HGR,MPR,OFF,ALL,TIN,T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,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upervisor : Wendy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 Design : Herman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Designer : Michael Wes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 : Tom Pedigo (EVO-ENE), Jim Mees (PRI-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Illustrator (EVO-ALL) : Rick Ster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Illustrator / Technical Consultant (CAP-BBW) : Rick Ster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Art Supervisor (EVO-ALL) : Michael Ok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c Art Supervisor / Technical Consultant (CAP-BBW) : Michael Ok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 : Gary Spe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upervisor : Cosmo Genov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cal Effects : Dick Brow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 : Joe Longo (ENS,SUR,BON,ENE,VFA,HUN,DEQ,YES,SIN,CAP,HOL,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), Alan Sims (EVO,WHO,BTR,PRI,DEF,HGR,MPR,OFF,ALL,TIN,TOY,MEN,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 : Al Smu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Designer : Vivian Mc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Stylist : Barbara Lampson (EVO-DEF,HGR,MPR,OFF-BBW), Tim Jones (HUN,DE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a Bordonaro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Artists : Gerald Quist (all but BBW), June Abston Haymore (all ep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k Edds (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ssociate : Susan Sa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s Coordinator : Gary Hutzel (EVO,WHO,BTR,PRI,DEF,HGR,MPR,OFF,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,TOY,MEN,BBW), Ron Moore (ENS,SUR,BON,ENE,VFA,HUN,DEQ,YES,SIN,CAP,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,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s Associate (DEQ-BBW) : David Take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 : Diane Overd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s to the Producers (EVO,ENS) : Terri Martinez, Carol Ei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Associate(s) : Terri Martinez (SUR-BBW), Heidi Julian (D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W), Wendy Rosenfeld (DEQ-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duction Associate (DEQ-BBW) : Eric A. Still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ixer : Alan Bernard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Lighting Technician : Buddy B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any Grip : Bob So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rs : Camille Argus (ENS,WHO,BTR,VFA,HGR,YES,ALL,HOL,MEN),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lin (ENS,SUR,BON,ENE,VFA,HUN,DEQ,YES,SIN,CAP,HOL,SAR), Norma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BW), Kris Jorgensen (SUR,ENE,DEF,DEQ,OFF,CAP,TOY,TRA), David Page (M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ALL,TIN,TOY,MEN), Kimberley Thompson (EVO,BON,PRI,HUN,MPR,SIN,TIN,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W), David Velasquez (EVO,WHO,BTR,PRI,DEF,HGR,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 : Gerry S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 : Bill Wi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ditors : James Wolvington, Mace Matiosian, Wilson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: Mode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Executive : Helen Mo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Coordinator (EVO-BON,ENE,VFA,HUN-YES,SIN,CAP,HOL-BBW) : Dennis Ma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Scenic Artist : Cari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Studio Paintings (MPR) : Elaine Soko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nsultant : Richar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itors (EVO-ENS,BTR,PRI-SIN,TIN,TOY,TRA-BBW) : Sony Corp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and Panaflex Cameras : Pan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isual Effects : Industrial Light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tion Control Facilities : Imag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cal Effects : The P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ideo Compositing : Composite Im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acilities : Unite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