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TREK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Season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by Jim S. Lyon with assistance from Lee Whiteside, Joe Sieg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na Mavroudis, Berkeley Hunt, Alan Hale, David Johnso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ller, Pola Staples and Carolyn Kink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9 by Enterprise America: The Int'l ST:TNG F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Box 774, Claremont, CA  91711-0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TARDATE CHRONOLOGY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oncerning two numbers in parentheses, first is episode number as 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s episode number as FIL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73.1 :   The Child                       (27,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93.6 :   Where Silence Has Lease         (28,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86.3 :   Elementary, Dear Data           (29,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02.7 :   The Outrageous Okona            (30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37.5 :   The Schizoid Man                (32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77.2 :   Loud as a Whisper               (31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98.8 :   Unnatural Selection             (33,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06.5 :   A Matter of Honor               (34,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23.7 :   The Measure of a Man            (35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68.8 :   The Dauphin                     (36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09.1 :   Contagion                       (37,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25.4 :   The Royale                      (38,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79.2 :   Time Squared                    (39,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86.4 :   The Icarus Factor               (40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5.3 :   Pen Pals                        (41,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61.3 :   Q Who?                          (42,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79.1 :   Samaritan Snare                 (43,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23.2 :   Up the Long Ladder              (44,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59.2 :   Manhunt                         (45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23.4 :   Peak Performance                (47,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76.1 :   Shades of Grey                  (48,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:   The Emissary                    (46,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LOCATION GUIDE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s Four : An oligarchy, where the young engaged in a ritual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zoid grace ritual.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entauri : Geordi boasts that Dr. Pulaski will spread the news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aked her own disappearance from the Enterprise to here.  (Ele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de Three : Home of the Antedians, a race of fish-people; few huma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een them in the flesh.  The Antedians' preferred way of spac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elf-induced catatonia; they are fearful of spaceflight. 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up two Antedians (who are in actuality assassins) for transport t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fica to decide whether Antede will join the Federation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b : Star that can be seen from 'aucdet Nine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k : -see- Coalition of Mad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cdet Nine: Federation Medical Collection Station, under the super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trustee Lt. Cmdr. Hester Dealt.  Various strains of plasma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 here and used in the Rachelis affair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ar : A Federation member planet; home of the Benzites, a race of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single most important drive is to impress everyone.  (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Kupsik : Enterprise's next destination after its stop at Starbase Mont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y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tell Recreation Facility : Located at Starbase Earhart, it attracted 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tic riffraff in its early days, including Norsicans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tis System : Located near 423x112x57, here the Enterprise picks u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ary K'Ehleyr.  There are 13 colonies in the area, four i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in the surrounding sector; all are new, the first established on Bo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thirty four years ago.  (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lota System : Location of the Starfleet Battle Simulation between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ise and the USS Hathaway.  In the Oneamisu sector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loid : Colony in the Ficus Sector inhabited by Irish people,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chronistic in 2123 and even moreso now.  There are 223 colonists tak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loid when solar flares nearly destroy it.  They are put in Carg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.  Bringloid is the Gallic word for 'dream'. 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lition of Madina : The twin planets of Atlek and Streleb in the Omega S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tta Twelve system, settled several centuries ago by pioneers and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ed a largely peaceful relationship.  Their stability is threat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 perceive as philandering by Okona, who is actually the me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Yanar and Benzan, children from each planet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ian System : Picard orders the ship be set for here when it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oid.  (Where Silence Has 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 Nebula : -see- Anecdotes, Data's (in Subject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d Four : Planet of shapeshifting allasomorphs to be united by their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a.  Its revolutionary and rotational periods are the same, so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rupted between the sides of night and day.  Salia, the future 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 guardian Anya have been on Klavdia III for 16 years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 Genetic Research Station : Located on Gagarin Four, it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Sara Kingsley.  An outbreak of Thelusian Flu mixed with antibod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tically enhanced children creates an aging virus.  (Unnatur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us Three : Location of an archaeological dig wherein are discovered re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nging to the Iconians.  The local language is presumabling Dena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from the family of languages rooted in Iconian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ma Four : In the Selcundi Drema system, possessing the largest depos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lithium ore ever discovered.  The crystals have formed latti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geological instabilities such as focusing heat into mechanic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jenka is from here; she contacted Data via low level RF waves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cor System : The Enterprise's destination when it is picked up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tex and nearly destroyed.  It is three days away when the vortex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.  (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an Six : Pulaski brings a container of ale from here to Riker's dinner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.  (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ilon Indi : The home location of the planet Andor.  It can be s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ucdet Nine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Nine Sector : Enterprise is en route here for an astronomical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ulsar cluster by science officers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pace Starbase Earhart : Only frontier outpost in the days before the K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s joined the Federation.  Bonestell Rec Facility is located here;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wounded here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us Sector : A location where there is no record of an Earth colony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.  Actually, there are two.  System suffers from severe flares;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five is class M, with no artificial power or modern technology.  (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arin Four : Home of the Darwin Genetic Research Station.  (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Seven Sector: USS Lantree was patrolling here.  (Unnatur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' World : Home of Dr. Ira Graves and his assistant, Kareen Brian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is summoned here to help the dying Graves.  (The Schizoi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a : Homeworld of the Iconians, a lost civilization.  Its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 mark 359, in the Neutral Zone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vdia Three : Planet similar in atmospheric conditions to Daled Four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at Anya and Salia have stayed for the past 16 years, brought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deration ship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a Sierra System : Picard notes the irregularities in the third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 when he is interrupted by arrival at Ramatis.  (Loud as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ze Cluster : Location of Minos, the Arsenal of Freedom.  I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'aucdet Nine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kis Nine : The Lairons inhabiting this world developed the written wor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 sign language or spoken word, an irregular development. (Loud..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jeritus Six : -see- Ulans (in Subject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posa : Class M planet located half a light year from the Bringloidi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 in the Ficus Sector.  The Mariposans are descended from the sam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that settled Bringloid, but instead are a race of clones who ar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slowly.  Mariposa is Spanish for 'butterfly'.  The Mariposan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 that they need the Bringloidi to survive. 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a Quadrant : The Enterprise heads for here after leaving Tango Si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enroute to here when it is swallowed.  (The Child, Where Silenc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zreldine : Enterprise's last stop before Starbase Montgomery; a cre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ed up a flu virus there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Zone : The damage to outposts along the Neutral Zone (mention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) is identical to the situation observed in System J25.  (Q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chron : Wesley tells Guinan that everyone thinks she's from here.  (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e System : The plasma plague strain in Module L-73 was developed her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previous by Dr. Susan Noress.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Sagitta 12 System : Location of the Coalition of Madina.  (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System : -see- Anecdotes, Data's (in Subject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amisu Sector : Location of the Braslota system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a : Conference planet; Enterprise is assigned to transport two Ante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for possible treaty with Federation.  Lwaxana says that sh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are to be married on the shores of its Western Sea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ban System : Where the Pagh undergoes undesignated maneuvers.  (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helis System : A system under the siege of a deadly plague. 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plague samples to station Tango Sierra where an antido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tis Three : Planet in the system of the same name that is the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ed mediator, Riva.  (Loud as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na VI : Sonya is from here; she did phase work with antimatter. (Q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boi Dronegar Sector 006 : The Enterprise receives a distress signa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led vessel from here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sseau Five : A shattered planet whose pieces are held together by neu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s that seem to sing.  Wesley and Salia visit it via the holodeck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23 : The region of space closest to the Neutral Zone.  The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for this sector's JAG Office is Philipa Louvois.  (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08 : A place inside the Void, where a Romulan ship appears. (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undi Drema Sector : Five star systems experiencing severe geolog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ances.  In the past 150 years, the fifth planet of one system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shed into an asteroid belt.  The reason for the disturbances is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ce of an enormous amount of dilithium.  The Enterprise is the first 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enter the sector, though unmanned probes visiting befor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life forms on the fourth planet of one system, the Drema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thriving ecosystem on the first planet, now destroyed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is Five : A planet with two warring factions of a race called the Sol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 for Riva, the Great Mediator, to help them.  (Loud as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6 : The Enterprise takes Kareen Brianon here.  (The Schizoi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 73 : Enterprise's last stop before its trip to Endicor an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vortex; Riker picked up some Owan eggs from here.  Also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s from here for the Ficus Sector.  (Time Squared, 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83 : Picard sets the Enterprise's course to here following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with the Borg.  (Q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53 : K'Ehleyr hails from here; she travels on a Class 8 Pro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ck of ships at 153.  (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73 : A new outpost on the Neutral Zone border.  Its Bas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miral Nakamura; the representative of the Judge Advocate General's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e here for Sector 23 is Captain Philipa Louvois.  The Enterpris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d here when Picard vies Bruce Maddox over Data's rights.  Later, So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mez transfers to the Enterprise from here.  (Measure of a Man, Q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79 : Where the Enterprise takes aboard Ensign Mendon,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Exchange Program.  (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85 : Two years, seven months, three days and 18 hours away from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 J25, where the Enterprise encounters the Borg, at maximum warp.  (Q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336 : Received a SOS from the T'Ong two days previous to K'Ehley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 on the Enterprise.  (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Scylla 515 : Starbase where a branch of the Academy is loc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dvanced medical facilities; Wesley goes here to take more exams while 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have an operation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Montgomery : The Enterprise docks here for engineering consul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by minor malfunctions.  Kyle Riker beams aboard from here. (Ica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tation India : The Enterprise is en route here when it receive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USS Lantree.  (Unnatur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leb : -see- Coalition of Ma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ta Four : Planet where Riker is infected with microbes.  The Enterpr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hip to have a survey team explore the planet.  (Shades of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J25 : Planetary system 7000 light years away from the Enterprise'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al position before being commandeered by Q.  It is two years, 7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ys, 18 hours away from Starbase 185 at maximum warp.  The sixth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ruins of cities scooped away from the surface identical to what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ed on the Neutral Zone.  (Q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o Sierra : A Federation medical facility in the Rachelis system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-type station.  It is here that the Enterprise trave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plague samples from 'aucdet Nine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os Seven : Home of Thalian chocolate mousse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daus Five : The entire population of this planet was born without li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Riva's lack of hearing.  (Loud as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Eight : Located in the Theta 116 system; it was here that the Earth 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 Charybdis was taken and the Hotel Royale created.  Its atmosp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f nitrogen, methane, liquid neon, ammonia tornadoes;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-291 C, winds up to 312 meters/second.  Never mapped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116 System : Location of Theta Eight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Base : Location where Kyle Riker worked on Ferengi tactics for Star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'nusah : Klingon planet where the Pagh's tactics officer's father d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.  (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 Omicron Sector : Area of space that the Ares is patrolling;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has been indicated there, nothing conclusive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TARSHIP INDEX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s, USS : Ship in the Vega Omicron sector where intelligent life fo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.  Its captain is retiring, and Riker is given command. 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is Flaherty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k Ship : A class 7 ship, with a crew of 26, captained by Debin.  (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 Ship : Box-like collection of "spare parts" with no discernable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enter, engineering or life support.  Borgs are stored in this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ally a single collective mind.  (Q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ybdis : NASA Exploratory ship, the third attempt to leave the Sola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; it was launched July 23, 2037 from an America with 52 states (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between 2033 and 2079).  Its telemetry failed and it was lost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from again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ople, USS : Starfleet liner, crew of 2012 colonists, disabl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suffers from severe hypoxia.  It is saved with only 46 inju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.  (The Schizoi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-Baz : Enterprise shuttlepod #5.  Picard-2 is found unconscious insid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is drained of power and damanged from an antimatter explo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polarity is not compatible with normality.  The stardate on the 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z when found is 42679.5; normal is 42679.2.  Named for noted NASA ge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k El-Baz.  (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USS : NCC-1701-D, the Galaxy Class Starship commanded by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-Luc Picard.  They're all legends.  Everyone wants a position aboar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while, SS : The ship of Captain Thaddiun Okona, a class 9 vessel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etary cargo freighter.  It develops problems in space which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's attention.  Geordi updates its systems.  (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kona : Romulan vessel under orders of Subcommander Taras.  It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but is suspended by the Iconian computer virus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haway, USS : NCC-2593, a Constellation-class starship that for 80 yea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ed Braslota Three as a derelict.  Riker is given command of the Hath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0 officers - including Worf, Wesley, Geordi and Ensign Nagel - and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to ready it for a simulated battle -- but this almost turns dead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rengi vessel, the Krik'ta, attacks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Cruiser : Said to have detected debris in the upper atmosphere of 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 Eight; not seen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k'ta : Ferengi vessel under DaiMon Bractor, it attacks the Enterpri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ing the latter's wargame simulation with the Hath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ree, USS : Class six supply ship, commanded by Captain L. Iso Tolaka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icer is affected by Thelusian Flu and combined with Darwini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ies its crew of 26 grows older and dies.  Its control acces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cron Omicron Alpha Yellow Day Star 2-7 Enable.  (Unnatur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posa, SS : Earth ship, DY-500 class, Captain Walter Granger comman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aunched 27 Nov. 2183, destined for Ficus sector.  Its Manifest was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shimitsu computers, 5 monitor beacon satellites, 50 spinning wheels,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ular comlinks, cattle, chickens, pigs....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r : Pakled vessel captained by Grebnedlog, limited armaments.  The Pak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that their guidance and main power systems are out.  Their sh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of Romulan design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h : Imperial Klingon ship, Bird-of-Prey class, commanded by Captain Ka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is transferred here under the Officer Exchange Program and becom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icer.  (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mkin, USS : Riker served on this as a Lieutenant, during which time h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 the ship over a planet's magnetic poles to confuse his opponent's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s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'ang : Klingon vessel tailing the Enterprise by two days on its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T'Ong.  (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e, USS : Excelsior-class starship, NCC-2524.  It rendezvou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to transfer crew, including Dr. Katherine Pulaski, in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Later, the Enterprise contacts it when searching for Pulaski'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records.  It is commanded by Captain Taggart.  (The Child,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Ship : A facsimile that attacks the Enterprise when it is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ilum's void.  (Where Silence Has Lease)  Also, a false imag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to attack the Enterprise during the war games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harov : Enterprise shuttle Two; used by Pulaski in her Darwinian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y Wes and Picard for transport to Starbase 515.  Named for noted s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t and dissident Andrei Sakharov.  (Unnatural Selection, 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Six : Shuttle missing from bay two when Q commandeers her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aboard.  (Q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10 : Repulse shuttle; transfers Kate Pulaski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leb Ship : A class 7 ship captained by Kushell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lian Vessel : At the Academy, Riker once calculated a blind spot on a 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n vessel and hid in it in a battle simulation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'Ong : Klingon D-7 class vessel captained by K'Temoc, in cryogenic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75 years.  The T'Ong awakens near the Boratis system and Enterpr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handle its indoctrination to the 24th century.  (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hip : Transports Lwaxana Troi to the Enterprise; its cockpit re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s that of a shuttlecraft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, USS : Constellation-class starship, it was to meet with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ordinates 3629 x 584.  Enterprise arrived three days early.  Named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an Earth sailing ship of which Geordi constructs a model.  (Ele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to, USS : Galaxy-class ship, NCC-1305-E, commanded by Captain Donald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y; it is the Enterprise's sister ship.  A facsimile appears in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led by Nagilum (in sector 091 mark 26).  The ship itself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vers the lost world Iconia and is destroyed when an Iconian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ts a computer "virus" into the Yamato's software.  An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m of 18 previously was killed when the force field in the shuttle b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d.  (Where Silence Has Lease, 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HARACTER GUIDE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s [Whitney Rydbeck] : Member of the Selcundi Drema team under Wesley;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d to Hildebrant.  Specialist in vulcanology and geomechanics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a [unseen] : Found face down in river; her boyfriend was indicted for m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, says Slade Bender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dian Delegate [Mick Fleetwood] : Representative of Antede Three, he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ly an assassin; his robe is lined with ultretium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a [Paddi Edwards] : Guardian of Salia, future leader of Daled Four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om Daled's third moon and returns here after her Enterprise trip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lia are allasomorphs. / Also played as a teenage girl by Madchen A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her beast state by Cindy Sorenson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n [Peter Neptune] : Officer on Enterprise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Manager, The [Sam Anderson] : Desk clerk at the Hotel Royale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n the Bell Boy - Mickey D storyline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Boy, The [Leo Garcia] : Young man working at the Hotel Royale, he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man named Rita and died trying to defend her honor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r, Slade [Robert Costanzo] : A local thug who tries to kill Dixon Hi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ishap involving a girl named Alva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an [Kieran Mulroney] : Son of Kushell of Streleb.  He is actually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anar, daughter of Debin of Atlek, and had Okona take the Jewel of 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 to give her as a wedding gift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olecular Specialist [Tzi Ma] : Operates on Picard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tor, DaiMon [Armin Shimerman] : The leader of the Ferengi attack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k'ta.  He attacks the Enterprise when he finds it in turn "attack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haway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on, Kareen [Barbara Alyn Woods] : The ward of Dr. Ira Graves, her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way many years ago.  She served Graves in the capacity of hi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, while he loved her from afar.  (The Schizoi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, Ensign [Glenn Morshower] : Tactical officer on Enterprise, h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when the latter is on the Hathaway.  He also supervises Wesley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plasma physics project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s &amp; Allen [unseen] : Specifically, George Burns and Gracie Allen,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xie Theatre, 1932, referred to by Data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ncy, Ensign [Anne Elizabeth Ramsey] : Originally an assistant engine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, she later becomes an ops officer.  (Elementary Dear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 [Joe Piscopo] : A holodeck recreation of a 20th century comic (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96321).  He helps Data to understand human humor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man [Dore Keller] : Assistant to Geordi La Forge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, Beverly [Gates McFadden] : Former Chief Medical Officer, USS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.  Widowed by Jack Crusher; son Wesley serves aboard Enterprise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become head of Starfleet Medical (not seen this s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, Wesley [Wil Wheaton] : Acting Ensign, USS Enterprise.  His m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Beverly Crusher, serving at Starfleet Medical; he stays aboar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is studies and is looked after by Commander Riker.  He befriend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Mendon when the latter is transferred aboard the ship, and f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a, the ruler of Daled Four.  He solves Worf's problem when he re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 of Ascension ceremonial chamber in the holodeck.  Wesle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a geological team on Riker's suggestion to solve the violent 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nic problem on Drema, and he also solves the problem of the Hathaw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antimatter with his own scienc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o, Jimmy [unseen] : Involved in Parrot's Claw case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ieutenant Commander [Brent Spiner] : Second Officer on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S officer.  He's won the Starfleet Command Declaration for Va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ntry, the Medal of Honor with Clusters, the Legion of Honor and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.  His capacity is 800 quadrillion bits; his speed is 60 trillia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s per second.  He has an off switch on his lower back.  Data f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, and engages in an adventure in the holodeck in the gu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ordi as Dr. Watson.  He uses his self-correcting mechanism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repair himself from the Iconian virus.  When an analytical t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 Montgomery comes aboard to investigate malfunctions, Data's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s of a simple reprogramming becomes theirs as well.  Picard call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os from South America in the Dixon Hill holodeck file.  H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r. Noonian Sung but his 'grandfather' is Dr. Ira Graves, who tak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oid form to live past his death.  Commander Bruce Maddox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 study until Picard intervenes.  He also creates a link with Sarj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 of Selcundi Drema and violates the Prime Directive because of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ails to best Sirna Kolrami at Strategema, he considers himself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n learns that losing does not necessarily mea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[George Baxter] : The Darwin child that Pulaski beams aboard the sh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ecraft.  (Unnatur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es, Ensign [Nicholas Cascone] : Specialist in geochemistry, he is Wes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assistant in the team discerning the Selcundi Drema situatio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untarily teaches Wesley a thing or two in the art of command.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, Hester [Seymour Cassel] : Lieutenant Commander, medical trust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tion Medical Collection Station on 'aucdet Nine.  Dealt tra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to Tango Sierra.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n [Douglas Rowe] : Wealthy leader on the planet Atlek whose daughter, Y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, is supposedly impregnated by Okona.  In actuality, it is Benzan'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kona is being wrongfully pursued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ermat, Pierre [unseen] : French mathematician, 1601-1665, famou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 Theorem".  He stated that x^n + y^n = z^n was impossible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&gt;2, and wrote in the margin "remarkable proof" before his de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was never solved in 80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han, Liam [unseen] : Philosopher who proscribed 'back to nature' and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 the Neotranscendentalists in early 22nd century, while Earth was rec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from World War III. 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[Folkert Schmidt] :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le, Sir Arthur Conan : Writer of the Sherlock Holmes storie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ricated in the holodeck.  (Elementary, De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herty, Commander [unseen]: First Officer of the Ares, with an unusual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stics skill; he speaks 40 languages as of the last time Picard saw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more exotic Romulan, Klingon, Ghiamon and Stroierian.  He c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taneously extrapolate verbal communication, a skill very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ga Omicron sector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, Ensign [Jennifer Barlow] : Ops officer on Enterprise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stone, Miss [Dawn Armenian] : The Enterprise's nursery attendant.  S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ts in the supervision of Ian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ez, Ensign Sonya [Lycia Naff]: Young motormouth ensign handpicked by Ge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terprise duty from Rayna VI where she did phase work with anti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a is impulsive and driven, and a recent Academy graduate, transf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 173.  She spills hot chocolate on Picard.  She assists Geor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akes his place when he is kidnapped.  (Q Who, 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[unknown]: An officer whom Kyle Riker knows on Enterprise.  (Ica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ger [Jon de Vries] : The archetype for the Granger clones; he is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ger, Prime Minister of Mariposa, and Victor Granger, Minister of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, Dr. Ira [W. Morgan Sheppard] : A brilliant cyberneticist liv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lanet, Graves' World, he was Dr. Noonian Sung's instructor --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Data's "grandfather".  (The Schizoi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bnedlog [Christopher Collins] : Captain of the Pakled vessel Mond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ho orders Geordi taken hostage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mek, Admiral [Georgann Johnson] : Starfleet Admiral who orders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 to divert to Boratis to meet K'Ehleyr.  (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an [Whoopi Goldberg]: A member of an advanced race of humanoid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e into the Federation, she has since come to serve on board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hostess of Ten-Forward.  She met Picard before her assign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es it.  A Listener, she is trained in human social skills.  Guin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known to Q; Guinan is not her real name.  Q calls her an imp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ouble follows her", and warns Picard to remove her from the ship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sense danger, especially Q.  Her people encountered the Bor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previous; the Borg destroyed them.  She seems to understand h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nage boys very well; she helps Data understand humor and helps Wesle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de to remain on the ship. (The Child, The Outrageous Okona, Th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, The Dauphin, Q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kell [Charles Douglass] : A bridge Conn crewman who is killed on the w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agilum, who is studying life and death.  (Where Silence Has 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nessy [unbilleted] : Patient of Dr. Pulaski's suffering from Andonesia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phalitis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, Ensign [Lance Spellerberg]: Transporter officer.  (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debrant [Ann H. Gillespie] : On the Selcundi Drema team under Wesley;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d to Alans.  Specialist in vulcanology and geomechanics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Dixon [Patrick Stewart] : The 1941 San Francisco private detective 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ter that is Picard's favorite on the holodeck.  The second time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we discover he likes scotch, neat; he also never invited Made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 with him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herlock : Famed detective from Doyle mysteries, his persona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by Data in the holodeck.  (Elementary, De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n, Mr. [Carel Struycken] : Valet to Lwaxana Troi, he carries her lug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s alcohol with fervor and accompanies her everywhere.  She almost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after she detected 'lustful thoughts' from him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n [R.J. Williams] : In actuality, an alien life entity that travel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wing white pulse of energy; it impregnates itself into Counselor Tro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human life.  Born within 36 hours, Ian grows to an eight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hours, where he dies after discovering he is the emitter of 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. / Played younger by Zachary Benjamin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, William : Philosopher who will not be on Wesley's study list.  (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ok : Author of "The Dream of the Fire", given to Data. (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gan, Captain [Christopher Collins] : Commander of the Klingon vessel Pa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e who orders the Enterprise's destruction when he believes it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sible for the Pagh's decay.  (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'Ehleyr [Suzie Plakson] : Special Emissary appointed by the Federation to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the T'Ong situation, her mother was human and her father Klingon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f had a brief romantic fling six years previous before they 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youth and their careers, their romance "unfinished business"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takes the Oath when she sees Worf again.  She inherited her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of humor from mom, her bad temper from dad.  (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ley, Dr. Sara [Patricia Smith] : Chief Researcher at the Darwi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Station.  She grows to old age because of the children'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ity system.  (Unnatur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g, Lieutenant [Brian Thompson] : Second Officer of the Klingon vessel Pa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distrusts Riker at first but is eventually won over.  His fath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by Romulans and now sits on the Klingon home planet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death. (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rami, Sirna [Roy Brocksmith] : Zakdornian strategist for Starfle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level grand master of Strategema.  He boards the Enterprise to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e the battle simulation, thinking Riker to be "wanting".  Riker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very wrong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'Temoc [Lance Le Gault] : Captain of the T'Ong, he has been asleep for 75 y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ryogenic suspension.  He attacks the Enterprise, but Worf convinc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squerading as the Captain that the Klingons are allies.  (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hell [Albert Stratton] : Leader of the Legation of Unity of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leb, he is searching for Okona because he believes the rogue stol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's prized Jewel of Thesia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rge, Lieutenant Geordi [LeVar Burton] : Chief Engineer of the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pecializes in dilithium regulators and antimatter power.  He fanc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rlock Holmes mythos like Data and creates Victorian London to be Wat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He works with Hester Dealt to carry plasma plague samples to Tango 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.  One of his assistants is Ensign Sonya Gomez.  Data is his be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nearly killed by the Enterprise itself when it is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ian program, and is captured by the Pakleds due to his vas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.  He is chosen by Riker to head up the team to refit the Hath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bat, and is with Riker when the latter is infected on Su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rade, Inspector [Alan Shearman] : Victorian London's lawman, he knew S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Holmes well.  (Elementary, De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, Jerry [unseen] : 20th Century comedian referred to by Comic.  (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[John Garrett] : A Solari warrior who disbelieves Riva and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horus.  (Loud as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 [unseen] : Data's "twin brother" seen in "Datalore".  (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vois, Captain Philipa [Amanda McBroom] : Senior officer of the Starbas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Advocate General's office.  She was the prosecutor in the Starg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martial 10 years ago and now presides in the hearing over Data's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nce.  She was forced out of Starfleet 10 years ago. (The 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ox, Commander Bruce [Brian Brophy] : Assistant Chair of Robotics, Day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stitute.  He intends on disassembling Data and re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s of them for Starfleet use, but eventually has to battl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to do so.  Maddox was the only person on Data's original revi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posed his entry to Starfleet.  (The 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line [Rhonda Aldrich] : Dixon Hill's secretary in the 1941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odeck representation (she appeared last season without a name).  Ma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s Dixon (Picard) to Rex's Bar, 'the first time he's ever ask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in him.'  Her mother's cousin is from San Antonio.  (Manhunt; also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eason in The 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eim, Dr. Paul [unseen] : Described by Picard as a man who created an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nt with time and couldn't control it.  Played by Rod Loomis last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We'll Always Have Paris."  (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s, Todd [unseen] : Author of "The Hotel Royale"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on, Ensign [John Putch]: A Benzite assigned to the Enteprise through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et's Officer Exchange Program.  He first detects the bacteria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nterprise and the Pagh.  (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D [Gregory Beecroft] : A gangster whose woman, Rita, is having an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 with the Bell Boy at the Royale.  He kills the Bell Boy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Admiral James [unseen] : Informed Picard of the distress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us Sector. 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dock : First Benzite in Starfleet Academy; played last season by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h.  Wesley mistakes Mendon for him.  (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rty, Professor James [Daniel Davis] : Originally the adversary of S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Holmes in Arthur Conan Doyle's novels, this holodeck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hieved simulated consciousness when dared to match Data's intellig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iarty almost took the Enterprise but when he gained knowledg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il forces that drove Moriarty vanished and Picard promised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y were found he'd come back and release him.  (Elementary, De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el, Ensign [Leslie Neale] : Female tactical officer that accompanies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athaway.  She, Riker and Worf create the "false image" defensiv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ver that allows them the first strike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ilum [Earl Boen] : An advanced alien lifeform who uses a mysterious vo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boratory to study the crew of the Enterprise and their reaction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purpose is to understand life and death.  He eventually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go.  (Where Silence Has 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mura, Admiral [Clyde Kusatsu] : Base Commander of Starbase 173, he au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zes Bruce Maddox' intended experimentation on Data.  (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ss, Dr. Susan [unseen] : Developer of the plasma plague 70 years a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L-73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na, Captain Thaddiun [William O. Campbell] : Roguish captain of the fre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SS Erstwhile, which operates in the Coalition of Madina.  Okona ha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for several months as a go-between for Yanar and Benzan,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lanets of Madina's system, who are in love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rien, Chief [Colm Meaney] : Irish transporter chief of the Enterpris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on alert.  Originally listed as a conn officer, he was ev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to Transporter.  O'Brien was witness to Worf's Ascension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lodeck and played poker with Data before he was sentenced to Mad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Brien also assisted in tricky transport situations such as the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org.  The name O'Brien was first given in "Unnatural Sel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comforts Will Riker when his father Kyle comes aboard.  He once s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pain stick used against a two-tongued Repteen Malopod.  (All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ason save "Elementary Dear Data," "Outrageous Okona," "The Schiz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," "Samaritan Snare" and "Peak Performa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'Dell, Brenna [Rosalyn Landor] : Daughter of Danilo O'Dell, and an Irish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he who wields the real power of the Bringloidi colony.  She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Riker.  Worf notes that she is like a Klingon woman.  (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'Dell, Danilo [Barrie Ingham] : The representative leader of the Bringlo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y in the Ficus Sector.  Has a daughter, Brenna, who really runs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  An Irishman by nature, he is Shan'a'kee of the colony.  (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'Ferren, Marty [unseen] : Dixon Hill 'greased' him with his own testimo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's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ill, Tip [unseen] : 20th Century politician, overweight, which the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s about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ga, Stan [unseen] : 23rd century comedian who specializes in jo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mathematics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, Captain Jean-Luc [Patrick Stewart] : Captain of the starship USS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, he is the foremost pioneer of his era.  Picard is responsibl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bility as defending android rights in court, discovering lost civi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such as the Iconians, the Bringloidi and the Mariposa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al contact with the Borg.  Archaeology was his hobby si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ademy days.  Picard has an artificial heart, a 'parthogenetic implan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conflict in which he was wounded by Norsicans when he was you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like kids, though in Wesley's opinion he would make a good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never had time for marriage.  He was top of his Academy clas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goal is to take his ship to the farthest reaches of space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f duty, he spends his time as his favorite character, Dixon Hil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's holodeck.  A double of his from six hours in the future was onc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d by a time vortex.  Chose to defend Data's rights in Starfleet co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android's "life".  When Riker refers to himself as Capta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ight for life against the Surata microbes, Picard calls Data the "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l".  Picard is an animal person, though not with small ones; h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rse lover and a skilled equest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-2 [Patrick Stewart] : Double of Captain Picard from six h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.  He was the only survivor of the future Enterprise's de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into a catatonic state.  He comes out of it closer to the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tact with the time vortex.  (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Man [Richard Merson] : Complained that a young waif stole his goods;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 it was a setup for a murder.  (Elementary, De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xis [unknown] : On Wesley's Selcundi Drema team, he is black and spec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s in mineralogy and metallurgy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itute [Diz White] : Saw Moriarty call the arch.  (Elementary, De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ski, Dr. Katherine [Diana Muldaur] : Acting Chief Medical Officer, US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ise.  Transferred to the ship from her last assignment, USS Re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her fondness for exploration and service under Picard.  S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of "Linear Models of Viral Propatation" and is an expert in 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s been married three times, and still retains good friendship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en.  She is also a former lover of Kyle Riker and nearly marri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 greatest medical skill, says Troi, is her empathy; she suff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suffer, as seen when Riker is infected on Surata Four.  She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"death is an experience best shared" when Worf demonstrates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 Ceremony for her; she uses an antidote to avoid being killed. 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Darwinian disease and grows old, but her life was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O'Brien in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[John deLancie]: Arrogant member of the Q continuum, and Picard's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ary.  His third visit to the Enterprise was on a quest to jo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show them of what lay ahead -- the Borg, for starters.  Q als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zed Guinan.  He was asked to leave the Continuum following his last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easons were wrong but his actions Picard deems correct.  (Q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y, Dr. [unseen] : Presumably chief archaologist of the Deneus Three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ion, he gave Donald Varley an Iconian relic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od [Leslie Morris] : 'Engineer' on the Pakled vessel Mondor.  (Sam.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[Rod Arrants] : Proprietor of Rex's Bar in the 1941 San Francisco holo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  He and Dixon Hill were responsible for putting Marty O'Ferre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y, Colonel Stephen [unseen] : Commander of the NASA exploratory ship 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bdis, he died 283 years previously after being trapped in the Hotel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38 years by aliens who created it out of guilt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, Kyle [Mitchell Ryan]: Father of Will Riker, a civilian adviser to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et and strategic attache.  He and Pulaski are former lovers; s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"crusty, hard as nails" but underneath is still a good man.  H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kyo base and also at another starbase advising about Starfl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the Tholians which was attacked; he was the only survivo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ght Will all he knows about Anbo-jyutsu.  It has been 15 years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aw his son.  He hates to cook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, Commander William T. [Jonathan Frakes] : First Officer of the US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ise.  Born in Valdez, Alaska; his father is Kyle Riker, his mother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was young and he never knew her.  Riker blames her death on K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ight he learned the art of anbo-jyutsu; at nine, he caught a fis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ather took the rod away so he wouldn't lose it.  He cooks beca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her hated to.  He was on his own since age 15, and did not speak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her for 15 years.  His access code is "Theta Alpha 2737 Blue, En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hared a relationship with Troi.  Picard sometimes thinks he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ther hen.  He requested his post on the Klingon ship Pagh in Starfl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program, and turns down a promotion to Captain of the Ar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tivated self-interest".  He can speak a little Klingonese.  On the h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-created San Francisco program, Riker calls him "Nails from Chic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died from a parasitic infection until his own emotions destroy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believes the Rikers to be "ornery"; his great-grandfather was b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snake and "after 3 days of intense pain, the snake died."  At the 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y he calculated a blind spot on a Tholian vessel and hid in it in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; as a Lieutenant on the Potemkin he shut down the power and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gnetic poles to confuse his opponent's sensors.  Data says 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s on traditional tactics 21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a [unseen] : A woman caught between her two loves -- Mickey D and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y of the Hotel Royale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 [Howie Seago] : The "Great Mediator" from Ramatis Three. 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is not in his planet's ruling line; hence he is deaf.  His nego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successfully created several peace treaties between the Fed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Empire -- before him, there was no word for "peacemaker" in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.  The Solari request that he and he alone be the media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n the two factions of their race.  (Loud as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, Lt. JG [unbilleted] : Attractive Transporter officer wh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ona's attention when he first boards Enterprise.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ffian [Biff Manard] : Tried to kill Picard and Data when steal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, because the mortality regulators were overridden.  (Ele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a [Jamie Hubbard] : Future leader of Daled Four, she has lived on Klav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or her entire 16 year life.  Salia and her guardian Anya are alla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phs, shapeshifters who exist naturally as pure light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jenka [Nikki Cox] : A young Dreman that Data contacts via the simp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r her father frowns upon.  Data rescues her from death by bring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the Enterprise and then, when her planet is saved, her memory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radicated.  Data leaves an Alaynan Singerstone for her.  Her fami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s her parents and brothers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r, Lieutenant [Suzie Plakson] : Vulcan medical officer on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beamed down to Graves' World to assist the landing party in asc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lth of Ira Graves.  (The Schizoi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 [Thomas Oglesby] : A member of Riva's chorus who represents inte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dom, philosophy and logic.  He is "also the dreamer,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y beyond truth."  The Scholar is killed by a malcontented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ng Solari faction.  (Loud as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, Dr. Noonian [unseen] : The leading authority on Cybernetics and th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r of Data and Lore.  Long dead, his legacy lives on -- Dr. Ira Grav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teacher, while Commander Bruce Maddox has extensively studied Dr. Su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ies and techniques.  (The Schizoid Man, The 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on [Daniel Benzali] : Operates on Picard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Crewman [Dietrich Bader] : (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ian [David L. Lander] : Assistant to Bractor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Officer [Peter Parros] : A Klingon assigned to the vessel Pagh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is alive; his father died in battle at Tra'nusah.  (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art, Captain [J. Patrick McNamara] : Commander of USS Repulse, Kate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ki's former ship.  (Unnatur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s, Subcommander [Carolyn Seymour] : Captain of the Romulan vessel Hark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er ship that detains the malfunctioning Enterprise in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[Noble Willingham] : A corny man from Lubbock, Texas, who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tel Royale in a "91 Caddy with only 80,000 miles on it".  He show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lay Blackjack and later bets against him in Craps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 [Robert O'Reilly] : Tries to threaten Dixon Hill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aka, Captain L. Iso [unseen] : Commander of USS Lantree, he is Rik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grows to old age in a matter of days and dies.  (Unnatur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Officer [Scott Trost] : (Unnatur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ilot [Wren T. Brown] : Transports Lwaxana to Enterprise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er, The [unseen] : Described by Picard as a man who travel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y mind power.  Played by Eric Menyuk last season in "Where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e Before".  (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, Counselor Deanna [Marina Sirtis] : Lieutenant Commander and Chief Cou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, USS Enterprise.  She is the heart of the bridge, Picard's 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.  Her mother is a bit of a bother, but Deanna is a very vibrant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hared a past with Riker -- where she warned him about the 'Phase'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y are friends.  She has an office somewhere on the ship, see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 is forced to give birth to an alien life form and names it Ia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father; she is also subject to the advances of the deaf mediator, R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aids Pulaski, consoles Wesley and counsels K'Ehleyr, even though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wants no part of it.  She keeps vigil in Riker's room when he is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on Surata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, Ian Andrew [unseen]: Father of Deanna Troi, once married to Lwaxana Tr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 names her child, Ian, after her father.  Ian apparently worshipp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fe.  (The Child, 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, Lwaxana [Majel Barrett] : "Daughter of the Fifth House,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ed Chalice of Rixx, Heir to the Holy Rings of Betazed".  Lwaxana'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 journey aboard the Enterprise is to Pacifica for the Antedia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she is undergoing 'the Phase'.  The planet Betazed gives her Amba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al status while on this mission.  Deanna's mother.  (Manhunt)  She re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badly to the Betazoid kitten Deanna had as a child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is, Elizabeth [unknown] : Chief of Staff on Mariposa, she is Wilson G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's chief aide. 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ley, Captain Donald [Thalmus Rasulala] : Commanding officer of USS Yam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y-Class starship.  He is killed when the Yamato self-destructs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a computer glitch introduced by the Iconian probe.  Varley is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 for discovering Iconia following hearing rumors of a couple of archa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igs.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[Jill Jacobsen] : A pretty young socialite who loses most of he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helped out by Texas and, later, Data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ma [Laura Drake] : Female Klingon officer assigned to the Pagh, she ta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and wonders how good he would be sexually.  (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/Adonis [Leo Damian] : Part of Riva's chorus, he represents pa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st.  He is also the romantic aspect of Riva's nature; it is he who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ates personally with Troi.  He is killed by a Solari gunman.  (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[Richard Lavin, Chip Heller] : Solari leaders.  (Loud as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fficer [Dana Sparks] :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[Marnie Mosiman] : Part of Riva's chorus, she represents harmony,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balance.  It is she that "binds all else together" in Riva's dea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.  She is killed by a Solari malcontent.  (Loud as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, Lieutenant J.G. [Michael Dorn] : Security Chief, USS Enterprise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erfect Klingon, the ultimate minimalist."  For him, the Oath of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re than a point of honor.  He is a romantic, says Pulaski; but Q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him the 'microbrain'.  He battles holodeck creations with Ri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'Ehleyr, whom he is mated with.  He doesn't understand betting in po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concept of gambling all that well.  He DOES understand for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Klingons think.  Worf adapts to command well on his first ass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seat.  He suffers when the 10th anniversary of his Age of As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on comes along.  Worf never knew his real father.  When Riker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the Ares, he wishes to transfer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ar [Rosalind Ingledew] : Pregnant daughter of Debin of Atlek, who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kona is the father.  In actuality, she will be wedded to Benz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leb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, Lieutenant Natasha [Denise Crosby] : Though long dead on Vagra Two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es live on in Data, who keeps a hologram of her as a remin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imacy".  (The 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bata, Captain [unseen]: Captain of USS Victory, Geordi served under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sign.  (Elementary, Dea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UBJECTS CATALOG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-B Baker Street : The address of Sherlock Holmes.  (Elementary, De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f Cumberland : The Starfleet precedent passed in the late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s Data the property of Starfleet.  (The 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ynan Singerstone : A stone that "sings" a different song for each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it sings nothing for Data.  Sarjenka finds it in Pulaski's off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leaves it with her when her memory is erased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o-jyutsu : The "ultimate evolution of martial arts", there is an anbo-jyu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in the Enterprise's gymnasium on Deck 12.  It is played in a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earing strange, futuristic armor and long sticks.  Will Riker cha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 Kyle to a match, where the two sort out their problems.  Bot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for a long time, Will since he was 8.  Kyle cheated his son int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eving a specific move was illegal because he knew he would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his son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nesian Encephalitis : A disease that Dr. Pulaski says is not contag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or which Anya assumes her true form and tries to kill the suff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nessy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ians : Federation member race, possessing cobalt blue skin and white h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several times,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ian Sivalthu : -see-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: According to Webster's 24th Century Dictionary edition, an auto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resemble a human.  (The 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: The computer-interface system within the holodeck.  Each "arch"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y name, appears in the room in the holodeck that the pers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for direct control of the environment.  Moriarty, a holodeck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, learned how to call for the Arch.  (Elementary, De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 Station : Bridge location that Riker asks to be transported to on the U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to.  (Where Silence Has 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somorph : According to the Galactic Zoological Catalogue, a shapeshi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ledi are allasomorphs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cdotes, Data's : Once he used the square root of pi times nine cu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distance between the Omicron system and the Crab Nebula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ared similar stories about brown dwarfs and colliding planets.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tter : Wesley's project in plasma physics provides Geordi with th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y antimatter to make the two-second warp jump that saves the Hath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ites : -see- Benzar (in Loc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zoid Kitten : Deanna owned one as a child; her mother and the cat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ly to one another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zoids : Empathic Federation members of which Troi and her mother Lwa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mbers.  Betazoids believe men to be a commodity; women undergo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'.  Their way of giving thanks for the food they eat is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a chime during the meal.  (Manhunt)  The gestation rate for a Betaz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en months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: Also known as 21.  Data plays it at the Hotel Royale with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nessa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Beds : Medical beds for use in aiding the sick &amp; injured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filter : Transporter device that filters out microbes and other infec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used.  Pulaski overrides the biofilter when Riker is infect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t can't stop the parasites taking his body over.  (Shades of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, The : A race of cyborgs, originally born as organics but impla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ry immediately after birth.  They are a collective mind, "the 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 user" says Q.  They swarmed through Guinan's system and destroy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, forcing them to flee.  Their ships regenerate.  The Borg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encounter with the Enterprise was due to Q's intervention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as though a Borg ship managed to penetrate the Federation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oyed several Neutral Zone outposts.  (Q Who; hinted at in last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utral Zone)  The Borg threat makes the Starfleet Battle Simu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slota necessary in Picard's view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h'tluth : Klingon drink with a 'good bite'. 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: A group of three people -- a woman, a scholar and a warrior --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one of the galaxy's most unique forms of communication.  The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voice for Riva, who himself is a mediator. The Chorus translates Ri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otion, far better than simple interpretation.  (Loud as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Probe : Picard orders this probe sent into the vortex, bu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. (Time Squared)  One is modified to become a resonator.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8 Probe : A coffin-shaped object resembling a photon torpedo casi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 had its sensors and transmitters removed and replaced with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port of K'Ehleyr to the Enterprise.  A Class 8 Prob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ling at Warp Nine.  (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aking Device : A Romulan invention in use for nearly a century.  Romu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cannot fire while cloaked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Force Field : A ruse used by Riker; it is actually the exha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ogen collectors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Klingon Culture Index : Wesley consults it to learn about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of Ascension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Enterprise : Voice of Majel Bar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 : A viral program that was transmitted through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S Yamato attacks both the Enterprise's software and that of the Romu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ssel Harkona.  It is destroyed by a full shutdown and erase of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The program originated on Iconia, though not necessari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lice.  At first, Geordi believes it a design flaw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 Unit : A device that Geordi LaForge replicates aboard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 to transport the plasma plague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nock's Comedy Cabaret : The comedy club that Data creates in the holo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ogramming it with an audience that laughs at everything he say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s that humor is something he may never comprehend. (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: A game that Data learns at the Hotel Royale.  By discov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e are improperly balanced, Data is able to defeat the odds and w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to buy the hotel and spread around to its patrons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ay's Disease : A fatal illness that Graves suffers from. (Schizoi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sian : Language belonging to the Iconian family.  It comes from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eus Three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an : Language belonging to the Iconian family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thium : Rare metallic crystal that initiates the warp drive eff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lithium that causes the problem in the Selcundi Drema sector.  It als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the rare isotope Ilium 629.  (Pen Pals)  There are only a few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lithium in the Hathaway's clamps, demanding Geordi's necessit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matter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 Beacon : An SOS received from the Ficus Sector; took Starbas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to determined the source.  Received the previous month.  Used by 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n Hegemony from 2123-2190. 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eam of the Fire, The" : Written by Karatok.  According to Worf,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achieve fame until in the hands of the Klingons.  Worf gav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-away gift to Data.  (The 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, Riker's : Instigated by Pulaski to cause endorphins to save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stricted to clips from past shows: ones that reminisce on 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 (Encounter at Farpoint, The Dauphin, The Icarus Factor), to pa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ice, Angel One, 11001001, Up the Long Ladder), to loss (Skin of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ld), to violence and primal emotions (A Matter of Honor, Conspi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iosis, The Last Outpost, Heart of Glory, Loud as a Whisper, The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nnatural Selection).  The dreams aid in saving his life.  (Clip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ades of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man Home : Resemble homes carved from rock, but the technology is hig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for example, dissolve by touch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hner Radiation : A pecular form of radiation emitted by subspace pha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rs or synoacrillates.  The "child" Ian is also a source;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strain in Module L-73 to grow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: A primitive form of turbolift activated by the touch of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f doesn't seem to understand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Transponder : A small capsule-shaped device Worf gives to Ri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 him on his Pagh journey.  Riker uses it to lure Kargan to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.  (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phins : Medical term for a vital part of the endocrine system of the h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body; they are affected by emotions and they eventually wi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bes infecting Riker.  (Shades of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Vortex : A powerful vortex with a presence at its center, one act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nsciousness but rather on instinct.  It creates a time loop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narrowly escapes, but sends a double of Picard back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Enterprise six hours before.  (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Systems : The Deuterium control conduit and Dilithium crystal ch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 are both parts of the Engineering systems; the transporter use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ergy conversion control.  Superconducting Magnet (SCM) model th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for use on the warp engines.  The Enterprise also has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ls on the matter/antimatter bottle; during emergencies the seals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/am purge begins, though it is a malfunction wherein the seal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op that destroyed USS Yamato.  (The Dauphin, Contagion)  An analy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from Starbase Montgomery comes aboard to investigate mal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ognosis is a simple reprogramming, Data's original proposal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rus Factor)  The automated fire system is a forcefield that contain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oxygen is used up; computers sense localized increase in heat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ion.  (Up the Long Ladder)  Each ship has its own code; Worf ta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's to fake the appearance of a Romulan ship.  Data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which is the sign that the Ferengi vessel attacking the Enterpr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.  (Peak Performance)  The transporter mechanism detects micro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s and prevents anyone beaming up to the ship.  (Shades of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Hegemony : A Terran government who used the SOS signal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.  One of the first steps in true world government.  (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: According to Picard, it "rejects fools, children and ships named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...."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gi : One of the Federation's chief adversaries.  A Ferengi vess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k'ta, attacks the Enterprise and the Hathaway while both have their w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s disconnected in the Braslota system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Card Draw : Data can't understand the purpose of the bluff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gainst the odds he is beaten with a poker face.  (The 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 Virus : A crewman picked it up at Nazreldine; Pulaski's therapy is trip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e lycene distillate and a "generous dose of P.C.S.", also known as Pu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's Chicken Soup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h : Serpent worms, a Klingon delicacy best when served live. (Hono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xploration : Wesley comments that only 19% of the galaxy is ch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yet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Zoological Catalogue : It categorizes a shapeshifting being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omorph, of which the Daledi are typical stock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: A concept that Data doesn't seem to understand, though he im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quite well.  He plays poker on the Enterprise and fails to compreh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ept of the "poker face" and plays blackjack and shoots cra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el Royale and seems to get the hang of it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: An Iconian invention, a method of instantaneous travel that gar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he names "demons of air and darkness."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amon : An exotic language spoken by Flaherty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 Fly : A Klingon fly, half the size of an Earth mosquito with no 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arently unpleasant buzzing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thamen Water-hopper : Geordi asks if Riker has ever "popped the clutch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vessel.  He compares it to stalling Hathaway.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e : Worf says that it is all one has when one is outgunned, outm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equipped.  It is "good old Klingon guile" in Riker's opinion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Enterprise and the Hathaway from the Ferengi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iver's Travels : Riker compares the Atlek/Streleb situation to this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 fable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 : The Klingon system is shaped around Honor.  Klag's father wil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onor because he was captured, while the Pagh's tactics offi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her died with honor because he died in battle.  Riker removes Kar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r when he is captured during the Pagh's battle.  (Matter of Honor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th of marriage is more than a point of honor for Worf.  (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: In addition to earth horses are Andorian sivalthu and Klingon s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abs believed Allah gathered the south wind and made the horse,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anna believes has come true in the holodeck.  Picard likes hor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mance; he notes that fine warhorses would sleep in a Bedouin's 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him into battle, feed his children with her milk -- a bon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ual need for companionship, not a pet.  Picard rides a horse in the h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with an English tack.  There is an old horsetrainer's adage: "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n a young back will break it under pressure," very much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ley's first command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Chocolate : Sonya Gomez spills it on Picard.  (Q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Hotel Royale" : A novel written by Todd Matthews in the early 21st c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, it was about patrons of a Las Vegas hotel caught in a web of cr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igue, with a bell boy fighting a gambler for the affection of a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Rita and a man helping a woman kill her husband.  It began, "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 and stormy night...."  The Hotel Royale was manifested on a m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on Theta Eight in an atmosphere bubble and trapped Riker, Wor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inside.  It was actually created by a group of aliens who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Col. Stephen Richey something familiar to live his life in.  The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lved when Riker discovers the answer: he buys the hotel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Hanover : An earth royal line, all of whose members had hem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a's line, who are all deaf-mutes, is similar.  (Loud as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: A human trait that Data cannot understand.  Both the Comic and Gui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help Data comprehend; the Comic tells him that Tip O'Ne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ss, words that end in "k", a briefcase that looks like a fish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ny yet Data does not understand.  Eventually, Data realizes that hu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as Guinan puts it, the end-all, be-all of human existence.  (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: Worf says that some use it as a shield; they talk much, but say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Collectors : The big red areas on the front of each of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engines, they can also project hydrogen.  Riker uses this to blu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hrough the Pakled incident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bar : Language belonging to the Iconian family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ians : The long-dead people of Iconia, now 200,000 years extin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ians were known as "demons of air and darkness" and traveled by w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 which allowed instantaneous transport.  They left their mark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ree planets and were known as conquerors, though Picard bel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 to be incorrect.  Captain Varley appropriates an Iconian re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eus Three and deduces the location of the planet from it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um 629 : Isotope produced from dilithium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zadi : A Betazoid term meaning "my beloved".  (Shades of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ada : Riker comments that the Pakleds are not like them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of Thesia : Prized jewel of the planet Streleb, in the Coalition of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a, it is thought to have been stolen by Captain Okona.  In actual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aken by Benzan, son of Streleb leader Kushell, to present to Atlek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ar as a wedding gift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Advocate General's (JAG) Office : The branch of Starflee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ing and enforcing law. The JAG Officers in Sector 23 are Captain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pa Louvois and one terrified ensign.  (The 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: Now allies of the Federation.  Q says they are nothing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alactic dangers.  They never bluff, says Worf, though this is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when Worf bluffs K'Temoc into believing he is in command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f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Age of Ascension : A ritual of great significance,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e of a Klingon's spiritual attainment.  It is a day spent with one's 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Klingons.  Two rows of Klingons stand and deliver pain sticks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oing the ceremony, while that Klingon utters his most profound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under duress; it is a test of courage.  Worf's 10th annivers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in the holodeck by Wesley, Data, Geordi, Pulaski and O'Brien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s admirably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Calisthenics Program : A battle simulation in the holodeck;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ough for K'Ehleyr, but level two is far more dangerous, and Ri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tackled a level far above this.  (Where Silence Has Lease, 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Courting Rituals : Women roar at their men and throw things, whil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love poetry, according to Worf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Delicacies : Such foods as Pippius Claw, Heart of Targ, Breget 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keg Blood Pie and, of course, Gakh.  (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Language: Exotic; spoken by Flaherty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Legend : There is a legend that speaks of a black space cr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llows worlds.  Obviously Worf's belief in this is reinforced by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rance of Nagilum's void.  (Where Silence Has 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ngon Love Poetry : It 'does not translate well', says Worf.  It i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a that it reaches its 'fullest flower'. 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ngon Pain Sticks : Used in the Age of Ascension ceremony, long ro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pain.  O'Brien once saw one used against a two-tongued Repteen Malo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ed of excessive cephallic pressures; his head exploded.  (Ica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Sark : -see-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Tea Ceremony : The Klingon tea is deadly to humans and not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s; it is a test of bravery, of looking death in the eye, and Pu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all about it.  In the tea, love poetry achieves 'fullest flowe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aski shares it with Worf. 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ter : A medical device aiding bone reconstruction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a Maneuver : Used by the Enterprise, a recognizable ploy.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ons : -see- Malkis Nine (in Loc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ar Models of Viral Propagation" : The definitive work on the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Dr. Katherine Pulaski.  (Unnatur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erminology : Enterprise and other medical facilities employ ste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neutral calibers, tissue medicators.  Doctors comment on myoca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zyme balance, thoractic polychromatics and metabulation occlus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on Captain Picard at Starbase 515.  (Samaritan Snare)  Tripo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cene distillate is a therapy for Nazreldine flu virus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asure : Memory is stored chemically; Pulaski discerns the a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 link to selectively erase Sarjenka's memory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: Parasitic life forms that attach themselves to Riker's ner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infected on Surata Four.  They first affect his great psiatic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move toward the cerebral cortex, weakening his autonomic nerv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.  They thrive on passion, but are slowed by feelings of despai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by primal emotions.  (Shades of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otic Bacteria : A new life form that feeds on the minerals in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, it nearly destroys the Pagh and the Enterprise.  The bacteri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troyed by a tunneling neutrino beam.  (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-73 : The module in the containment unit carrying the plasma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ffected by Eichner radiation.  It contains a mutated strain d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ped by Dr. Susan Noress during an outbreak of plasma plague 70 year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 in the Obie System.  It was number nine in a series of 58 te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n begins to grow after the radiation affects it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bius Loop : A time loop that Worf describes, a twist in the fabric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.  (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Cybernetics : A specialty of Dr. Ira Graves and Dr. Noonian Su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new engineering concept.  (The Schizoi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Zone : The buffer region of space between the Federation and the Ro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Empire.  The lost planet Iconia lies here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icans : A trio of these thugs jumped Picard when he was an Academy ca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arly killed him, piercing his heart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, the : The Klingon ritual of mating and marriage; Worf succumbs to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'Ehleyr refuses it.  (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Exchange Program : A Starfleet program that brings Ensign Mend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and Riker to the Pagh. (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-cable : Fibre-optic cabling; Worf pulls it off the ceiling for Nag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the Hathaway's control panels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an Eggs : Pulaski and Geordi don't think they taste very good when Ri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s them for the two; Worf thinks them delicious.  (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leds : A race of relatively benign humanoids with poor language skill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led captain seizes Geordi LaForge who is assisting them in the re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hip.  The Enterprise discovers that the Pakleds are not as doc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let on.  They have a replicator and want to tap the Enterpri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.  They steal from the Romulans, Klingons, Jarada.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ot's Claw Case : A case Dixon Hill and Rex were involved in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teel : A rod that Data bends in court is made of this, which has a t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40 kilobars.  (The 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hase' : The Betazoid menopause, in which a female's sex drive quadr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n the Enterprise, Lwaxana is undergoing this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Range : A holodeck creation where Enterprise officers can go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  Riker and Picard end up there.  (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cchio : The fairy tale that Riker likes to use to refer to Data. (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Plague : Various strains developed over the years that are sto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facilities on 'aucdet nine to aid in development of antidote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edy was needed to cure a plague on Rachelis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: Played twice in a game room on the Enterprise; in both situation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Stud is played.  Data misterns folding as 'bending', while Wor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d the system of betting used.  (The Measure of a Man, The Emi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ain : The Asimovian theory of artificial intelligence.  Data w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s if Maddox has corrected the problem of electron resistance acros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 filaments, evidentally a problem in recreating this.  (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en : Brewed Earth liquor that Bringloidi men like. 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Directive : Federation adage put to the test when Data violate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n-interference by contacting Sarjenka of Drema Four.  It is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ed when Picard discerns that Sarjenka's call is actually a plea fo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tance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, Enterprise : Two are sent into the Void; none return.  The second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with full sensor array.  (Where Silence Has 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, Iconian : Blue orb launched from Iconia that unwittingly trans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virus.  It is controlled from a computer center on the plan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launch is blue-amber-amber-red; the code for overriding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 doors is blue-blue-blue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Wesley's : Wesley's grade in plasma physics is dependant o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uses the ruse of beaming over to stop to really return it to th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way.  It gives Geordi the needed amount of antimatter.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tronic Stability Examination : A Starfleet test that Troi pu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when Picard first suspects that something is wrong follow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 to Graves' World.  (The Schizoi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kh Unguhr : Klingon childhood ailment, similar to measles,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ritual involving fasting. 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ive Fading : Symptom of cloning where subtle errors cree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osomes and eventually produce a non-viable clone. 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: A device to create virtually anything via transporters; the 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s have one, so Geordi learns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or : Medical instrument; Pulaski tells Geordi she'll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reconstruct his optic nerve.  Geordi declines.  (Loud as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een Malopod, Two-Tongued : O'Brien once saw a pain stick used agains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head exploded due to excessive cephallic pressures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nator : A device to emit harmonics to shatter the lattices of dilith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urface of Drema Four.  It is a modified Class 1 probe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 casing to burrow into the planet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 : Electronic beams used to restrain sickbay patients. (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ervice : Calls Worf on the Hotel Royale telephone.  (The Roy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ulan Empire : Sworn enemies of the Federation.  Q says they ar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other galactic dangers.  Riker comments that Pakleds are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well, though he on other occasions puts them in the same bre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rengi and the Ja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Language : Exotic; spoken by Flaherty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tta Stone : A historical earth relic; Varley compared the Iconian relic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Deneus Three with it due to his successful location of tha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ractor Beam : Smaller version of the ship's main beam, locat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ach shuttle bay.  (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nce : Maddox argues that there are three guidelines to sentience --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gence, self-awareness and consciousness.  Picard manages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ossesses both of the first two.  (The 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Card Hi-Lo : Kate Pulaski is obviously good at this.  (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Stories : Among the representations in the holodeck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erald Tie Pin (presented by Queen Victoria after he solved the th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uce Pardington plans), Whitaker's Almanac (provided the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code in the Valley of Fear), the snuff box of Wilhelm Gotsliegh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und von Olmstein, the Holmes Violin (purchased at a pawn shop at To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Road for 55 schillings), Mr. Javez Wilson (an employee of the 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d League, duke of a gang of criminals, who was nearly killed by a p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ed snake hanging from a bell) and Reichenbach Falls, where Hol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efeat Moriarty at the cost of his own life.  (Elementary, De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Bay Two : One of the ship's primary shuttle staging areas. 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pulse shuttle leaves Dr. Pulaski; also, the El-Baz ends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icked up by tractor beams.  (The Child, 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Language : Ancient method of communication.  Data learns five for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"designation M-9", to deal with Riva.  (Loud as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ngshot Effect : A method of time travel practiced by former Enterpri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considers this to be the answer to the problem of the El-Baz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icard-2.  (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 : The inhabitants of Soleis Five, caught up in a war that has laste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ies.  Both factions call for Riva, the great mediator, who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ws to help them when his Chorus is killed by teaching both sign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arning to talk to him, they'll communicate with each other.  (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Wheels : An earth invention that fascinates Data.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 : An antiquated earth device that Pulaski recommends when the kn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in sickbay.  (Conta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Academy : A branch of the Academy is located on Starbase Scylla 5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competitive, trainees need supplemental systems training and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al disciplines, among others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Medical : Department of medicine in the interstellar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Beverly Crusher is now head.  (Th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zer Courtmartial : The legal hearing following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S Stargazer, Picard's former command, presided over by Philipa Louv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ue to this that she was forced out of Starfleet. (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ema : A game played on a holographic board in three juxtapos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ing ten controls per person attached to each fingertip.  Kolram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level grand master at this game and Riker challenges him - and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.  To deflate his ego, Pulaski makes Data challenge him but Data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game.  Eventually, Data realizes his shortcoming and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rami to a rematch, learning the point of the entire Battle Si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: he "busts him up" by playing to stay even, not win like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i...arguing for the theory of the "balance of power"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ierian : An exotic language spoken by Flaherty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rolite : A material made to encase people in suspended animation for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mination.  Pulaski transports David to the shuttlecraft in such a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.  (Unnatur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hol : The Ferengi substitute for alcohol; Danilo O'Dell does no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fers real drinks like whiskey.  (Up the Long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 : A Klingon pet.  (The Schizoi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 : Earth drink; it is when a flower is produced instead of tea i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ricators that Picard suspects something is amiss.  Picard orders it "t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 Grey, hot".  (Contagion, 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Forward : A new facility on board the Enterprise, located in Forwar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ne on Deck 10.  It is a bar / lounge for officers and cr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by Guinan.  Drinks made of synthenol are served here as well as f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ings offered here are Maruvian Tea, Dovlarian Soufle and Promet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tar, plus Thalian chocolate mousse.  It is low lit and has hu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 Chocolate Mousse : A product of Thalos Seven, the cacao beans are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400 years.  (The Daup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usian Flu : An otherwise mild flu that, when mixed with the antibo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rwin children, produces an aging syndrome that attacks the Da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ers and Dr. Pulaski.  (Unnatur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lians : An elusive race first contacted by the Enterprise under Cap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; Kyle was at a starbase advising Starfleet in their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lians when it was attacked and he was the only survivor.  (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once challenged a Tholian vessel by hiding in its blind spot in a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e simulation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: Like a Janus thorn, a part of a predatory vine that infects Ri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ata Four.  The vine's structure is reminiscent of a biological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omothis.  (Shades of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Man : From "The Wizard of Oz"; Graves compares Data to him, in th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ce of the man who wanted to be human "if he only had a heart". (Schiz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er : Philipa Louvois compares this antiquated machine to Data, whom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siders a piece of technology.  (The Measure of 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upian Maneuver : Used by Riker on the Hathaway to counter the Kuma ma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&amp; Go Downwarping : The process of exiting warpspace momentarily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persons or cargo and then reentering warp seconds later.  (Schizoi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echer Deposits : Indicative of dilithium with strong ultraviolet abso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.  Wesley orders an icospectrogram for more information.  (Pen P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ilite : The points on Okona's drive systems are revamped by Geord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terial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drazine : Drug that is used by Pulaski to slow the progress of th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bes that infect Riker.  Her order is for 5 milligrams.  (Shades of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nium : Material that the USS Enterprise is constructed of.  (Where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ce Has Lease, A 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ing Neutrino Beam : Destroys the microbiotic bacteria. (Matter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nce : Picard picks them up for luck.  (Elementary, De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ns : People of Marajeritus Six, they use two large stones stru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uests must continue to eat until the stones break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etium : An explosive that lines the Antedians' robes for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ifica conference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oran's Technique : Cardiac replacement technique, perfected to only a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mortality rate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hase Inverter : A device for altering energy polarity,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ordi to activate the El-Baz.  A 2% negative power emanation,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rm, allows the shuttle to power up.  (Tim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i Chamber : On the Mondor, power needs to be rerouted through it to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it to the main engines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cula : Antedian food, vaguely resembling fish.  (Man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Model : As mentioned in the USS Victory entry, Geordi created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ld sailing ship.  Picard commented that it was "Ship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stol-Fashioned".  (Elementary, De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: Troi notes that there are some traits still inherent to gend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violence between Will Riker and Kyle.  (The Icarus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: A region of space used by the alien Nagilum as a laboratory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of the Enterprise.  It is fully enclosed dimensionally;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 travels through it and always ends up back where it start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s launched into it never returned.  (Where Silence Has 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Phenomenon : A strange fact of outer space travel; the Voi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e this.  (Where Silence Has 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dorns : A race that has for nine millenia been regarded as having the g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trategic minds in the galaxy.  They have good reputations and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d; Sirna Kolrami is one.  They need little rest.  (Peak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edium : Okona's drive is constructed with this metal; Geordi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with tricilite.  (The Outrageous Ok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th Level of Awareness : Ruse used by Riker to inform Geordi he had 2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'crimson force field' will operate.  (Samaritan Sn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WRITERS GUIDE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ory" and "Teleplay" are self-indicative, while "Writer" is descrip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iter performing both jo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, Gregory : Story, "A Matter of Honor" (with Amos and Ar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us, Burton (Producer) : Writer, "A Matter of Honor" (story with Am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ght); Teleplay, "The Outrageous Oko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el, David : Writer, "The Icarus Factor" (teleplay with McCull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ler, Hans (Story Editor) : Story, "The Schizoid Man" (with Manning);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Story and Teleplay, "The Emissary" (with Manning); Teleplay, "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ay" (with Manning and Hur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smiller, Kurt Michael : Story, "Time Squ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er, Thomas H. : Original Unpublished Story, "The Emiss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reaux, Terry : Writer, "Manh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son, Lance : Story, "The Outrageous Okona" (with Landsburg and Men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, Steve : Writer, "Contagion" (with W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Mike (Producer) : Writer, "Unnatural Selection" (with M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ght, Wanda M. : Story, "A Matter of Honor" (with Amos and Ar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ey, Maurice (Co-Executive Producer) : Writer, "The Child" (with Pov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rs), "Q Who," "Shades of Grey" (teleplay with Beimler and Manning);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play, "Time Squ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, David : Writer, "Peak 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burg, David : Story, "The Outrageous Okona" (with Dickson and Men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, Brian Alan : Writer, "Elementary, Dear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ing, Richard (Story Editor) : Story, "The Schizoid Man" (with Beimle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vision Story and Teleplay, "The Emissary" (with Beimler); Tele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des of Gray" (with Beimler and Hur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, John (Producer) : Writer, "Unnatural Selection" (with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ullough, Robert L. (Producer) : Writer, "Samaritan Snare"; Teleplay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rus Factor" (with Ass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hen, Les : Story, "The Outrageous Okona" (with Dickson and Lands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, Keith : Writer, "The Roy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dinow, Leonard (Story Editor) : Writer, "The Dauphin" (with Ruben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ill, Jason : Writer, "The Child" (with Hurley and S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nstein, Scott (Story Editor) : Writer, "The Dauphin" (with Mlodi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r, Hannah Louise : Story, "Pen P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dgrass, Melinda M. (Executive Script Consultant) : Writer, "Th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," "Up the Long Ladder"; Teleplay, "Pen P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ards, Jack B. : Writer, "Where Silence Has 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s, Jaron : Writer, "The Child" (with Hurley and Pov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, Tracy (Creative Consultant) : Teleplay, "The Schizoid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, Beth (Consultant) : Writer, "Contagion" (with Ger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rano, Jacqueline : Writer, "Loud as a Whis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DIRECTORS GUIDE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r, Robert : "The Outrageous Oko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, Cliff : "The Royale," "The Emiss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, Rob : "The Child," "Elementary, Dear Data," "A Matter of Honor,"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phin," "Q Who," "Manhunt," "Shades of 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ve, Robert : "The Icarus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be, Winrich : "Where Silence Has Lease," "Pen Pals," "Up the Long Lad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au, Les : "The Schizoid Man," "Samaritan Sn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h, Paul : "Unnatural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an, Joseph L. : "Contagion," "Time Squ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erer, Robert : "The Measure of a Man," "Peak 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, Larry : "Loud as a Whis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MUSIC INDEX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, Alexander : Original The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mith, Jerry : Original The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, Ron : Incidental Music, "Where Silence Has Lease," "The Outrag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ona," "Loud as a Whisper," "A Matter of Honor," "The Dauphin,"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e," "The Icarus Factor," "Q Who," "Up the Long Ladder," "The Emissa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des of 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, Dennis : Incidental Music, "The Child," "Elementary, Dear Dat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chizoid Man," "Unnatural Selection," "The Measure of a Man," "Co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on," "Time Squared," "Pen Pals," "Samaritan Snare," "Manhunt," "Peak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