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 TREK: THE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mchai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e 1991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Jim Shaun Lyon (72571,30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STAR TREK: THE NEXT GENERATION episode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.  Listed after the title is the episode number/code (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ing/order of production), the stardate, writers (W) (ST is indic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, TE of teleplay, in case there are differentiations), main gues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(G) and one-line summary 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ast: Patrick Stewart (Captain Jean-Luc Picard), Jonathan F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er William Riker), LeVar Burton (Geordi LaForge), Denise Cros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eutenant Tasha Yar - Episodes 1-23), Michael Dorn (Lieutenant Wor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McFadden (Dr. Beverly Crusher - Episodes 1-26 and 49+), Ma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is (Counselor Deanna Troi), Brent Spiner (Lieutenant Commander 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 Wheaton (Ensign Wesley Crusher - Episodes 1-83), Diana Muldaur (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erine Pulaski - Episodes 27-48), Whoopi Goldberg (Guinan - Recurring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s 2-4), Colm Meaney (Transporter Chief Miles Edward O'Brien - Re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ole, Seasons 2-4) and Majel Barrett (Computer Voice for entire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only credited in part of Season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 E A S O N   O N 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T FARPOINT, PART ONE     (1/101)  41153.5  (Pts 1&amp;2: Ep #721)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Dorothy Fontana, Gene Rodden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Corey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John deLancie (Q), Michael Bell (Zorn), DeForest Kelley (Admiral McC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The Enterprise's maiden voyage to Deneb IV - also known as Farpoint 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ddenly halted by Q, an advanced life form that condemns humanity as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uts Picard, Troi, Data and Tasha on trial for its c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T FARPOINT, PART TWO     (2/102)  4115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Dorothy Fontana, Gene Rodden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Corey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John deLancie (Q), Michael Bell (Zo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Under the watchful eye of Q, the Enterprise arrives at Farpoint an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cover how and why its inhabitants, the Bandi, built it...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erious ship approaching the plane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KED NOW    (3/103)  4120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John D.F. Black (ST), J. Michael Bingham (ST,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Paul L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Brooke Bundy (MacDoug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The Enterprise inherits a virus from the USS Tsiolkovsky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w lose their inhibitions -- and the antidote can be trac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prise under Captain Ki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HONOR    (4/104)  4123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Kathryn Powers &amp; Michael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Russ May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Jessie Lawrence Ferguson (Lutan), Karole Selmon (Yareena), James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kins (Ha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While orbiting Ligon II, Tasha Yar is kidnapped by leader Lutan in a p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ar bid of "counting coup" and is forced into a death duel to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UTPOST    (5/108)  4138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Richard Krzemian (ST), Herbert Wright (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Richard C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Darryl Henriques (The Portal), Armin Shimerman (Letek), Jake Dengel (M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k), Tracy Walter (Kayron), Mike Gomez (DaiMon Ta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The Enterprise and a Ferengi vessel are trapped above Delphi Ardu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ost of the Tkon Empire, where a strange gnome challenges them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O ONE HAS GONE BEFORE     (6/106)  4125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Diane Duane and Michael R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Rob B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Eric Menyuk (Traveler), Stanley Kamel (Kosinski), Herta Ware (Mamon), B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ger (Arg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While undergoing enhancements on its engines, the Enterprise is prope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lien traveler into an alternate universe where thought becomes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ELY AMONG US     (7/107)  4124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Michael Halp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D.C. F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John Durbin (Ssestar), Kavi Raz (Sin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Ferrying warring diplomats to a conference on Parliament, the ship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 living cloud that infiltrates the computer...and eventual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Captain Pi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    (8/109)  41255.6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Worley Thorne (ST,TE), Ralph Wills 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James L. Co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Jay Louden (Liator), Brenda Bakke (Riv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The Enterprise visits Rubicam Three, whose hedonistic occupants wel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w with open arms...but the mysterious, transparent "god" in orb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t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    (9/110)  4172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Larry Forrester (ST), Herbert Wright (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Rob B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Frank Corsentino (Bok), Doug Warhit (Kazago), Robert Towers (R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A Ferengi DaiMon offers Picard the derelict of his former command, the 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gazer, which carries aboard it a mind-control sphere that puts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tain's seat...against the Enterpr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AND Q     (10/111)  4159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C.J. Holland (ST,TE), Gene Rodden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Cliff 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John deLancie 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Riker is given the powers of the Q Continuum, which when balanc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duties on the Enterprise seem a little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N     (11/105)  4129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Tracy Torme (ST,TE), Lan O'Kun 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Richard Co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Majel Barrett (Lwaxana Troi), Rob Knepper (Wyatt Miller), Robert Ell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ephen Miller), Nan Martin (Victoria Miller), Carel Strucyken (Mr. Hom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ye Birk (Wren), Danitza Kingsley (Ariana), Anna Katarina (Valeda In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Troi's mother reminds Deanna of her arranged marriage to Wyatt Mill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ng doctor plagued by dreams of another woman...which leads him to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fugees, last survivors of a dead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GOODBYE     (12/113)  41997.7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Tracy T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Joseph L. Scan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Lawrence Tierney (Cyrus Redblock), Harvey Jason (Felix Leech),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yett (Whalen), Gary Armagnal (McNary), David Selburg (Detective Be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nda Aldrich (Secretary [Madeline]), Carolyn Allport (Jessica Brad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Picard, Data, Beverly and historian Whalen visit 1941 San Francisco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odeck, but an alien sensor scan disrupts the equipment, leav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ly stranded in the 20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LORE     (13/114)  4124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Bob Lewin (ST,TE), Maurice Hurley (ST), Gene Roddenberry (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Rob B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Biff Yeager (Argyle), Brent Spiner (L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On Omicron Theta, Data's homeworld, a duplicate android is discove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e, Lore, is much more human...and possesses the ability to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 ONE     (14/115)  41636.9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Patrick B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Michael Rh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Karen Montgomery (Beate), Sam Hennings (Ramsey), Patricia McPherson (Ari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onard John Crofoot (T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Searching for the missing vessel SS Odin, the Enterprise finds the survi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ugitives on Angel One, a planet where the women are the controlling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nd men are subserv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01001     (15/116)  41365.9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Maurice Hurley, Bob Le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Paul L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Carolyn McCormick (Minuet), Gene Dynarski (Quinte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At Starbase 74, the Enterprise undergoes a refit on its holodeck,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ard and Riker are entertained by a holographic beauty, the repair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ynars, steal the ves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SHORT A SEASON     (16/112)  4130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Michael Michaelian (ST,TE), Dorothy Fontana (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Rob B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Clayton Rohner (Mark Jameson), Marsha Hunt (Anne Jameson), Michael Pat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arn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Responding to a hostage situation on Mordan IV, the Enterprise tak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Jameson, a famous Admiral whose use of a youth drug may kill hi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Karnas, Mordan's revolutionary ruler, gets to hi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OUGH BREAKS     (17/118)  4150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Hannah Louise Sh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Kim M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: Jerry Hardin (Radue), Brenda Strong (Rashella), Jandi Swanson (Duan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l Lambert (Melian), Ivy Bethune (Kat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The planet Aldea, cursed by ozone depletion, captures childr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prise in an attempt to repopulate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SOIL     (18/117)  4146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Robert Sabaroff (ST,TE), Karl Guerz (ST), Ralph Sanchez 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Corey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Walter Gotell (Kurt Mandl), Elizabeth Lindsey (Luisa Kim), Gerard Pr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st (Be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Terraformers on Velara III are mysteriously being killed, and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s in a unique, never-before-discovered life form which, once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prise, begins to grow at a fantastic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F AGE     (19/119)  4141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Sandy F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Michael Ve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John Putch (Mordock), Ward Costello (Quinn), Robert Schenkkan (Remmi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Ito (Chang), Stephen Gregory (Kurland), Tasia Valenza (T'Shani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e Chandler (Oliana Mir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Wesley undergoes testing to enter Starfleet Academy on Relva Seve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ard and his crew are investigated by Remmick in an effor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icard is still loyal to Star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 OF GLORY     (20/120)  4150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Maurice Hurley (ST,TE), Herbert Wright (ST), D.C. Fontana 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Rob B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Vaughn Armstrong (Korris), Charles Hyman (Konmil), David Froman (K'N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Renegade Klingons, believing in the old ways of their Empire, come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prise, attempt to convert Worf to their cause and then se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SENAL OF FREEDOM     (21/121)  4179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Maurice Hurley (ST), Bob Lewin (ST), Richard Manning (TE), Hans Beimler (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Les Landau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Vincent Schiavelli (The Peddler), Marco Rodriguez (Paul Rice), Julia N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'Su), Vyto Ruginis (Logan), George de la Pena (So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Searching for the missing USS Drake, the Enterprise stumbles upon Min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people were destroyed by their technology, but whose weapons surv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ping Picard, Beverly, Riker, Data and Tasha on the planet and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di in command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IOSIS     (22/123)  No Star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Robert Lewin (ST,TE), Hans Beimler (TE), Richard Manning (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Win P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Merritt Butrick (T'Jon), Judson Scott (Sobi), Richard Lineback (Rom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mberly Farr (Lang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The Enterprise mediates a trade dispute between representatives from Orn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rekka, but when Beverly stumbles upon the mysterious secre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' symbiotic relationship, Picard must interv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N OF EVIL     (23/122)  4160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Joseph Stefano (ST,TE), Hannah Louise Shearer (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Joseph L. Scan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Mart McChesney (Armus), Ray Forchion (Prieto), Walker T. Boone (Ly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When an evil alien being kidnaps Deanna Troi, Picard must fight f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selor....but a terrible mistake sentences Tasha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ALWAYS HAVE PARIS     (24/124)  41697.9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Deborah Dean Davis &amp; Hannah Louise Sh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Robert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Michelle Phillips (Jenice Manheim), Rod Loomis (Paul Manhe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Dr. Paul Manheim's experiments trap the universe in a time loo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rests with Picard, if he can separate himself from his fee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nheim's wife Jenice, an old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PIRACY    (25/125)  4177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Robert Sabaroff (ST), Tracy Torme (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Cliff 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Jonathan Farwell (Captain Walker Keel), Ward Costello (Quinn), Henry D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miral Savar), Robert Schenkkan (Remmick), Ursaline Bryant (Tryla Scot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Berryman (Rixx), Ray Reinhardt (Admiral Aa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Warned of a conspiracy within Starfleet Command by old friend Walker K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ship is subsequently destroyed, Picard journeys to Earth and un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 by a race of parasites to conquer the Fed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UTRAL ZONE     (26/126)  4198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Maurice Hurley (Television ST,TE), Deborah McIntyre &amp; Mona Glee (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James L. Co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Peter Mark Richman (Ralph Offenhouse), Leon Rippy (Sonny Clemons), Gra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ison (Clare Raymond), Marc Alaimo (T'Bok), Anthony James (The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The Enterprise discovers an old Earth satellite with three frozen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20th Century aboard, and must hold them on the Enterprise whil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e to a meeting with the Romulans to determine the reason why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osts have been mysteriously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 E A S O N   T W O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    (27/127)  4207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Jaron Summers, Jon Povill and Maurice Hu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Rob B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Seymour Cassel (Hester Dealt), Whoopi Goldberg (Guin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New medical officer Kate Pulaski pronounces Troi pregnant at the h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veling alien who is born in two days...and advances at a frigh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.  But when it is discovered the child is endangering a dangerous s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 of plasma plague, can Picard save the sh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ILENCE HAS LEASE     (28/128)  4219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Jack B. S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Winrich Kol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Earl Boen (Nagil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An advanced alien traps the crew in a mysterious black void, pawn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of research and discovery....and helpless when the alien sentences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w to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, DEAR DATA     (29/129)  4228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Brian Al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Rob B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Daniel Davis (Moriarty), Alan Shearman (Lest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Data, Geordi and Pulaski play out a Sherlock Holmes mystery in the holod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en Geordi challenges the computer to create an adversar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ating Data, the evil Professor Moriarty achieves consciousness.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control of the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RAGEOUS OKONA     (30/130)  4240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Les Menchen (ST), Lance Dickson (ST), David Landsburg (ST), Burton Ar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Robert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William O. Campbell (Okona), Whoopi Goldberg (Guinan), Joe Piscopo (Com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las Rowe (Debin), Albert Stratton (Kushell), Rosalind Ingledew (Yan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eran Mulroney (Benz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The Enterprise grants asylum to Okona, a roguish captain pursued by the 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s Atlek and Streleb.  Meanwhile, Guinan sets out to teach Data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hu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D AS A WHISPER     (31/132)  4247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Jacqueline Zambr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Larry 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Howie Seago (Riva), Marnie Mosiman (Woman), Thomas Oglesby (Scholar), 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ian (Warrior/Ado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To settle a dispute on Soleis Five, the Enterprise seeks Riva, the de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Mediator, but when Riva's Chorus of telepathic translators are 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i alone has the power to help R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IZOID MAN     (32/131)  4243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Hans Beimler &amp; Richard Manning (ST), Tracy Torme (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Les Landau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W. Morgan Sheppard (Dr. Ira Graves), Barbara Alyn Woods (Kareen Brian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zie Plakson (Lt. Se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Plagued with a fatal disease, Dr. Ira Graves transfers his consci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Data, and separating the two disparate personalities rests with 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's ability to persuade Graves of his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NATURAL SELECTION     (33/133)  42494.8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John Mason &amp; Mik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Paul L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Patricia Smith (Sara Kings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After the crew of the USS Lantree dies of old age, the Enterprise tr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urge to the Darwin Genetic Research Station, where a genetic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ne awry holds the children at bay....and infects Dr. Pulas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HONOR     (34/134)  4250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Wanda M. Haight (ST), Gragory Amos (ST), Burton Armus (ST,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Rob B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Christopher Collins (Kargan), Brian Thompson (Klag), John Putch (Mend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A Starfleet exchange program brings a green young Benzite ensign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prise and sends Riker to the Klingon vessel Pagh, whose distr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 captain attacks the Enterprise, suspecting Picard of sabo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SURE OF A MAN     (35/135)  4252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Melinda M. Snod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Robert Sche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Amanda McBroom (Philipa Louvois), Brian Brophy (Bruce Maddox), Whoopi G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g (Guinan), Clyde Kusatsu (Admiral Nakam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Data's rights are put to the test in court as Picard battles Bruce Madd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yberneticist who wants to create more androids for Starfleet at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ta's life -- and the prosecuting attorney is Commander Ri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UPHIN     (36/136)  4256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Scott Rubenstein and Leonard Mlodi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Rob B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Paddi Edwards (Anya), Jamie Hubbard (Salia), Whoopi Goldberg (Guin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The Enterprise is assigned to transport Salia, future ruler of Daled F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r home planet...and en route, falls for young Wesley Cru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GION      (37/137)  4260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Steve Gerber &amp; Beth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Rob B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Thalmus Rasulala (Captain Varley), Carolyn Seymour (Toras), Dana S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apons Offi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A mysterious computer virus created on the lost world of Iconia destr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S Yamato, and threatens the Enterprise -- until a Romulan ship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planet forces Picard to go after the secrets of Ico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YALE     (38/138)  4262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Keith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Cliff 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Noble Willingham (Texas), Sam Anderson (Assistant Manager), Jill Jacob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anessa), Leo Garcia (Bellbo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After finding wreckage from a NASA vessel around Theta Eight, Riker, W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ata become trapped in the Hotel Royale, a reconstruction of a tras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 no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QUARED     (39/139)  4267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Kurt Micahel Bensmiller (ST), Maurice Hurley (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Joseph L. Scan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The Enterprise stumbles upon one of its own shuttlepods carrying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of Picard from six hours in the future, where the shi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ARUS FACTOR     (40/140)  4268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David Assael (ST,TE), Robert L. McCullough (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Robert Is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Mitchell Ryan (Kyle Ri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Riker's father visits with a message -- Will has been promoted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S Ares, but first he must deal with the problems between him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 PALS     (41/141)  4269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Hannah Louise Shearer (ST), Melinda M. Snodgrass (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Winrich Kol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Nicholas Cascone (Davies), Nikki Cox (Sarjenka), Ann Gillespie (Hildebr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Data breaks the Prime Directive while communicating with a young gir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tant planet, which is about to be destroyed by seismic disru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WHO     (42/142)  4276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Maurice Hu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Rob B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John deLancie (Q), Whoopi Goldberg (Guinan), Lycia Naff (Sonya Gomez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Q takes the Enterprise to another part of the galaxy to encounter the B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ce of cyborgs to whom technology is all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RITAN SNARE     (43/143)  4277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Robert L. McCull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Les Landau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Christopher Collins (Grebnedlog), Lycia Naff (Gomez), Leslie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nod), Daniel Benzali (Sur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Geordi is kidnapped by a Pakled vessel whose captain wishes to ma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w omnipotent, while an all-important operation on Picard's hear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HE LONG LADDER     (44/144)  4282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Melinda M. Snod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Winrich Kol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Rosalyn Landor (Brenna), Barrie Ingham (Danilo), Jon de Vries (Gra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While rescuing one colony in the Ficus Sector from solar flares,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s of a second colony comprised of a dying race of clones....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e the problems of both cul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HUNT     (45/145)  4285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Terry Dever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Rob B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Majel Barrett (Lwaxana Troi), Rod Arrants (Rex), Carel Struycken (Mr. Hom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onda Aldrich (Madeline), Robert Costanzo (Slade Bender) and Mick Fle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od (Antedian Digni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En route to a diplomatic conference, Troi's mother shows up while under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Phase"; fleeing Lwaxana, Picard hides in the holodeck in the D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l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ISSARY     (46/146)  4290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Thomas H. Calder (Unpublished Story), Richard Manning &amp; Hans Beim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levision Story &amp; Tele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Cliff 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Suzie Plakson (K'Ehleyr), Lance LeGault (K'Temoc), Georgann Johnson (A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m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Special Emissary K'Ehleyr, a half-human, half-Klingon represent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r lover of Worf, is called in to mediate a special problem: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ingons from a century ago in suspended animation have just rev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ent on attacking the Fe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K PERFORMANCE     (47/147)  4292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David Ke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Robert Sche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Roy Brocksmith (Sirna Kolrami), Armin Shimerman (Bractor), Leslie N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agel), Glenn Morshower (Bur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The Enterprise is pitted against the USS Hathaway in war-games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rengi vessel shows up, Picard must play a real-life game of 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ES OF GRAY     (48/148)  429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Maurice Hurley (ST,TE), Hans Beimler &amp; Richard Manning (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Rob B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Riker's body is invaded by a mysterious parasite and Pulaski's only re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the stimulation (via flashbacks) of his mind with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 E A S O N   T H R E 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    (49/150)  4312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Michael Piller (ST,TE), Michael Wagner 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Winrich Kol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Ken Jenkins (Paul Stubbs), Whoopi Goldberg (Guin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The Enterprise assists Dr. Paul Stubbs in a research experiment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ley accidentally releases microscopic nanites, the ship is plag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 malfunction and possible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SIGNS OF COMMAND     (50/149)  No Star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Melinda M. Snod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Cliff 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Eileen Seeley (Ard'rian Mackenzie), Grainger Hines (Gosheven, uncredi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L. Taylor (Haritath), Richard Allen (Ken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Data is sent to Tau Cygna Five to evacuate the human settlers t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eliak, the alien rulers of the area, come to destro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VIVORS     (51/151)  4315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Michael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Les Landau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John Anderson (Kevin Uxbridge), Anne Haney (Rishon Uxbri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The Enterprise finds only two survivors of the 11,000 occupants on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a IV, an old man and his wife who refuse to leave.  Meanwhile, Tro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riven mad by strange music in her mind, and Picard wrestl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usive alien vessel in or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ATCHES THE WATCHERS     (52/152)  4317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Richard Manning &amp; Hans Beim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Richard Wi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Kathryn Leigh Scott (Nuria), Ray Wise (Liko), James Greene (Dr. Barr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mela Segall (Oji), John McLiam (F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Riker and Troi masquerade as Mintakans, proto-Vulcanoids,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 missing anthropologist.  But when a Mintakan sees Picard and bel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 to be a god, the Prime Directive becomes much 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DING     (53/153)  43198.7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Ronald D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Winrich Kol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Susan Powell (Marla Aster), Gabriel Damon (Jeremy 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An archaeologist is killed on an Away mission, leaving behind a young 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hen she mysteriously reappears to him, Picard must play a game of w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owerful alien force who wants to raise the b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BY TRAP     (54/154)  43205.6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Michael Wagner (ST), Ron Roman (ST,TE), Michael Piller (TE),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us (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Gabrielle Beau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Susan Gibney (Dr. Leah Brahms), Whoopi Goldberg (Guinan), Albert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alek Sar), Julie Warner (Christy Hensha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When the Enterprise becomes ensnared in a 1000-year-old booby trap, Geor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reates one of the Enterprise's designers in the holodeck....and f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ve with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    (55/155)  4334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David Kemper and Michael P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David C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John Snyder (Bochra), Andreas Katsulas (Commander Tomalak), Steve Ra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tak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Marooned on Galorndan Core with a Romulan crash survivor, Bochra, Geor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must learn to put their differences aside in order to 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    (56/156)  43385.6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Hannah Louise Sh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Robert Sche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Matt McCoy (Devinoni Ral), Elizabeth Hoffman (Bhavani), Castulo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h Mendoza), Scott Thomson (DaiMon Goss), Kevin Peter Hall (Leyor)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 (Dr. Arrid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The Enterprise plays host to the negotiations of the rights to the Barz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, a fantastic new transportation corridor.  But a Ferengi Da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plans to sabotage the conference, and Troi learns a dark secr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noni Ral, a delegate that she falls head-firs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NGEANCE FACTOR     (57/157)  4342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: Sam Rolf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Timothy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Lisa Wilcox (Yuta), Joey Aresco (Brull), Nancy Parsons (Marouk), Ste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e (Chor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The Enterprise attempts to assist in the cease-fire between the Acama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Gatherers, a nomadic party that broke away from them -- but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uds still exist, and racial hatred is something that isn't easily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CTOR     (58/158)  4346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Ronald D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Robert Sche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James Sloyan (Admiral Jarok), Andreas Katsulas (Commander Tomal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The Enterprise plays host to a Romulan defector who insists that the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age a war to regain the Neutral Zone in 48 hours.  But is he a s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s war truly immin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NTED     (59/159)  4348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Robin Ber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Cliff 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Jeff McCarthy (Roga Danar), James Cromwell (Nayr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A genetically altered veteran of a planetary war, imprisoned by his p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s and brings his case to the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GROUND     (60/160)  435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Melinda Snod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Gabrielle Beau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Kerrie Keane (Alexana Devos), Richard Cox (Kyril Fi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On Rutia Four, Beverly Crusher is kidnapped by a group of terrorists w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ar for independence....and discovers that there is no right and wr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JA Q     (61/161)  4353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Richard D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Les Landau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John deLancie (Q), Whoopi Goldberg (Guinan), Richard Cansino (Dr. Gar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While the Enterprise is on a mission to rescue a planet from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eroid, Q returns, deprived of his powers and forced to live lif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al by his own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PERSPECTIVE     (62/162)  436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Ed Zuck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Cliff 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Craig Richard Nelson (Krag), Gina Hecht (Manua), Mark Margolis (Dr. Apg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i Donald (Tay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When the Tanuga Research Station mysteriously explodes, Riker is accu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truction, and the holodeck is used to recreate the events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losion from each witness'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'S ENTERPRISE     (63/163)  4362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Trent Christopher Ganino and Eric Stillwell (Original Story), Ira Ste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r (TE), Richard Manning (TE), Hans Beimler (TE), Ronald D. Moore (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David C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Denise Crosby (Tasha Yar), Whoopi Goldberg (Guinan), Christopher Mc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stillo), Tricia O'Neil (Captain Rachel Garre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A temporal rift caused by the Enterprise-C creates an alternate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war-torn Federation is losing to the Klingons and Tasha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ve.  Picard must trust Guinan's intuition that history has been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t the cost of his ow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PRING     (64/164)  4365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Rene Echevar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Jonathan F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Hallie Todd (Lal), Whoopi Goldberg (Guinan), Nicolas Coster (Admiral Haf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Data creates a child android called Lal, whom he adopts as his 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fleet has its own designs on h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S OF THE FATHER     (65/165)  4368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Ronald D. Moore (TE), W. Reed Moran (TE), based on teleplay by Drew Dei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Les Landau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Tony Todd (Kurn), Charles Cooper (K'mpec), Patrick Massett (Duras), Thel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e (Kahl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Worf's long-lost brother joins him on a personal mission to the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world, where Worf must challenge a ruling against his late father -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demns him as a traitor to the Klingon r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GIANCE     (66/166)  4371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Hans Beimler &amp; Richard M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Winrich Kol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Stephen Markle (Tholl), Reiner Schone (Esoqq), Joycelyn O'Brien (Ha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ff and Jerry Rector (Ali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Captain Picard is kidnapped by aliens who replace him with a duplica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his comrades deal with their own feelings of loyalty towar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ptain," the real Picard and three fellow captives attempt esca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'S HOLIDAY     (67/167)  4374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Ira Stephen B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Chip Chal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: Jennifer Hetrick (Vash), Max Grodenchik (Sovak), Karen Landry (Aju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Champion (Boratis), Deirdre Imershein (Jo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Picard's holiday on Risa is interrupted by an enigmatic young woma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assured Ferengi, both of whom are looking for a legendary treasu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ctuality, a weapon stolen from the 27th century and hidden in the p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 MAN     (68/168)  4377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Dennis Putman Bailey &amp; David Bisc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Robert Sche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Harry Groener (Tam Elbrun), Michael Cavanaugh (Captain DeSoto), Peter Vo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omulan Comma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The Enterprise escorts a Betazoid named Elbrun to meet Tin Man, a new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n a remote system that the Romulans have their own designs on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has established a link with Elbrun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OW PURSUITS     (69/169)  4380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Sally C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Cliff 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Dwight Schultz (Lt. Barclay), Whoopi Goldberg (Guinan), Charley Lang (Duf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While the Enterprise is stricken with a strange chemical affliction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verted crewmember becomes addicted to the holodeck trying t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sures of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TOYS      (70/170)  4387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Shari Goodh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Timothy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Saul Rubinek (Kivas Fajo), Jane Daly (Varria), Nehemiah Persoff (T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Data is kidnapped by a ruthless alien trader named Fajo and made his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ession in his collection of stolen treasures....but Fajo soon re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ata is anything but co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EK     (71/171)  439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Peter S. Beagle (Television ST,TE), Marc Cushman &amp; Jake Jacobs (Original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Les Landau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Mark Lenard (Sarek), Joanna Miles (Perrin), William Denis (Ki Mendross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co Sisto (Sakk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Sarek, the venerable Vulcan Ambassador, comes aboard the Enterpri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ting with the reclusive Legarans, but when an outbreak of sporadic v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ce is linked to Sarek, the mission is in jeopar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AGE A TROI      (72/172)  4393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Fred Bronson &amp; Susan Sac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Rob 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: Majel Barrett (Lwaxana Troi), Frank Corsentino (DaiMon Tog), Rudol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rich (Reittan Grax), Ethan Phillips (Dr. Farek), Peter Slutsker (Nib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rel Struycken (Mr. Ho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While on shore leave on Betazed, Riker and Troi are kidnapped with Tro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her by the Ferengi, set on learning the truth about Betazoid telepa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IGURATIONS      (73/173)  4395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Rene Echevar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Tom B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Mark La Mura (John Doe), Charles Dennis (Sunad), Julie Warner (Chris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The Enterprise aids the lone survivor of a ship crash, an amnesia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able recuperative powers whose cell mutation has some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flight from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BOTH WORLDS, PART ONE     (74/174)  4398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Michael P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Cliff 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Elizabeth Dennehy (Shelby), George Murdock (Admiral Hanson), Whoopi G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g (Guin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The Enterprise engages a lone Borg vessel in a distant star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ursor of a massive invasion of the Federation - a seemingly hop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on which rides the life of Captain Picard and the survi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 Earth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 E A S O N   F O U R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BOTH WORLDS, PART TWO     (75/175)  4400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Michael P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Cliff 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Elizabeth Dennehy (Shelby), George Murdock (Admiral Hanson), Whoopi G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g (Guin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After their secret weapon is defeated, the Enterprise tails the Bo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th, where they first decimate half of Starfleet and then ai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hts on "integrating" the human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   (76/178)  440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Ronald D. Moore (from a premise by Susanne Lambdin and Bryan Stew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Les Landau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Jeremy Kemp (Robert Picard), Samantha Eggar (Marie Picard), Theodore Bi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rgei Rozhenko), Georgia Brown (Helena Rozhenko), Whoopi Goldberg (Gu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n), Dennis Creaghan (Louis), David Tristan Birken (Rene Picard) and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t (Jack Crus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While the Enterprise undergoes repairs following the Borg incident, P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s his home village of Labarre, France; meanwhile, Worf's human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empt to understand their son's frustration; and Wesley rece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from his long lost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     (77/177)  4408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Rick B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Rob Bo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Cory Danziger (Jake Potts), Brent Spiner (Lore/Dr. Noonian Soong),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yen (Will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While the Enterprise is undergoing a vital medical mission to save a bo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, the ship is hijacked by Data, under the control of his presumed-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, Dr. Soong -- who has what Data needs to become fully "hum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HUMAN     (78/176)  44143.7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Ralph Phillips (ST), John Whelpley and Jeri Taylor (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Gabrielle Beau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Sherman Howard (Endar), Chad Allen (Jono/Jeremiah Rossa), Barbara Town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dmiral Ro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The Enterprise discovers a battered Talarian freighter with five boys -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ich is lost human Jeremiah Rossa.  But Jono, as he is now called,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s the focus of a show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ME     (79/179)  4416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Lee Shel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Cliff 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Eric Menyuk (The Traveler), Bill Erwin (Dr. Dalen Qua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When Wesley experiments with the Kosinski theorems, Beverly is catap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n alternate universe created from her thoughts...which is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inking.  Only Wesley and the Traveler can save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CY     (80/180)  442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Joe Meno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Robert Sche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Beth Toussaint (Ishara Yar), Don Mirrault (Hay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The Enterprise travels to Turkana Four, birthplace of Tasha Yar, to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arooned Federation officers...and finds a bitter power strugg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hara, Tasha's sister, at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UNION     (81/181)  4424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Drew Deighan (ST), Thomas &amp; Jo Perry (ST,TE), Ronald D. Moore (T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non Braga (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Jonathan F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Suzie Plakson (K'Ehleyr), Charles Cooper (K'mpec), Patrick Massett (Dur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O'Reilly (Gowron), Jon Steuer (Alexa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Picard is chosen to honor the dying wish of the Klingon High Commander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 which of his two successors has been poisoning him; while K'Ehle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her son - Worf's son - to the Enterprise to meet his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MPERFECT     (82/182)  4428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J. Larry Carroll and David Bennett C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Les Landau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Andreas Katsulas (Tomalak), Chris Demetral (Jean-Luc/Ethan/Barash), Carol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Cor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After Riker loses consciousness on a failed Away Team mission, he w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cover he is on the Enterprise - sixteen years in the fu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involved in a peace accord with the Romu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MISSION     (83/183)  4430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Kacey Arnold-Ince (ST,TE) and Jeri Taylor (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Corey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Nick Tate (Dirgo), Kim Hamilton (Sonj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Before going to the Academy, Wesley accompanies Picard on a mission to 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us Five, but when their shuttlecraft crash lands on a desert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ley is suddenly responsible for saving the Captain'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    (84/184)  44356.9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Hilary J. Bader (ST,TE), Alan J. Adler and Vanessa Greene (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Chip Chal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Kim Braden (Janet Brooks), Whoopi Goldberg (Guin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When the Enterprise is caught in the migration path of two-dimension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headed for disaster, Troi mysteriously loses her Betazoid empa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, and must content with being, in all respects, "bl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'S DAY     (85/185)  4439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Harold Apter (ST,TE) and Ronald D. Moore (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Robert Wi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Rosalind Chao (Keiko), Sierra Pecheur (T'Pel), Alan Scarfe (Mend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Data examines his inner self in the midst of a most uncommon day in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nterprise: O'Brien and Keiko Ishikawa prepare for their we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a Vulcan Ambassador is taken to the edge of the Romulan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UNDED     (86/186)  4442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Stuart Charno (ST), Sara Charno (ST), Cy Chermak (ST) and Jeri Taylor (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Chip Chal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Bob Gunton (Captain Ben Maxwell), Rosalind Chao (Keiko), Marc Alaimo (G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et), Time Winters (Glen Daro), John Hancock (Admiral Haden), Ma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driguez (Glen T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Picard is given the difficult task of stopping Captain Maxwell of the 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enix from completing his highly destructive personal crusade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assians, former enemies of the Federation....but could Maxwell's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aliens are preparing for another war be tr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L'S DUE     (87/187)  4447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Philip Lazebnik (ST,TE) and William Douglas Lansford 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Tom B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: Marta DuBois (Ardra), Marcelo Tubert (Acost Jared), Paul Lambert (D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ard Clar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The Enterprise comes to the aid - and is involved in the turmoil -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taxians, people who have sacrificed their future at the h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vil," Ardra, for the past 1000 years of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ES     (88/188)  4450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Bruce D. Arthurs (ST,TE) and Joe Menosky (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Les Landau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Whoopi Goldberg (Guinan), Rhonda Aldrich (Mad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While investigating a distant planet, the crew blacks out for 24 hou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effort to investigate the reason, Picard discovers Data may be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    (89/189)  No Star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Marc Scott Zicree (ST), Dennis Russell Bailey (TE), David Bischoff (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 Menosky (TE), Michael Piller (TE) and Ronald D. Moore (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Cliff 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: George Coe (Chancellor Durkin), Carolyn Seymour (Mirasta Yale), Micha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ign (Krola), George Hearn (Berel), Steven Anderson (Nilrem), S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ker (Tava) and Bebe Neuwirth (La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During a critical first contact mission, Riker is badly injured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ard into a dangerous game of enterprise and deceit to win his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ring an isolated planet into the Fe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XY'S CHILD     (90/190)  44614.6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Maurice Hurley (ST), Thomas Kartozian (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Winrich Kol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Susan Gibney (Dr. Leah Brahms), Whoopi Goldberg (Guin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While the Enterprise assists in the birth - and weaning - of a new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, Geordi comes face to face with the real Leah Brahms who he onc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in the holo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 TERRORS     (91/191)  4463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Shari Goodhartz (ST), Pamela Douglas (TE), Jeri Taylor (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Les Landau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Rosalind Chao (Keiko), John Vickery (Hagan), Duke Moosekian (Gilles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After discovering the USS Brattain adrift, its crew but one all d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prise is stranded in a Tyken's Rift, a tear in space where th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s to go mad....all due to dream depr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CRISIS     (92/192)  4466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Tim DeHaas (Original ST), Brannon Braga (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Winrich Kol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Maryann Plunkett (Commander Susanna Leitj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Geordi and longtime friend Leitjen begin to metamorphose while the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ourse to a planet both visited five years before, a plane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sts disappea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th DEGREE    (93/193)  4470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Joe Meno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Robert 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Dwight Schultz (Barclay), Saxon Trainor (Larson), Jim Norton (Einst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After being exposed to an alien probe, Barclay's intelligence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nentially, and he takes over the Enterprise and sends i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mhole into another part of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ID     (94/194)  4474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Randee Russell (ST) and Ira Steven Behr (ST,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Cliff 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John deLancie (Q), Jennifer Hetrick (Vash), Clive Revill (Sir Gu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During an archaeology conference on the Enterprise, Q shows up an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Picard into Robin Hood, Vash into Maid Marion and the bridg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Merry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UMHEAD     (95/195)  4476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Jeri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Jonathan Fr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Jean Simmons (Admiral Satie), Bruce French (Sabin), Spencer Garrett (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ses), Earl Billings (Admiral Henry), Henry Woronicz (J'Ddan), Ann Sh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l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After a Klingon exchange officer is accused of treason, Federatio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ral Nora Satie comes to the Enterprise to investigate a possib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racy, but when her probe begins to affect the career of an innocent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ign, Picard takes to the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 A LIFE     (96/196)  4480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Peter Allan Fields (ST,TE) and Ted Roberts 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Les Landau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Majel Barrett (Lwaxana Troi), David Ogden Stiers (Dr. Timicin), Mich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bes (Dara), Terence McNally (B'Tardat) and Carel Struycken (Mr. Ho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Lwaxana Troi falls for a Kaelon scientist who is on board the Enterp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d his people in a research experiment...and whose society demand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aching his imminent 60th birthday, he must commit ritual sui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    (97/197)  4482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Michel Hor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Marvin V. 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Franc Luz (Odan), Barbara Tarbuck (Leka), William Newman (Kalin Tro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le Orth-Pallavicini (Kare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An alien ambassador whom Beverly has fallen for is suddenly reveal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ymbiotic creature, and when the human host dies the only alterna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ien parasite is to be placed within Ri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D'S EYE     (98/198)  4488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Ken Schafer (ST), Rene Echevarria (ST,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David Living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Larry Dobkin (Ambassador Kell), Edward Wiley (Governor Vagh), John Fl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mander Tai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While en route to Risa, Geordi is kidnapped and brainwashed into beco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ulan assassin, in a plot to kill the Klingon governor of Krios and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n the Fe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     (99/199)  4493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Ronald D. Moore and Joe Meno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Patrick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Michele Scarabelli (Jenna), Rosalind Chao (Keiko), Whoopi Goldberg (Guin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A young Enterprise engineer on the rebound from a failed relationship w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Data, leading the android on a voyage of self-discovery as he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r to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MPTION, PART ONE     (100/200)  4499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Ronald D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Cliff 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Robert O'Reilly (Gowron), Tony Todd (Kurn), Whoopi Goldberg (Guin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bara March (Lursa), Gwynyth Walsh (B'Etor), Ben Slack (K'Tal), Nich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pros (Movar), J.D. Cullum (Toral) and Denise Crosby (Romulan Comma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Picard journeys to the Klingon homeworld to complete Gowron's asc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one, while Worf and brother Kurn gamble for the restor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her's name.  But when the late Duras' family stages a power 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of the Klingon Empire, and its alliance with the Federation,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e...while a Romulan officer bearing a strong resemblance to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ha Yar waits in the sha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June 1991 Jim Shaun L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 CompuServe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(C) Copyright 1991 Paramount Picture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