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sun whis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L: This is Jean-Luc Picard of the U.S.S.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Captain, we are being h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: Yes, I know that Data.  But what c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: A phone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Unknown, sir.  Perhaps it is scanni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: But is it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L: It is a life form, and it has intellig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ker: How do you know, si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L: It's trying to communicate with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Oh!  How touc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: Quite stimulating, wouldn't you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Indubit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: What 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: I was just being polite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: Lieutenant Yar, hailing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: Hailing frequencies open, s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