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 TREK: THE NEXT GENERATION - Annotated Epis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Don Sakers &amp; Thomas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517,52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ncounter at Farpoint: On the ship's maiden voy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prise crew meets the enigmatic "Q" and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ery of Farpoint Station. Data demonstrates his hum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 powerfully sentimental scene on the holode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Naked Now: The crew is stricken by a strange malady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over, and it's up to Wesley and Data to sa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emonstrates his humanity with Tas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de of Honor: Tasha is kidnapped and to win her freedom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fight -- to th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ast Outpost: Ferengi and Federation meet in the rui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ient -- but not quite dead --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ere No One Has Gone Before: An experimental war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pults the Enterprise far outside the Galaxy, and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esley to sa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Lonely Among Us: While the Enterprise is transporting w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en delegates to a peace conference, an energy-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des the ship and kidnaps Captain Pi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Justice: On the planet California, Wesley breaks a loc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's up to Picard to save him. Meanwhile, Data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he Battle: Ferengi trickery strands Captain Pica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on of a past battle -- with the Enterpri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Hide and Q: The enigmatic Q returns to tempt Ri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like powers, and it's up to Picard to sav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aven: The arrival of a plague ship interrupts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sellor Troi's wedding. Guest-stars Majel Barret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 powerfully sentimental scene on the holo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ig Goodbye: The holodeck malfunctions, stranding Pi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Dr. Crusher and Ensign Liebowitz in 1940s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atalore: Data's origin is revealed as his evil twi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ke over the Enterprise, he falls over, and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ley to sa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ngel One: The Enterprise crew finds survivors of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tion mission as outlaws on the matriarchal planet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and it's up to Picard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11001001: During a routine computer refit, the Binars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prise because their planet is dying and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save it. Meanwhile, the holodeck mal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ding Picard and Riker in 1950s New Orl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oo Short a Season: Hostages are being held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dan IV, and it's up to Admiral Mark Jameson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Jameson has been nipping from the Fount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th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hen the Bough Breaks: When the people of the planet Al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dnap the Enterprise's children, it's up to Picar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Home Soil: A terraforming project is having trou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copic lifeform declares war on humanity.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ard to save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Coming of Age: An officious Starfleet bureaucrat investi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prise while it's up to Wesley to fail the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ance ex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Heart of Glory: A rare glimpse of Klingon culture 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ngon warriors try to persuade Worf to deny hi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bringing. This episode is a real "scre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The Arsenal of Freedom: Geordi takes over com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prise when the other officers are men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ogram of a used-weapons salesman. Crusher falls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e and it's up to Picard to save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ymbiosis: Captain Kirk's son fights against Khan's s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ha tells Wesley to "just say 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kin of Evil: On the planet Exxon Valdez, Tasha is k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iant oil slick and it's up to Picard to save Troi'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 powerfully sentimental scene on the holo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We'll Always Have Paris: Picard's ex-girlfriend's husb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experiments go awry, and it's up to Data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-- if he can avoid falling over. Featu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ly sentimental scene on the holo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Conspiracy: Invaders from Mars possess an officious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eaucrat in their plan to take over the Fed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p to the crew of the Enterprise to save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The Neutral Zone: The Enterprise discovers three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20th Century in cryogenic suspension, and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sher to save them. Meanwhile, the Romulans b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eth and Picard plays den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The Child: Deanna Troi is raped by an alien force,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becomes one of those unexplained space myste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never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Where Silence Has Lease: The Enterprise falls into a h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 and it's up to Picard to save the ship by outw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ose unexplained space mysteries that we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Elementary, Dear Data: The holodeck malfunctions, str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Geordi, Picard and Doctor Pulaski in Sherlock Hol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The Outrageous Okana: A rougish space wanderer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prise crew in a paternity suit from his ex-girl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while, Data demonstrates his hum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Loud As A Whisper: A deaf war mediator manages to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ions on the planet Soleis, and it's up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selor to sav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The Schizoid Man: A dying scientist transplants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ity into Data, who falls over, and it's up to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Unnatural Selection: When Doctor Pulaski catches an old-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ease, Data demonstrates his humanity to her.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porter's deus ex machina circuit saves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A Matter of Honor: A rare glimpse of Klingon culture as 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joins the crew of the Klingon vessel Pa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The Measure of a Man: When an officious Starfleet bureauc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to dismantle Data, it's up to Picard to sav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Data demonstrates his humanity and all i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The Dauphin: Wesley falls in love with a visiting prin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revealed as a shapeshifter. Her guardian, mean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vealed as one of those unexplained space myste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never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Contagion: A computer virus threatens the Enterpr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ulans bare their teeth, and Data falls over. Picard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rf are trapped in the ruins of an ancient --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dead -- Empire, and it's up to Picard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The Royale: Riker, Data and Worf are maroo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th-century hotel which turns out to be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lained space mysteries that we'll never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Time Squared: Picard meets himself as the Enterpris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im of one of those unexplained space mysteries tha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The Icarus Factor: Starfleet attempts to get rid of Rik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ing him to a decrepit old starship, but Riker's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laski's ex-boyfriend) shows up and talks hi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ing the assignment. Meanwhile, a powerfully sent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 on the holodeck gives us a rare glimpse of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e, as Worf denies his human upbri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Pen Pals: The planet Drema Four is breaking apart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Wesley to save it. Meanwhile, Data demonstrat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ity with a little orphan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Q Who: The enigmatic Q throws the Enterprise into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where the ship is menaced by the Borg and it's up to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it. Meanwhile, the bartender Guinan is revea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ose unexplained space mysteries that we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Samaritan Snare: While Wesley and Picard ride a shuttl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base Scylla 515, Geordi is kidnapped by a ship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kkies. It's up to Riker to save him. Picard, mean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goes heart surgery...and it's up to Pulaski to sav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Up the Long Ladder: Riker falls in love with an Irish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e and Pulaski must destroy their own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Manhunt: Lwaxana Troi searches for a mate and Picard h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odeck. Meanwhile, squidlike aliens ar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Enterprise, and it's up to Majel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The Emissary: A rare glimpse of Klingon culture as Wor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girlfriend tries to get him to deny his human upbri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 powerfully sentimental scene on the holo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Peak Performance: An officious Starfleet bureaucr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rid of Riker by assigning him to a decrepit old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hen the Ferengi show up, Riker realizes it isn't all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ames, and it's up to Wesley to save the ship. Mean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emonstrates his hum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Shades of Gray: "What do you mean, 22 episode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?! We've only shot 21, and our budge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e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S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: Evolution: Wesley endangers the ship as a micro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form declares war on humanity. Suddenly,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ley and Picard to save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: The Ensigns of Command: The planet Tau Cygna F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angered by the Sheliak, and it's up to Data to fall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planet and demonstrate his humanity. Meanwh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Picard three days to realize that a loop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iak treaty can save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