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15, WORLD'S FIRST HYPERSONIC RESEAR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-15 was a small rocket-powered aircraft, 50 fee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wingspan of 22 feet.  It had a conventional fusel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usual wedge-shaped vertical tail, thin stubby w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side fairings that extended along the fuselage.  The X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ed about 14,000 pounds empty and approximately 34,000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unch.  The rocket engine, which was controlled by the pi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pable of developing 60,000 pounds of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-15 research aircraft was developed to provide in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data on aero-thermodynamics, aerodynam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flight controls and the physiological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, high-altitude flight.  A follow-on program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craft as a testbed to carry various scientific exper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arth's atmosphere on a repea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light in the dense air of the usable atmosphere,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utilized conventional aerodynamic controls.  For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appreciable Earth's atmosphere, the X-15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stic control system.  Eight hydrogen peroxide th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ets, located on the nose of the aircraft controlled pi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w. Four other rockets were located on the wings for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apid fuel consumption, the X-15 was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 from under the wing of a B-52 aircraft at 45,000 fe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ed of about 500 miles per hour.  Depending on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gine throttle setting, the rocket engine provided th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80 to 120 seconds of flight. 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10-11 minute flight was powerless and ended with a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-per-hour glide la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, one of two types of X-15 flight pro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n:  a high-altitude flight plan that called for the pi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 steeply after launch or a speed profile that cal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to push over and maintain a level altitude.  First f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8, 1959, the three X-15 aircraft made 199 powered fl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ing with the last flight on Oct. 24, 1968. 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s of 354,200 feet in altitude and a speed of 4,52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our we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irframe manufacturer was North American Rock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Thiokol Chemical Corp. manufactured the power pl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a joint NASA-USAF-USN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X-15 aircraft were built.  The number 1 aircraf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n the Smithsonian's National Air and Space Muse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 Aircraft number 2 is on display at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Museum at Wright-Patterson Air Force Base, Ohio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as destroyed in a fatal accident in November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cost of the X-15 program, including develop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ircraft, was about $30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