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ONOMETRIC FUNCTIONS AN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RIGFUNC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mmary of numerous functions and thei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when working with the language limitations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which do not include pre-programmed fun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, cosine, tangent, arctangen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re uncommon and seldom encountered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under specialized conditions.  Indeed, som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arely mentioned in mo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here are presented in typical BASIC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ily translated to any other keeping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ances of your working language.  A final section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rogramming hints, and tips which help avoi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mm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                  SEC(X) = 1 /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               CSC(X) = 1 /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              COT(X) = 1 /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ine            ARCSIN(X) = ATN(X / SQR(1-X*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ine          ARCCOS(X) = - ATN(X / SQR(1-X*X)) +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ecant          ARCSEC(X) = ATN(SQR(X*X-1)) + (SGN(X) -1) *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ecant        ARCCSC(X) = ATN(1 / SQR(X*X-1)) + (SGN(X) -1) *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tangent       ARCCOT(X) = PI/2 - ATN(X)  | or |  PI/2 + ATN(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                   SINH(X) = (EXP(X) - EXP(-X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ne                  COSH(X) = (EXP(X) + EXP(-X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                TANH(X) = -2 * EXP(-X) / (EXP(X) + EXP(-X)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                  SECH(X) =  2 / (EXP(X) + EXP(-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               CSCH(X) =  2 / (EXP(X) - EXP(-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              COTH(X) =  2 * EXP(-X) / (EXP(X) - EXP(-X)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ine            ARCSINH(X) = LOG(X + SQR(X*X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ine          ARCCOSH(X) = LOG(X + SQR(X*X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angent         ARCTANH(X) = LOG((1+X) / (1-X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ecant          ARCSECH(X) = LOG((1+SQR(1-X*X)) /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ecant        ARCCSCH(X) = LOG((SGN(X) * SQR(X*X+1) + 1) /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tangent       ARCCOTH(X) = LOG((X+1) / (X-1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related here apply specifically to QuickBasi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MS GWBasic, unless otherwise mentioned. 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be better or worse in certain 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termined by users before placing total fait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nomoly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damental needs should be acceptable in al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= 4 * AT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PI /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is a facilitiation constant for Degrees - Radians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Xd) * J = Variable (Xr) ..... degrees to 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Xr) / J = Variable (Xd) ..... rad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single or double-precision use may be on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.  With MS QB, final precision deteriorat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trig transformations are employed.  In other words,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(7-8 digits) when using s-p or 15-16 digits in d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ector position, the end result can be as poor as 1/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ccuracy.  Also, if one wants highest accurac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low digit numerics (eg: 0.815) be declared as 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.815#) otherwise they will be treated as single preci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n a series to a variable which has been declared as d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ing arguments at or very near �1 can produc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by zero.  Some form of trapping is essential to avo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age.  Appropriate filtering with bypasses, alterna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complex trigometric manipulations it is possible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o exceed �1.  This may be due to binary qui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rroneous procedures.  Some form of tra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avoid crashes when such are used as ente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milarly, trapping is required for 0 and -X value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using LOG.  Also note that a few functions with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invalid ranges for ente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material for Sections I and II from Texas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Extended BASIC handbook for the TI-99/4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Anthony W. Severdia : San Francisco, CA :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ality and Excellence in bbs'ing, visit &amp; join  QU-AN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ative ANalyt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5) 255-2981         ��   24 Hours   ��         3/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- Dr. Ken Hunter                    San Francisco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thematics    � Statistics    � Decision Support    �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ciences   � Engineering   � Programming Languages   �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elestial Navigation Forum (W)     Tony Severdia (Ass't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