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Haven Register, 10/29/89 (AP) Tok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igh-tech toilet developed by three Japanese companies can monitor the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 signs of its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intelligent toilet" automatically releases a piece of litmus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toilet bowl when it'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ree minutes, optical sensors analyze the urine and reve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sugar, protein and other substances that may signal dise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displayed on a screen near the toi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can measure blood pressure and pulse by inserting a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blood pressure device built into one side of the toil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lso i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ject, begun in 1986, was aimed at creating a product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people "to monitor their health in their own homes," said Kazuo Mogi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esman for Omron Tateisi Electronics Co., which developed the toile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oto, Ltd., and Nippon Telegraph and Telephone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t is our dream that someday people's homes will be link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lines to a health center" that could monitor the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 signs read by the toilet, he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ilet's price has not yet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ilet allows users to have their vital data memorized by a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-sized computer card each time they use the toilet.  This allows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 running tab on their h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