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ngle H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oys are destined to be broken in the child'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source of their magic sway.  No doubt many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rung from such troublesome children, surr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reckage and clinging dust of a trashed Etch-a-Sk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proposition one: a good toy is one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a plaything's power rises in pro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with which it suggests elementary social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.  Social toys date since the first time a st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mock attack (war) and a doll with the vaguest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was cradled (love).  But in a second, more Apoll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re objects--are they toys?--intended bas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ing.  Here's a list of current contend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ance:  Suspended metal clacking balls--Newtonian mechan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va lamp--heat transfer and cavitation with non-Newt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Reynolds-number fluid dynamics; and the Slinky-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, somersaults, and the mysterious, entr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f nothing but a dinky piece of metal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linky expert's epiphany reveals the toy's pull.  In 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.J. Cunningham was midway in his first year as a prof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University's electrical engineering departmen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im a Magi-Koil.  It was a helical steel spring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turns.  The helix was a ribbon of thin, rectangular ste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undisturbed each coil stacked almost enti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The diameter was about 2-1/2 inches a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ze of the box a baseball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cillated with two hands it looks like pouring wa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s resupplied as the captivated user pretend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ing fruit. Or, you put it on a top step, pull one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elow, and let it do the rest.  According to the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"walk as though it were alive."  Toda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 a child who disputes that.  The Magi-Ko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e Slinky, a mechanical engineer made a mint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t's essentially unchanged.  Prof. Cunningham still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 years ago Cunningham had printed a paper qua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of his intriguing new toy.  Today he still tea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, and also is chairman of the board of editors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magazine.  Writing in the May-June 1987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he denigrates his earlier self-assurance, no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less sure he really understands all that goes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terview he elaborated on the problems.  "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pretty obvious, but even with all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I wanted I couldn't tell you the minimum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kick it off on a walk down the stairs."  It's t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mping in the spring, which is hard to measur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"What's clear is the larger the damping in the sp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step height, and I can tell you how long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own the step.  But working from first principl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abe to set up a predictive mathematical mode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oking at the analytical theory of Slinkyonic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, there is no one scientific domain within whi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can be described), we can get a sense of its odd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eness.  In Vietnam, American soldiers used it as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dios; its jiggles have been been used to predict the 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arthquake; while being observed intently from Earth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stronauts have used it to while away the orbit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e--in case you were worried--conservation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needs the $4 billion supercollider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ky?  One paper in the American Journal of Physic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oving Slinky, when hung in the air by threa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models the  types of waves in gas plasma. 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ceived a physics paper on "dispersion waves,"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who attached one end to the side of a door, which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oard.  She stretched the thing out, and snapped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end.  Try thi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ound that comes out, says Cunningham,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stler"--a high-frequency whoop-whoop, like a descending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with a sharp ascent, or, to my ears, an eerily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alike suitable for a Star Trek episode. 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aid Cunningham, warming to the imitation, come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phew-phew, a sharply descending cry from the bird'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.  There is far too much ambient noise in my apar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ever actually hear these frequencies.  But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igh frequencies travel along the spring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es, each at a particular disp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out.  The Slinky in its preeminent role, as s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 descender, exhibits different characteristic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what is called an extensional disturbance wa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is a medium with distributed mass and stiffnes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with a linear medium, an impulse--disturbance--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ed of the square root of the ratio of stiff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  But is the Slinky doing its stuff linea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way through its jaunt down the steps, the Slinky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straight axes connected by a wide-linked, U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through which the metal snake seems to draw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air portion of the spring is stretched out,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back foot (the empyting pile) on the upper 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ating itself, and the collecting pile of turns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the event's apparent nonlinearity,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it analyzable as a linear case of small d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ength of the helical wire itself.  In his stud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n idealized Slinky resting horizont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less tabletop.  (Surely Plato himself must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less land stocked with idealized toys.)  Sa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pring is jerked to the right.  An ext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 travels along the wire with a constant spe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oves briefly to the right with a certain "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"  The last turn of the slinky finishes up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first one.  (We'll see why the speed doub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move from the heady world of ideals 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case.  The researcher, or child, has piled the Slinky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and obligingly placed the free end on the step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l and elastic effects cause a wave to trave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d coil upwards--although it looks like the spring is p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--and the last turn is lifted off the step wit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at of its brothers resting on the step above.  (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visualized that the spring is a continuu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wave passes, even though the visible parts of the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knocked against each other one by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orce is high enough at the critical take-off 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vents occur: the arch stays arched due to centrifugal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rung vaults over to the next lower step.  The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s, and by the time the last rung lands, a few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re thrown in contact.  The turns pour onto the on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urn, now the bottom of the pile.  A new disturb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seem that having the free end of the coil mo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speed of the initial coil, while recei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ergy, violates conservation law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s related to the theory of transmission lin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comes down the line, the quantity of materi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comes smaller.  With a decrease in mass,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increase to conserve the energy.  It's  similar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nap a towel--considering here the snap made in mid-ai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one's wet skin--or, even better, to popping a w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energy is needed to whip the massive stock of a bullw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form amount of energy travels down the steeply tapered w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 of the whip is the shockwave when the feather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-end breaks the speed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hysical case closer to that of the Slinky--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isible by discrete points along the line, and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dimensions--is apparent in curtains made of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s.  (A locale of an exotic boudouir comes to mind.)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 curtains also have a nicer planar aspect and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owing effects, a phenomenom I once noticed as I sto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-floor balcony of Avery Fischer concert hall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trying to flick, in exhilarating slow motion,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ormous bead rope against the ankle of a dowa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Slinky in action is different than the fli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string.  The Slinky's two ends are constantly chan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ituation: one end initiates the pulse, and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it, and then back again.  Energy is certainly los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itself, although with steel it's probably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; energy is also lost when the free end makes an in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with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off speed and the material design of the Slink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  The speed must be high enough to propel i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steps, but the entire rippling effect must b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visible.  To slow it down, you need relativ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per unit length.  How do you keep down stiffness 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lateral stiffness)?  Edge-wind it: flatten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 it rectangular cross-section) which simp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stiffness to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ge-winding of the Slinky reduces the axial leng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umber of turns, helps the windings stack,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lateral stiffness to resist shearing forces--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nky from slip-sliding around as it pours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glass.  The scaling factors for the Slinky are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familiar with the Slinky Jr., a half-size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fspring.  The plastic, brightly-colored Slinky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moves twice as slowly as the steel one, and is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demonstrations (and children who gnaw on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 loser as a toy compared to Ol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nningham's first Slinky is still the only one in his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brass model, for example, doesn't work near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, he claims.  The brass doesn't have th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Young's modulus and the density--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enough against lateral deflection.  Perhaps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original-instrument movement amo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s; otherwise we will never know the true stuff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transfiguration.   In November 1945, Gimbel's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mbel's?) sold out 400 of the brand-new items in 9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later a patent for the Slinky was given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, a Penn-State mechanical engineering graduate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News Shipbuilding.  The original desig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out to one Leroy Shane, who marketed the Magi-Koil.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e, there are some grey areas in the genesis 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nky.)  Eventually, the enterprising engineer founded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Inc., Holidaysburg, Pa., now run by James's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.  The company's flagship model is made of "cold-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steel," as divulged by a tight-lipped Mrs. J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d from round wire rolled out at zero tension,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isted into the helix.  The company turns out 6000 Slink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ngendered the idea for the Slinky?  At one tim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in loudspeakers were made edge-wound, like a Slink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as much metal as possible could be within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So goes one theory for the initial design concep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to toydom unknown.  But according to Mrs. James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got the idea when he dropped a "torsion spring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you see around the words are because I could not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is object is, and Mrs. James could not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alify her information any further.  Interestingly,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ham received a letter containing a third story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overtones, but plausible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is Deep-throat-delivered story, someone r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hop in Philadelphia making helical piston 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as engines. (Within each engine cylinder, plac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n, are two or three springy helical coils of tape tha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ylinder wall.  Their expansion keeps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-tight, and the flat coil keeps lubricating oil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fuel.)  The story goes that, after slicing off the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eel helixes to make the rings, whoever ra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noticed the properties that now we all know. 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"whoever" remains shrouded.  Some time later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got wind of the doctored piston rings, and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.  The relationship of humanity and stairc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vocably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ech Publish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Thi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212-879-1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E-ISE (Computers in Mechanical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ftware Exchange BBS (pronounced "Siame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-233-3378 (Madison, Wiscons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bbreviated, edited, and unsigned version of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ky.txt, appeared in 1988 in Mechanical Engineering magaz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