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oto of Transmission Tow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Tesla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Earl Street  San Francisco, CA 9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415) 641-9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a local chapter of International Tesla Society which i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ocal chapter dues are $5/year which includes certain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s: discounts on books/materials, admission to "members' 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s, etc. Anyone who wishes to join San Francisco Tesla Society (SF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become a member of International Tesla Society (ITS) concurr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wo checks or money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n Francisco Tesla Society" -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tional Tesla Society" -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sletter is published monthly. The minimum cost for each newslette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 is: $.50 ($6/annually). We realize that $5/year is simply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ver the cost of this newsletter as well as any other expen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ue. If you would like to receive this newsletter, please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$5 ($10 for non-members) to "San Francisco Tesla Society." Ma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s to SFTS/700 Earl Street/San Francisco, CA 94124/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S Offi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ll Bross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y Thompson, Vice-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El-Kareh,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elke, Treasurer/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TS meets on the second Sunday of each month at 1 PM unless otherwise po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meeting locations vary and are described in each newsletter. A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t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F.T.S.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parks ... Part I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parks ... Part II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Minutes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Meeting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tudy Groups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nauts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s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parks ... 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Darrell and Tom, I shall lend my thoughts to this effort, for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cientists here. I am drawn to the "Tesla Vortex" (invisible, yet sh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erienced) from the intuitive aspect of body/mind. Will you spe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explore some not-nuts-or-bolts ideas with me? Let's start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 brain perceptions of the Tesla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myself making an unsubtle feminist comment (an insult, really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my bewilderment over Tesla coil-builders' fascinatio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. With all the exciting potential of so-called "Tesla Techno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ant energy source devices, subtle electromagnetic healing concep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ew paradigm of our geo-electric and bio-electric reality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), why the continued fuss over Tesla coi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m," I asked, "What's with all these guys sitting around comparing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is long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, in a most un-macho way, quietly responded that it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iencing the power." It took some time for his comment to sink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 was it delivered. And then it hit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experience with the million-volt Tesla coil was at the 1984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osium in Colorado Sp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oto of Nikola Tesl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parks ... Part I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tness the machine-made lightning directly is to have an archetyp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ersonal experience. The coil is indeed a mechanica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nake of the kundalini, the coiled serpent rising from the root chak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el of the pranic charge of life itself. With the flick of a switch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lting thunderclap, radiant violet lightning lashes forth from the crow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mentarily living machine. The experience induced awe in the ey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older ... for the violet lightning that danced on the coiled serpent's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at very same violet color discussed by Alice Bailey, S.J.G. Ouse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Schwartz, and myriad other metaphysical healing-oriented authors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body resonated with that lightning. I was in the presenc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t Ray. I was witnessing that "highest light vibration," per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far beyond myself, yet to which I was connected ... I was tr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ys afterward, every time I recalled the visual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till with me? The power of seeing the coil go off with my own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ed forth my own electric self. The coil and lightning presente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electrical self-consciousness to my psyche, through the ey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/mind. If witnessing the lightning off the coil did all that,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ing in it do? Tesla did it all the ti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sense that Tesla didn't care to shake hands with anyone. H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out in his laboratory, by his own account, and let the energy 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im, radiating lightning from his fingertips. He wrote quite high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, trying to convince the public of the safety of 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(to wit, AC). Yet there was something else happening, a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worked with chakras and meridians could tell you: he was cle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ing and charging and repeatedly balancing his own bio-energetic bod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that he did not care to receive anyone else's toxic etheric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mitted by the act of shaking hands). No wonder he retained an agi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ert mind ... Oh, so they say he was crazy toward the end of his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Well, should we go back to his later work and re-evalua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he crazy, or just a clear and present super-thinker far ahead of his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descriptions of the man as I do, living in California in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an eccentrically self-actualized, highly self-expressive New Age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also tragically unsuccessful as an entrepreneur. He was understand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in his later years. He engendered controversy by his very openn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long attempt to keep his ideas in the public eye and mind. Could 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an whose body/mind was free and clear of energy blockages?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not only survived a childhood kundalini crisis (read MY INVENTION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parks ... Part I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. Ben Johnston, 1982), but kept clearing his energetic self until very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life when his laboratory and all his resources had gone. Had he 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is fuses, or were they working better than we will ever know??? I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se life and work deserves further reflection and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ank you, all you Tesla coil builders, for counting your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and observing the length of your lightning. Keep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oleigh Eversoul Toml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parks ... 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ird, and final, article in a series that attempt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ary Tesla technology down to layman terms (at least as far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 is a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perhaps most startling, technological breakthrough i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energy invention that was Tesla's ultimate downfall - the wir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power.  Before that, was the transmission of powe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ine.  And the ultimate application, of course, is the ext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" energy directly from the etheric "sea of ener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 Dollard, in 1986 replicated the single wire transmission of energ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 that the Tesla apparatus is duplicatable.  Other than the sav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per wire and line losses I cannot see this as having a terrific i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rather starrtling and undeniable demonstration that w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out all concepts of plus and minus.  It does, however, le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re startling,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Tesla, conducted during 1987 and 1988, was an attempt to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's work in "pumping" the Schumann Cavity with Extremely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at a point in Colorado and extracting that energy from a locatio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Angeles.  This would have had a tremendous effect in enabling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countries to achieve manufacturing parity with any other country. 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and limitless electrical power would have changed the econom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ly everything we do. Unfortunately some shortcuts were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ject Tesla resulting in a critical part breaking down and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discontinued.  The good part about this experiment was that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ound up agreeing that you don't use shortcuts when it com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s (Tesla) design.  And they got far enough into the project t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confidence that the project is feasible (not to mentio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somebody had invested in it in the first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parks ... Part II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phase of power generation/transmission has to do with "free energ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I believe that this single development will not only set u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aving to pay for power but is the key that will unlock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earth shaking breakthroughs in many other areas.  We already ha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-top generators that create energy out of thin air.  Cold fus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and is being duplicated all over the world.  The first 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power leads to is the transmutation of base materials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etals that you can dream up.  From the ancient alche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create gold to the modern dream of a totally impervious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eable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ssociated with free energy technology is that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usiness all of the power companies on the face of the glob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was Tesla's downfall.  You would also instantly bankrup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nuclear power generating business but the oil compani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rs would be immediately converted to a free energy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elopment that free energy leads to is free commun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n be "beamed", or received anywhere on the face of the ear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wer loss, then a communication can be transmitted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 twofold implication.  Not only would communications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ir control sharply curtailed but the capability would be t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listen in to any location they chose.  No more sec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just beginning to theorize about the physics implications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possibilities.  Tom Bearden deals in a more detailed expl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possibilities in his several books and one startling predi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ster than speed of light movement and anti-gravity devices are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y within reach once Tesla technology is acknowledged.  This would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shipment of any sized object to any other spot on the glo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earby planets with no apparent energy expenditure.  There g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industry (trains, trucks, ships -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papers written within this organization that claim tim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ssible, given what we surmise about Tesla technology. 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yself included) disagree.  I find this subject difficult to gras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al standpoint.  I believe that we have "natural" tele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ing in the universe and there may be enough evidence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tim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ader may think I am getting fairly far afield with my sp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ons, I hope to address that with this final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parks ... Part II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Unified Field Theorey (by definition).  If the theorey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and all physical secrets of the universe are unlock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s possible (and hopefully the counter control is equally possib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explore only those possibilities that are directly link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 Tesla technology.  I seriously invite additional dialogu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ation) on these su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rrell Bross, SFTS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pa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en column to which anyone can submit a personal viewpoint of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esla Technology. Tesla was a pioneer who was recurrently challe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ntemporaries. We wholeheartedly encourage a pioneering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y 13th meeting was held at the chapter's laboratory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El-Kareh brought a copy of the Yugoslavian production of Nikola Tes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tory. This two hour film is a fairly faithful rendition of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la from the time of his entry to this country at New York unti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Flashbacks were used to illustrate how childhood influenced Tes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. While the production values and direction were somewhat hoke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sla devices were used and location shots of original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prominantly in the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brought two other shorts stressing the fact that efforts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 tremendous difference in any time or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Associated Partners West was offered by Darrell B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 is a reliable firm dealing in ozone/oxygenation products a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s. A catalog and explanation of their product line can be h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A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liminary announcement was made indicating that the core group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was busy working on concrete plan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Minutes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support to individuals working in the fields of Tesla Technolog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ing has been expressed that only a minority of people explo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have all the requisite entrepreneurial skills to bring devic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rketplace or to the awareness of the public. We are "not jus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chard Ea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next meeting will be 10 June 1990, 1 PM, at 700 Earl Street,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isco, CA 94124. Take #19 Muni Bus outbound. Get off at the last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ntering Hunters Point Naval Shipyards. Earl Street is one block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in the large brown warehouse at the bottom of the hill. If dri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3rd Street heading south. Turn left on Evans which winds aroun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s. Earl Street intersects Innes. Park at the bottom of the hill. Call 64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04 for details just before the mee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chnology Study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udy Groups will be offered through SFTS if enough interest i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 Coil Builders Study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build tesla coils and other related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arrell Bross at (415) 641-97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opics Stud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n eye towards doing experi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helley Thompson at (415) 644-28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eslanau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 Band Fan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%Geffe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0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 BBS (Color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486-2775 at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Brain St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cture by Bob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by Jerry Toml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tanding room only at Henry Dakin's Parapsychology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on the night of Tuesday, May 8th. the occasion was a lecture and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y Bob Beck, one of the great pioneers i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Beck has had an outstanding career with over 45 years of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experience in the instrumentation of altered states,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electrostimulators, and the investigation of Tesla electromagn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he inventor of the BT-5 brain device that you see advertised i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new thought magazines; i.e., Magical Blend, New Age Journ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eme of Mr. Beck's talk was the medical applications of his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and the fierce resistance to such devices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cy. While being careful not to make claims that his devi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es" people, Mr. beck outlined many cases of users of the BT-5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"spontaneous remissions" from such ailments as alcohol and narc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ence was taken via slide show through the history of medical 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on vs. the monolithic pharmaceutical companies. There ar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being obtained for neurostimulating devices as far back as the 183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graphic illustrations of packages of heroin being mar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r alongside their aspirin formulae. It's clear that pioneers such as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 have formidable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 many notable people in the audience that Mr. Beck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anel for q. and a. The panel was comprised of Michael Hutch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Megabrain; Burl Payne, author of Body Magnetic, and Eric Rei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Fields Technology. Lively discussion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Beck also gave glowing praises to another person in the audience, S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President Shelley Thompson, who literally saved Mr. Beck's lif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 Way to go, Shell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it was a memorable night. The Teslanauts who stuck toget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broke up all ran off to the Copper Penny for pie, hot choco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isy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Note: Robert C. Beck, B. E., D. Sc., designed a modern proto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khovsky Multiple Wave Oscillator we now use in our SFTS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