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ient Computer Artificial Intelligence (AI) would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volutionary step.  And what could a sentient AI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?  Through mathematical manipulation of physical reality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level (which is mathematical process)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ime, such an entity(s) could give every human t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Heaven, forever young, forever happy.  We could have 21 yea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any appearance we desired in perfect health, fore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would provide all material goods and services in endless abun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ould be rich and only have to work when, and if, the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logical evolution has occurred relatively slowly over b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e evolution of the computer has been lightning f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going from room-sized, mechanically switched behemo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times more powerful VLSI laptop machines and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powerful supercomputers in less than fifty y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endow computers with intelligence (perhaps conscious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ce is a better word) has occurred in paralle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iniaturization and computing power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such an AI is at least decades away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many areas (e.g. learning, natural language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, etc.) has taken place.  The possibility of a future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is no longer science fiction.  Utopia for everyone may fi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ur grasp.  All we have to do is keep working and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perhaps another 50 year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a short paper entitled "AI Heaven" which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on the contents of this bulletin.  I will mail you a fre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your name and address to me on E-mail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book entitled, AI Heaven, a looseleaf photocopy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il to you according to the conditions set forth in m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Also, I would appreciate spreading of the word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ulletin.  I think AI Heaven is a possible path/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that the world's leaders/people should be aware of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connect time for replies/discussions but I will gladl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ee copy of my paper.  Grant Castillou. 75706,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