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43120 in *Science Echo* Created on 07/25/89 at 02:22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niel Osborn, From: Pete Ty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ible p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 1/8 babylonians 22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(16/9)^2=3.16 egypt 20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3 I kings 7:23,II Chronicles 4:2,500 BC *Bible is right dont mak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63 archimedes 3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355/113=3.1415929 valentinus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5897932 I Newton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20 places Euler 1755 1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205 digits Johann Dase 1844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 16/sqr(3) or 9.23 bill 246 indiana state law 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to 840 places Ferguson (desk calculator) 1947 3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places EINAC 1949 70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0 places NORAC 1955 13 minutes (NavalOrdanceResearch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00 places pegasus (london)1957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places IBM 704 1958 1Hr43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,167 places IBM 704 1959 4.3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places IBM 7090 1961 39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000 places IBM 7090 1961 8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,000 places IBM 7030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,000 places CDC 6600 1967 2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History of PI by Petr Beckman,St Marti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00,000 places CDC 7600 1973 24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,360,000 places Cray-2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,217,000 places NEC SX-2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,000,000 places NEC SX-2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n Freimuth - Fido Scienc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000 places Gregory and David Chudnovsky, Columbia Univ Ju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rry Lewis - Fido Scienc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f printed out is supposed to be 600miles long ... if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32 columns 60 lines its 63,000 Sheets 21 boxes of paper or 12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I guess the 600 miles is for one line in Pica.. Cray-2 and IBM-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of interupted time. Maybe Pi will come out in CDRom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append more to this list or maybe someone from Columbi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bit more detail on the 500M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cal refrences you asked apout... the diameter of solomns templ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ference are given... in both th non cronologica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for beowolf .. and trhe golden ap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Astronomy &amp; Solar (513)398-7883 Mason,Oh   (Opus 1:108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elete, R&gt;eply, N&gt;ext, C&gt;ontinuous, Q&gt;uit, RETURN = Next (D,R,N,C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