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Thousand Decimals of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4159 26535 89793 23846 26433 83279 50288 41971 69399 37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209 74944 59230 78164 06286 20899 86280 34825 34211 70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148 08651 32823 06647 09384 46095 50582 23172 53594 08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11 74502 84102 70193 85211 05559 64462 29489 54930 38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88 10975 66593 34461 28475 64823 37867 83165 27120 19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648 56692 34603 48610 45432 66482 13393 60726 02491 41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458 70066 06315 58817 48815 20920 96282 92540 91715 36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925 90360 01133 05305 48820 46652 13841 46951 94151 16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57 27036 57595 91953 09218 61173 81932 61179 31051 1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446 23799 62749 56735 18857 52724 89122 79381 83011 94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336 73362 44065 66430 86021 39494 63952 24737 19070 217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943 70277 05392 17176 29317 67523 84674 81846 76694 05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56 81271 45263 56082 77857 71342 75778 96091 73637 178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84 40901 22495 34301 46549 58537 10507 92279 68925 89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19 95611 21290 21960 86403 44181 59813 62977 47713 09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870 72113 49999 99837 29780 49951 05973 17328 16096 31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244 59455 34690 83026 42522 30825 33446 85035 26193 11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010 00313 78387 52886 58753 32083 81420 61717 76691 47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825 34904 28755 46873 11595 62863 88235 37875 93751 95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577 80532 17122 68066 13001 92787 66111 95909 21642 0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095 25720 10654 85863 27886 59361 53381 82796 82303 01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530 18529 68995 77362 25994 13891 24972 17752 83479 13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748 57242 45415 06959 50829 53311 68617 27855 88907 50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54 63746 49393 19255 06040 09277 01671 13900 98488 24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836 16035 63707 66010 47101 81942 95559 61989 46767 8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482 55379 77472 68471 04047 53464 62080 46684 25906 94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313 67702 89891 52104 75216 20569 66024 05803 81501 93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38 24300 35587 64024 74964 73263 91419 92726 04269 92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823 54781 63600 93417 21641 21992 45863 15030 28618 29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706 74983 85054 94588 58692 69956 90927 21079 75093 02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116 53449 87202 75596 02364 80665 49911 98818 34797 75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698 07426 54252 78625 51818 41757 46728 90977 77279 3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647 06001 61452 49192 17321 72147 72350 14144 19735 6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136 11573 52552 13347 57418 49468 43852 33239 07394 14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477 62416 86251 89835 69485 56209 92192 22184 27255 02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887 67179 04946 01653 46680 49886 27232 79178 60857 84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796 79766 81454 10095 38837 86360 95068 00642 25125 20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929 84896 08412 84886 26945 60424 19652 85022 21066 11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44 27862 20391 94945 04712 37137 86960 95636 43719 17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776 46575 73962 41389 08658 32645 99581 33904 78027 5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657 64078 95126 94683 98352 59570 98258 22620 52248 94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719 47826 84826 01476 99090 26401 36394 43745 53050 68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625 24517 49399 65143 14298 09190 65925 09372 21696 46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98 58387 41059 78859 59772 97549 89301 61753 92846 81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683 86894 27741 55991 85592 52459 53959 43104 99725 24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598 72736 44695 84865 38367 36222 62609 91246 08051 24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904 51244 13654 97627 80797 71569 14359 97700 12961 60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694 86855 58484 06353 42207 22258 28488 64815 84560 285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684 27394 52267 46767 88952 52138 52254 99546 66727 82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565 96116 35488 62305 77456 49803 55936 34568 17432 4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76 06947 94510 96596 09402 52288 79710 89314 56691 36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874 89405 60101 50330 86179 28680 92087 47609 17824 93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97 14909 67598 52613 65549 78189 31297 84821 68299 89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658 80485 75640 14270 47755 51323 79641 45152 37462 3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85 84447 95265 86782 10511 41354 73573 95231 13427 16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59 69536 23144 29524 84937 18711 01457 65403 59027 9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742 00731 05785 39062 19838 74478 08478 48968 33214 45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875 19435 06430 21845 31910 48481 00537 06146 80674 91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911 97939 95206 14196 63428 75444 06437 45123 71819 21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391 01591 95618 14675 14269 12397 48940 90718 64942 31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794 52080 95146 55022 52316 03881 93014 20937 62137 85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389 37787 08303 90697 92077 34672 21825 62599 66150 14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68 03844 77345 49202 60541 46659 25201 49744 28507 32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600 21324 34088 19071 04863 31734 64965 14539 05796 268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55 08106 65879 69981 63574 73638 40525 71459 10289 706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10 97120 62804 39039 75951 56771 57700 42033 78699 36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55 87631 76359 42187 31251 47120 53292 81918 26186 12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215 79198 41484 88291 64470 60957 52706 95722 09175 67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291 09816 90915 28017 35067 12748 58322 28718 35209 35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251 21083 57915 13698 82091 44421 00675 10334 67110 31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111 36990 86585 16398 31501 97016 51511 68517 14376 57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55 65088 49099 89859 98238 73455 28331 63550 76479 18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322 61854 89632 13293 30898 57064 20467 52590 70915 48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98 59461 63718 02709 81994 30992 44889 57571 28289 05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26 09729 97120 84433 57326 54893 82391 19325 97463 66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360 41428 13883 03203 82490 37589 85243 74417 02913 27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93 77344 40307 07469 21120 19130 20330 38019 76211 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929 32151 60842 44485 96376 69838 95228 68478 31235 52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314 49576 85726 24334 41893 03968 64262 43410 77322 69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73 18915 44110 10446 82325 27162 01052 65227 21116 60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table of pi to 10,000 decimals, calculated on the IBM 704 by Cie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, Institut de Calcul Scientifique.  Limited space does not per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of the entir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was copied from: "The Lore of Large Numbers," chapter titled"The Long Trail Contnued" pages 72 and 73.  Regrettably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was not noted when it was photo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Head                                 Ratsnatcher          510-524-3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