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INFORMATION AND RESOUR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S is a national clearinghouse and networking center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nuclear power, radioactive waste and sus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sues. Dedicated to a sound, non-nuclear energy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S serves safe energy and environmental activists with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formation, resources and organiz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MONITOR: Provides timely, accura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wer, radioactive waste, and sustainable energy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Covers Capitol Hill, the federal agencies, develop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local levels, and grassroots activities.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weekly and mailed first-class, the Monitor is indispen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ts, investment analysts and public utility decision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See order form on the back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S ENERGY AUDIT MANUAL: Published in April 1992, the Energy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 thorough guide to conducting energy audits of ca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, and other buildings. Designed fproductio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hazardous waste or to recycle into consumer products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/resolution against BRC waste.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W LEVEL" RADIOACTIVE WASTE PACKET" Compilation of mate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"low level" radioactive was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missioning, profiles of past and current dumps, N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heets 1 and 11 as well as proposed redefinition and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.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AND HEALTH PACKET: Articles on radiation and heal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Z. Morgan, Lynda Taylor, Joseph Rotbproductio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hazardous waste or to recycle into consumer products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/resolution against BRC waste.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W LEVEL" RADIOACTIVE WASTE PACKET" Compilation of mate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"low level" radioactive was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missioning, profiles of past and current dumps, N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heets 1 and 11 as well as proposed redefinition and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.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AND HEALTH PACKET: Articles on radiation and heal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Z. Morgan, Lynda Taylor, Joseph Rotblat, Catherine Cau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Includes NIRS testimony criticizing NRC's (pro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standards.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RADIATION MONITORING PACKET: Complet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y) to set up a citizen's radiation monitoring net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clear facility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EACTOR PACKET: Contains congressional testimony, 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fact sheet #14, and other materials addressing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dvanced" nuclear reactors.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 PACKET: Includes articles, rep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global warming and the greenhouse effect;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erials on the possibility of a nuclear resurgence.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NERGY PACKET: Includes reports, articl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recent developments in renewable and oth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ncluding photovoltaics, solar thermal, wind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NOBYL PACKET: Articles and newsclips relating to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accident to date. Includes recent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gives insight into the evacuations, the 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accident, and the health and environmental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ld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S FACTSHEETS (Each 10 c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ste                      Nuclear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Accidents                  Advanced Re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lanning                 "Low-Level"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fficiency                  So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bl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IN ANYONE'S BACKYARD", NIRS full size bumper sticker.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NO WAY", NAIL 3 inch round sticker with reactor. 4/$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S one-year membership, which includes technical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and Legislative Action Alerts, and acces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learinghouse, is available for a con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o receive the biweekly Nuclear Monitor, we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according to the sche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year                        2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&amp; low income    $20    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ts                $35          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Go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                $50                           $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            $250                         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ontribution of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TELEPHON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STATE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___________________________________PRIC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o: NIRS, 1424 16th Street, N.W., Suite 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