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sa Min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mart are you?  Have some fun with this mini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wo typists can type two pages in two minutes, how many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take to type 18 pages in six min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it were two hours later, it would be half as 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as it would be if it were an hour later.  What tim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ear is to apple as potato is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nana   b) radish   c)strawberry   d)peach   e)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tinue the following number series with the gro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hich best continues the se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10  3  9  5  8  7  7  9  6  ?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11  5    b) 10  5    c) 10  4    d) 1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ich of the following is least like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em   b) novel   c) painting   d) statue   e)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is the following word when it is unscram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C  P  R  A  A  T  E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is the number that is one half of one quarter of one t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ich of the following sentences given below mean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proverb: "Don't count your chickens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ome eggs have double yolks, so you can't really count eg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walk around the henhouse to count the egg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turb the hens and they won't lay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t is not really sensible to rely on something tha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 and may not 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ince eggs break so easily, you may not be accu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future chic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SAME three-letter word can be placed in fro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o make a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L I G H T    _ _ _ B R E A K    _ _ _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ich of the figures below the line of drawings bes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gures drawn with ANSI symb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���������#    ��������Ŀ    ���������#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 ���      �    ����     �    �����    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�        �    �        �    �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�        �    �        �    �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�����    �    �     ����    ���      � 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    ����������    #���������    ����������    #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���������#    ���������#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  �   �    �    �������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�        �    �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�        �    �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�������  �    �        �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    ����������    ����������    #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         b)            c)           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American Mensa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swers can be found in MENSAAN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