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on Palladium which is one of the metals used in th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FUSION experiments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e information below on Palladium is quoted from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"Guide to Uncommon metals" Eric N. Simons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ladium, symbol Pd, is a metallic element in the eighth 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system, deriving its name from the French Pallas, an aster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ociated with platinum in the group, and is found in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in association with gold and silver in certain gold-bearing s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s a by-product in the extraction of platinum, it is produ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gy state by the thermal decomposition of palladium dichlorodi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should be melted in either a zircon or alumina-rich cr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igh frequency induction furnace, and cast into moulds made of grap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difficulty in this is that palladium absorbs g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degree, so that the metal is always liable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tle at high temperatures, and consequently will lack duc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is to adopt one or other of the numerous proc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ng the metal from platinum ore. Bunsen eliminated most of the 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mmonium platinochloride, precipitating the residual metals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ron. He then heated the resulting precipitate with ammonium chlor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vaporation with fuming nitric acid. After the residu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p by water, palladium was precipitated as potassium palladium chlo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was purified by dissolution in hot water and evaporation of the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xalic acid, the residue being taken up in potassium chlori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platinochloride present was removed by filtration. The fil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ed potassium palladium chloride, which, heated in a stream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left the metal as a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of palladium are as follows: atomic number 46, atomic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.7, density at 20 deg. C. (68 deg. F.) 12.02 g./cu. cm., or 0.4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b./cu. in., atomic volume 8.88 cu. cm./g.-atom, melting point 1552 deg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26 deg. F.), boiling point 3980 deg. C. (7200 deg. F.), specific he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deg. C. (32 deg. F.) 0.0584 cal./g./deg. C., heat of fusion 34.2 cal./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61.6 BTU/lb., coefficient of linear thermal expansion near 20 deg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8 deg. F.) 11.76 micro-in./in./deg. C. or 6.53 micro-in./in./deg.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al conductivity at 18 deg. C. (64 deg. F.) 0.168 cal./sq. cm./cm./se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resistivity 10.8 michohm-cm. at 20 deg. C. (68 deg. F.)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deg. C. (32 deg. F.) 10.0 microhm-cm., modulus of elasticity in 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 million lb./sq. in. The crystal structure of palladium is face-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. The lattice constant at a is 3.8902 Angstrom units at 20 deg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8 deg. F.), closest approach of atoms 2.750, vapour pressure at 1000 deg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32 deg. F.) 1.15 X 10**-5 mm. Hg. at 1500 deg. C. (2732 deg. F.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7 X 10**-2 mm. Hg. and at 1554 deg. C. (2829) deg. F.) 1.18 X 10**-1 mm. H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volume conductivity at 20 deg. C. (68 deg. F.) 16 per cent I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coefficient of electrical resistivity 0.00377/deg. C.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100 deg. C. (32 and 212 deg. F.) When palladium is alloy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, the resistivity is appreciably increased. Reflectivity in whit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8 per cent. This increases somewhat in passing from  blue to red. Emiss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an wave length of 0.65 mu0 0.33 in the solid state, 0.37 in th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magnetic susceptibility at 18 deg. C. (64 deg. F.) about 5.8 X 10**-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ness of palladium in the rolled and annealed state is about 37 to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kers diamond, which is practically identical with that of platinum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of 0.050 in. dia., and after annealing at high temperature, the meta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 tensile strength of as little as 9.5 tons/sq. in., with abou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ent elongation. A wire of similar type will when annealed at 800 deg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70 deg. F.) posses a tensile strength of about 11.25 tons/sq. 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properties are largely governed by the type and quantity of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xidizers in the composition, but the variations are not larg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containing deoxidizers of this type may show a tensil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11.25 to 13 ton/sq. in. as annealed, and about 21 tons/sq.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ld drawing. The best annealing temperature is about 800 deg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70 deg. F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posited by electrolysis, palladium is considerably harder than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ught state, and may be from 190 Vickers diamond for met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ide bath to about 400 for the metal deposited by complicated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hs. Whenever astronger palladium is desired, additional hardn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obtained by an addition of the metal ruthenium. The effect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on these properties is as follows: commercial palladium ann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100 deg. C. (2000 deg. F.) shows a short-time tensile strengt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5 tons/sq. in. at 400 deg. C. (750 deg. F.), about 4.25 tons/sq. i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deg. C. (1470 deg. F.), and about 3.4 tons/sq. in. at 1000 deg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30 deg. 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ladium is akin to platinum in general appearance, ductility and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silvery lustre, is extremely malleable and ductile, and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fused of all the platinum metals. It readily distils when h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ic furnace. Its principal sources are South Africa, Japan, Braz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bury in Ontario, Canada, and the U.S.S.R. Much of it is extracted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s as chalcopyrite during the production of nickel and copper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lytic refining of these metals palladium is found in the depos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lytic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does not oxidize at temperatures up to about 400 deg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52 deg. F.), and it is not affected by a considerable number of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s. It is, however, not so resistant to corrosion as the met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inum group in general, and will not withstand corrosion to the de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xpected. On the other hand, it is the lightest and least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tinum metals, and ranks second only to platinum itself in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t is stable in air at room temperature, but at a low red he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iolet hue caused by a film of oxide, which decomposes at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so that the metal then regains its lus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plication of palladium is to contacts in electical relay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reedom from tarnish makes it exceptionally trustworthy and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free from noise, highly desirable in voice circui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dely used in chemical engineering as a catalyst. In a finely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dispersed on the surface of an active carrier, it is the mos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talytic action of any in hydrogenating liquids and vapour phase re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rticularly selective either group-wise or stage-wise. Typical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forms an admirable catalyst are the production of ethyl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ene, in which palladium on silica-gel causes the catalysi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 hydrogenation of mthyl butynol to dimethyvinycarbinol, a stage in the synthese of vitamins A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ladium is also used for removing oxygen from heat treatment atmosphe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bination of hydrongen and oxygen, the hydrogenation of terp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of pure gas by the diffusion of hydrogen through a pall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um or partition. So applied, however, the gas must be entirely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phur from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remarkable properties of the metal is its ferocious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drogen, which it readily takes up, to the extent of about 800 tim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volume at room temperature. This makes it highly valuable as a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 for the production of small volumes of extremely pure hydrogen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septa or membranes of palladium are now embodied in elect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for the separation of hydrogen isotopes by electrolytic 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lectrical contacts it is not no costly as platinum, nor is it so d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be adapted to a particularly sensitive gear, but is excell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work, and consequently much used in telephone type relays, expec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. The alloys of palladium most valuable for contacts ar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ent ruthenium palladium, 40 per cent silver palladium, and 40 per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palladium, the last being used for rubbing contact with nickel chro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istance windings in potentiometers where elimination of oxide deposit on the windings is essential, and where long service life in addition to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ance is desired combined with minimum contact resistance. Silver-palladiumalloy gives extrememly low temperature coefficient with fairly high resistivity,and is therefore applied to the windings of those potentiometers requiring high </w:t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palladium alloys have a restricted melting range of temper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ir non-oxidation at tempuratures up to the mel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s them highly satisfactory for temperature-limiting fu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on of damage from overheating in electric furnaces. The allo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melt at suitable intervals, i.e. 50 per cent between 11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deg. C. (2012 and 2732 deg. F.). The gold palladium alloy yield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al electromotive force against 10 per cent iridium platinu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couple embodying it being completely accurate at temperatures up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. C. (1832 deg. F.). It is therefore much used in hig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ammeters and instruments of simila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thenium is added to palladium, an `all precious metal' white jewe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tained, and this has been employed to show off diamonds advantag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adium is also extensively used in dentistry, mainly to make hiat-tr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alloys with up to 30 per cent palladium, the remainder being g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, and copper. Alloys of this type melt at 1030 deg. C. (1886 deg. F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re is a limit to the palladium content that can be us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ys. The lustre of palladium, together with its resistance to corro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bility to accept a high degree of polish, are responsible for its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ewellery trade. Since it is not much more than half the weight of platinum,</w:t>
        <w:t>and is much like it in appearance and durability, while is costs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fth as much piece for piece, it is a great competitor of that me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ly used alloys of palladium for brooches, tiaras, etc.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3 percent molybdenum palladium or a 5 per cent ruthenium palla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ladium is also widely used in high temperature solders because it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vapour pressures, satisfactory `wetting' properties an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ion into austenitic all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ldering palladium, an oxidizing, oxyacetylene flame is bes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inum solders melting between 1100 and 1300 deg. C. (2012 and 2372 deg. F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s-air torch and lower melting-point white gold solder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ing palladium jewellery and dental materials. If larger amount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lted, it is best to employ an induction furnace, using an argon or 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nitrogen gas cover, taking care to prevent silicon conta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brittleness at elevated temperatures. The melt is deoxi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.05 per cent aluminium or calcium boride just before it is po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ladim silver alloys can be used for brazing stainless steel, Inco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t-resisting alloys. The most popular alloy has 90 per cent sil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per cent palladium, and flows at 1065 deg. C. (1950 deg. F.). Thi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likely to dissolve or penetrate the base metal than nickel-base br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ladium is obtainable in bar, cast, cold rolled, hot rolled, and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It is also produced in sheets, rods, tubes and wire, and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either as `sponge', or as refined metal, at prices quoted in troy ou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99.5 per cent pure. The sponge is termed `black'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in `compact' forms, which are the most resistant to corrosion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 only by nitric and boiling sulphuric acids. First isolated in 1803, it is only a little heavier than lead. In the form of `leaf' 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coration in bookbind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