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ntribution to the Mathematical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Big Game H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How to Catch a Lion in the Sahara Dese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o Catch a Lion in the Sahara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themat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Hilbert (axiomatic)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ce a locked cage onto a given point in the desert.  Aft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following logical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om 1: The set of lions in the Sahara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om 2: If there exists a lion in the Sahara, then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on in the c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: If P is a theorem, and if the following is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 implies Q", then Q i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1: There exists a lion in the c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geometrical inver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ce a spherical cage in the desert, enter it and lock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We then perform an inversion with respect to the cag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 is inside the cage, and we are out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projective geometr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s of generality, we can view the desert as a plan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ject the surface onto a line and afterwards the line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point of the cage. Thereby the lion is mapped onto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Bolzano-Weierstras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desert by a line running from north to south. The l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ther in the eastern or in the western part. Let's assu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stern part. Divide this part by a line running from 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The lion is either in the northern or in the southern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it is in the northern part. We can continue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and thereby constructing with each step an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fence around the selected area. The diameter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onverges to zero so that the lion is caged into a f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small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The set theore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the desert is a separable space.  I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numerable dense set of points which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ith the lion as its limit. We silently approach the 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, carrying the proper equipment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The Peano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 construct a curve containing every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. It has been proven [1] that such a curve can be traver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short time.  Now we traverse the curve, carrying a s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me less than what it takes the lion to move a distanc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A topolog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the lion possesses the topological gender of a to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mbed the desert in a four dimensional space.  The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deformation [2] of such a kind that the lion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 dimensional space is all tied up in itself.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help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The Cauch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amine a lion-valued function f(z). Be \zeta the cage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[   f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I ---------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2 \pi i ] z - \z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represents the boundary of the desert. Its value is f(ze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re is a lion in the ca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The Wiener-Taub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 a tame lion, L_0, from the class L(-\infinity,\infin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urier transform vanishes nowhere.  We put this lion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ert.  L_0 then converges toward our cage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Wiener-Tauner theorem [4] every other lion L will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ame cage.  (Alternatively we can approximate L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y translating L_0 through the desert [5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eoretical Physic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Dirac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ert that wild lions can ipso facto not be observed in the 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.  Therefore, if there are any lions at all in the dese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me. We leave catching a tame lion as an exercise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chroedin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instant there is a non-zero probability of the lion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ge.  Sit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nuclear phys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tame lion into the cage and apply a Majoran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[6] on it and a wild 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nt let us assume that we would like to catch (for argu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) a male lion. We insert a tame female lion into the c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Heisenberg exchange operator [7], exchanging s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A relativistic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the desert we distribute lion bait containing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ion star of Sirius. After enough of the ba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en we send a beam of light through the desert. This will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lion so it gets all confused and can be approach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Experimental Physic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thermodynam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truct a semi-permeable membrane which lets everything but 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. This we drag across the de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atomic fi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rradiate the desert with slow neutrons. The l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active and starts to disintegrate. Once the dis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progressed far enough the lion will be unable to re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magneto-optica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lant a large, lense shaped field with cat mint (nepeta ca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s axis is parallel to the direction o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f the earth's magnetic field. We put the cag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's foci. Throughout the desert we distribute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zed spinach (spinacia oleracea) which has, as everybody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iron content.  The spinach is eaten by vegetarian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which in turn are eaten by the lions.  After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ns are oriented parallel to the earth's magnetic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on beam is focussed on the cage by the cat mint l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fter Hilbert, cf. E. W. Hobson, "The Theory of Functions of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and the Theory of Fourier's Series" (1927), vol. 1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-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H. Seifert and W. Threlfall, "Lehrbuch der Topologie" (1934), pp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According to the Picard theorem (W. F. Osgood, Lehrbuch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eorie, vol 1 (1928), p 178) it is possible to catch every 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or at most one. [4] N. Wiener, "The Fourier Integ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f its Applications"     (1933), pp 73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ntributions from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The search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the lion is most likely to be found in the 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of the point where we are standing. Therefor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e have is that of speed, since we are only using a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parallel search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parallelism we will be able to search in the dir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much faster than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The Monte-Carlo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ick a random number indexing the space we search. By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points in the search, we can drastically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we need to consider. The lion will according to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ooner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The practic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e a rabbit very close to us. Since it is already dea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asy to catch. We therefore catch it and call it a 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common languag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everyone used ADA/Common Lisp/Prolog, this proble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The standar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what a Lion is from ISO 4711/X.123. Since CCITT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on to be a particular option of a cat we will have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zed standard to appear. $20,000,000 have been fu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vestigations into this standar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in the top left hand corner of the Sahara Desert.  Take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.  Repeat until you have found the lion, or you reac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edge.  If you reach the right hand edge, take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wards, and proceed towards the left hand edge.  When you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lion, put it the cage.  If the lion should happen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nage to get it in the cage, press the reset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The Dijkstra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blem reached me was: catch a wild lion in the 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. Another way of stating the probl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om 1: Sahara elem de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2: Lion elem 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 3: NOT(Lion elem c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e following in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:C(L) v not(C(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(L) means: the value of "L" is in the c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C initially is trivially accomplish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ge :=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ily implemented by opening the door to the cage and 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lions that happen to be there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note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program structure 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age:={}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NOT (C(L)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"approach lion under invariance of P1"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P(L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"insert lion in c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 not P(L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</w:t>
      </w:r>
    </w:p>
    <w:p>
      <w:pPr>
        <w:pStyle w:val="PreformattedText"/>
        <w:bidi w:val="0"/>
        <w:spacing w:before="0" w:after="0"/>
        <w:jc w:val="left"/>
        <w:rPr/>
      </w:pPr>
      <w:r>
        <w:rPr/>
        <w:t>;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(L) means: the value of L is within arm's 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Axiom 2 ensures that the loop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not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the step "Approach lion under invariance of P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exercise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obust in the sense that it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on if the value of L is "lio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note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 0: This may be a new sense of the word "robust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remark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observation we can see that the above program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goal. It goes without saying that we therefore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note 3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