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.  Every cancer was studied, based on it's DIFFERENCE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 cancer and any other type of cancer known to man gr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 stages.    The 1st stage of growth almost always invol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DNA of just ONE Singl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.  Two of the known major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s are radiation and chemicals.  Researchers stud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 these produce in various tissues withou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that the same mutation of otherwise normal, cellular DNA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aking place in each tissue in which cancer em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. Researchers worked many years to find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that  DNA is the genetic apparatus which CONTROL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ities of a normal cell. The simpler facts never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The fact went unnoticed  that all the cells in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must operate in the same manner, because they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 Instead, over the decades, a great many specialized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ame into being and these caused the general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research to flow along ever in creasing, DIVERGENT lin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see what was happening. Everyone was working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,  from the center of the initial findings. It took year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 everything had moved OUTWARD  like spokes on a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 Today,  all of mankind's research on cancer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moving out to the edges, after starting at the middle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. As the overall field of cancer research continued  to gr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 it quite frankly lacked any re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.  What complicated matters even more was the abu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ields of study.  Cut each pizza slice into ten or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you have some idea of what "the pie" repres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. All that  led to the formation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ary "research teams." Grant agencies began to use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"as a means" to cause different fields of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municate.   In order to truly figure out canc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had to learn each of the basic languages and term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fferent fields. It took this researcher more than a dec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deqate understanding of the scientific princip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eld of research. All the cancer research was never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efore; it took many years of study just to figure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years went into a very extensive surv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pects of fields of canncer research.  In the final analys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anage to solve the overall puzzle by way of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OVERVIEW of the whole field of research.  Each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specialized research was, and yet is, based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ependent system of logic. There is not need to loo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s to why the research community has been left in suc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mode. Everyone has been attempting to fit toge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gigantic jig-saw puzzle of cancer, in effect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puzzle pieces out of a great many different puzzle bo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 Today,  if one is yet unaware of the facts shown at right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has emerged with his or her own idea on what i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regard to cancers. Most KNOW that DNA works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out of the cell of one species and put inside another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ever recognized the overwhelming importance of how DNA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s.  OBVIOUSLY, what happens to the cells in a plant, as see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THING WHICH HAPPENS TO THE CELLS OF A HUMAN. And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bacteria DNA is what causes cancers to emerge in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pple tree at right AND THIS HAS BEEN PROVEN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at the exact same thing actually produces cancer in both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.  In the early 1900's researchers tried to see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ich causes plant cancers could also cause cancers in 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animals.  The idea that an alike class or type  of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s the same TYPE of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