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general rule, every cell in your body is operating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"feedback control."  A control system of this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found among living cells.  In trying to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of living cells, perhaps t he best approach is to sim ply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hermostat in your home is much like the feedback mechanis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.  Without actually analyzing the components in detail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ent to know that parts of each cell normally function togeth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to whatever environment that the cell is normally foun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 DNA is the genetic apparatus which controls the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of the living cell. That is, the same DNA is activ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ar epithelial cell which lines the intestine of any given 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vidual, as shown above. And as a general rule, it is the "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" or "the standardized activity" of the DNA i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ells  which enables them to work in a regular, stab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ALL THE CONFUSION ABOUT CANC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been difficult for researchers to understand how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 has the ability to order, and/or properly restore its ow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ly now being recognized and published, by Neu Facts, Inc.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ells must communicate with each other by way of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Membrane Proteins. These "ESM Proteins," in turn, ar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eed-back control systems, at various levels of activit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ell. Since each cell as shown above, is operating unde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NA , then it is  also true that the same "ESM Proteins"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along the sides of every one of those cells. Hence, each c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iven tissue is normally linked, via its "ESM Proteins,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information content of every other cell. When you put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regular laboratory culture however, these cell-to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are evidentily no longer active or essential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ystem fails when each cell begins to function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NGER OF A "HIGH-FAT D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easy to see how fats, and especially poly-unsaturated o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 important part in all this.  They are difficult to dig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s also coat the membrane surface of the intestinal cells.  An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y animal is put on a high fat diet, mouse or ra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taneously develop a cancer and it is usually  a canc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! 1/24/1990 The results of a high fat diet links perf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of the "ESM Proteins.  The key factor is the  difficul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experience in degrading fats. As the levels of undigestibl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,  it is obvious that they physically limit regular "ESM Prote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Hence, the functionally connected feedback system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is increasingly potentiated to fail. It poses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Abnormal growth ocurs if a cell (or cells) can no longe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an electronic signal to confirm its presence among the other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iven tissue.      When this happens in colon cancer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's  know what usually takes place.  A small group of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starts growing first.  These form what is known as a poly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, for the moment, that the cells normal ESM Protein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ltered by the fats and that the cells norm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s failed in some of the cells on  both side of the long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rawing above.  The other cells start dividing!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reproduce but now they are attempting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istakenly perceived to be dead or otherwise missing, neigh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.  A glob of fat has won a very tiny battle, but the rea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top there. Those cells will continue to grow until the nec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me area cells is totally closed off.   And as the enclosed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grow, they will cause furth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atient is fortunate, by seeing a Doctor when the first sig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eeding occur, the polyps can be surgically removed.  Then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of those cells, from the polyps, are sent to a laboratory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ined under a microscope, if there are no abnormal cells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those cells, the growth will be declared "benign," or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tor's say,  "We caught it just in time."  What this mean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tic apparatus of those cells (the DNA) seems to be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 order, and a great many cells were in one place where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should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Makes Cancer Cells Different? The abnormal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's  DNA, is the critical factor and once again that issue is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gh dietary fats.  In January, 1971, M. J. Hill and associ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Mary's Hospital Medical School in London, England, discov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gut bacteria might play an important part in the emerg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cancers, based on studies on  cancer prone populations.  In 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same year the same researchers reported that on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that they had suspected to be somehow able to  initiat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s, was also active in breast cancers.  That bacteria,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"normal component of the human intestinal flora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ithinase-negative clostridia and they break down fats. 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they also produce two very powerfu l "look alike"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s.  Furthermore, it is known that the hormone levels in man 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extreme stress, or when an individual passes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ve stages. Evidently, that's when these bacteria really bl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rs have found that excessive amounts of hormones (est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tradiol), are carried by  post-menopausal women with br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.  In addition, other tissues have been found to "behav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organs" for these estrogens, such as the uterus, the vagin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 tuitary.  Cancers emerge there and the same bacteria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n limited numbers.  Many other reports in the medical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hidden relationship exists between clostridium, canc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mones which clostridium  p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How Does It All Fit Together?  -The initial cance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s when the key features of regular feedback control are l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ed, or dropped.  It may be due to radiation, a cancer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, or the transfer of foreign DNA from a bacteria.  The c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NA becomes altered, or infected with the bacteria's foreign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 are  smaller than a dot in the drawing, but thei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significant change in the ESM Protein of the affected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NA is transferred, normal cell-to-cell communications f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ordered DNA enables the cancer cell to live and oper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's ESM Proteins.  The cell's normal ESM Proteins are lost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's immune system did not detect the ESM 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so it will not detect the cancer cells ei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important to note these things: 1. Researchers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problem with cancers because NONE of the cancer cel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ver fallen under the ordinary rules of bacteriology and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millions of cells, which make up each cancer, have each un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properties of the first, initial cancer cell. 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DNA reorganizes membrane features which obviously l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o a flexible and unstablized  range of activ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a tissue's ability to order and/or properly restore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4.  The bacteria involved in each cancer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ecause they normally exist among the cancer cells whic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own DNA, in part, initially produced, and 5. these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duce hormone sensitive cancers, such as breast cancers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rmone carriers" which transport or move the offending DNA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's blood stream to the hormone-sensitive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help us get this news out.  opies of this for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s, and patients.  This work was done on an independent basi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rants or financal istance in any form. thank you for you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