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tists study growth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TON (AP) -- The first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 of an organ-forming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tural chemical that in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 to sprout blood vessels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new approaches to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r, heart disea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lments, researchers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tein, named angiogeni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 and studied by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Harvard Medical School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shed their findings 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of the journal Biochem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lso isolated the ge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sees produ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t is the first tim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substance has been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e creation of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," said Dr. Hans Neurath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iochemistry. "That is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rs secrete angiogenin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other, similar,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to promote the growth of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 vessels called capilla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the blood supply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umor to enlarge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ts theorize that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could be found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iogenin and its chemical cou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ancers could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 would fondly hope tha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e possible," said Dr. Ber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lee, who directed the research.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this should facilitate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s say the work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step in the stu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iogenesis, or blood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, which was pioneer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ades ago by Dr. Judah Folk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Harvard resear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t's a stunning achievemen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kman said. "I think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for the whole fiel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enlarge everyone's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how tumors send th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blood vessels growing in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. James F. Riordan, another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search team, sai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cancer strategy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produce antibodi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ze angioge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earchers said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ed to find that angiog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s about a 35 percent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other well-known enzym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bonuclease. This, too,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to their advantage in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to defeat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ng angiogenin to 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ives us a clue as to its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al structure," Riordan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f you know the structu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design drug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lly bind to the protei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ood vessel growth prom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robably play a role in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cancer. For instance,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that they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liferation of blood ve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eads to blindness in victi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betes as well as the overabu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apillaries in rheumatoid arthr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ath said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substance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wth of new blood vess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tims of heart dis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lee said much more work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the work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and the chemical it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hat turns it on?" he said.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it off? How is it made? 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creted? It is enoug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busy a long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ientists derived angiogen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uman colon cancer and show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promote capillary grow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cken eggs and rab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issues also produc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mones. They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ale menstrual cycle and f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wth in the womb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to repair wounds and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kman said the angiogenesis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by cancers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ly similar to those produ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dy's day-to-day house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big difference is timing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kman. "Normal tissues rare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actors out. They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. In the tumor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n and stay on continuous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