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ta r en DOC fil hur televerkets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 "MODEM" (fd Ur) funger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xat ur Ny Teknik nr 7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 Televrket Radio i Stockholm som str bakom det h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emet du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ett som klarar V22 och hastigheten r 1200 Baud 8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den tar Televerket Radio emot frn det amerikanska sattelitsystemet G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Position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r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verksamhet som r gratis 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markeringarna som ko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kr/minut p helger (om man ringer riks), s passa p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r tolkas str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05 VIN 260704703310219910216105848303+5+12000 F|r info r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B  C  D  E  F  G   HIJ K  L M N O   P Q R S T    U V  W   X             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 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M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Ti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M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Se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SOM = sommartid, VIN = vinter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4 = Sommartid , 2 = vintertid (skillnad frn UTC-tid, antal halvtimm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Veckodag (1=Mndag , 2=Tisdag os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Vecko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Dag p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Mnad   Nsta ndring frn sommar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Dag     till Vintertid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Timmer  elle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C tid (Universal Time Coordinated) het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 GMT (Greenwich Mea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M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D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MJD (=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de dagnummer "Modified Julian Da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DUT1 i tiondels sekunder (skillnad mellan atomtid och astronomisk t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arning om skottsekund ex positiv skottsekund i mna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BS! Detta r ej sanning utan r ndrat av mi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ingsmtning (tills vidare ej implimenterat i Sveri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 Meddelande, max 10 rader,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nr sekundens entalssiffr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Synlig tidsmarkering, normalt "*" men kan bytas mot "#"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ningsmtning i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&lt;CR&gt;&lt;LF&gt; (ASCII-vrden 13 &amp;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ret till hrlig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-7410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05 VIN 260704703310219910216105848303+5000000 F|r info r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06 VIN 260704703310219910216105848303+5000000 08-707 51 97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07 VIN 260704703310219910216105848303+5000000 If you have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08 VIN 260704703310219910216105848303+5000000 problem, ca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09 VIN 260704703310219910216105848303+5000000 modem proble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0 VIN 260704703310219910216105848303+5000000 R{tt tid fr}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1 VIN 260704703310219910216105848303+5000000 Riksm{tplats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2 VIN 260704703310219910216105848303+5000000 Tid &amp; frekven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3 VIN 260704703310219910216105848303+5000000 Telev. Radi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4 VIN 260704703310219910216105848303+5000000 136 80 Haning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5 VIN 260704703310219910216105848303+5000000 F|r info r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6 VIN 260704703310219910216105848303+5000000 08-707 51 97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7 VIN 260704703310219910216105848303+5000000 If you have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8 VIN 260704703310219910216105848303+5000000 problem, ca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19 VIN 260704703310219910216105848303+5000000 modem problem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0 VIN 260704703310219910216105848303+5000000 R{tt tid fr}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1 VIN 260704703310219910216105848303+5000000 Riksm{tplats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2 VIN 260704703310219910216105848303+5000000 Tid &amp; frekven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3 VIN 260704703310219910216105848303+5000000 Telev. Radi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4 VIN 260704703310219910216105848303+5000000 136 80 Haning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5 VIN 260704703310219910216105848303+5000000 F|r info r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6 VIN 260704703310219910216105848303+5000000 08-707 51 97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7 VIN 260704703310219910216105848303+5000000 If you have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8 VIN 260704703310219910216105848303+5000000 problem, ca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29 VIN 260704703310219910216105848303+5000000 modem problem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0 VIN 260704703310219910216105848303+5000000 R{tt tid fr}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1 VIN 260704703310219910216105848303+5000000 Riksm{tplats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2 VIN 260704703310219910216105848303+5000000 Tid &amp; frekven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3 VIN 260704703310219910216105848303+5000000 Telev. Radi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4 VIN 260704703310219910216105848303+5000000 136 80 Haning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5 VIN 260704703310219910216105848303+5000000 F|r info r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6 VIN 260704703310219910216105848303+5000000 08-707 51 97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7 VIN 260704703310219910216105848303+5000000 If you have 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8 VIN 260704703310219910216105848303+5000000 problem, cal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39 VIN 260704703310219910216105848303+5000000 modem problem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40 VIN 260704703310219910216105848303+5000000 R{tt tid fr}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41 VIN 260704703310219910216105848303+5000000 Riksm{tplats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42 VIN 260704703310219910216105848303+5000000 Tid &amp; frekven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43 VIN 260704703310219910216105848303+5000000 Telev. Radio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44 VIN 260704703310219910216105848303+5000000 136 80 Haning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45 VIN 260704703310219910216105848303+5000000 F|r info r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-02-16 11:58:46 VIN 260704703310219910216105848303+5000000 08-707 51 97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