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- QSL LABEL MAKER           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       CALLSIGN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    STATE: ___  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REGISTRATION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COPIES ON 5.25" DISKS @ 5.00 PER DISK       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COPIES ON 3.5" DISKS @ 7.50 PER DISK        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AMOUNT ENCLOSED       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ROOM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9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, AL 35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