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CC Monitor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is for reference purposes only. DO NOT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se offices as they are not equipped to handl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.  Included  with  each  entry  is  their  two 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gan Monitoring Station: (AL) Po Box 89 Allegan, MI 4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16) 673-2063   (616) 673-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 Monitoring Station: (AN) Po Box 2955 Anchorage,AK 99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907) 243-2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fast Monitoring Station: (BE) Po Box 470 Belfast, ME 04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07) 338-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onitoring Station: (DS) Po Box 6 Douglas, AZ 8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02) 364-2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dale Monitoring Station (FE) Po Box 1125 Ferndale, WA 9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06) 354-4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. Lauderdale Monitoring Station (FL) Po Box 16027 Ft. Laud, 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05) 473-9845      (305) 472-5511 (Record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 Is.Monitoring  Station (GI) Po Box 1588 Grand  Island,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08) 382-4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ville  Monitoring  Station (KI) Po Box  632  Kingsville,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12) 592-2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rel Monitoring Station (LR) Po Box 250, Columbia,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01) 725-3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rmore Monitoring Station (LV) Po Box 311, Livermore, CA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15) 447-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der   Springs  Monitoring  Station  (PS)  Po   Box   85,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,GA 3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04) 943-5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ana  Seca Monitoring Station (SS) Po Box FCC, Sabana Seca,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09) 677-3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pahu Monitoring Station (WP) Po Box 1035, Waipahu, HI 96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08) 677-3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DC Watch Officer (WA) 1919 M St. N.W., Washington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02) 632-6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