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������� ������ ��������������   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��  ��� ���    � � ��   ��  �   ��   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� ������� �����  � � ��   ��  �   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� ��  � � � �    �   ��   ��  �   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  � ��� ���� �   ����������   ��� 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(C) 1993/4 Takoyaki Soft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: this version is hereby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need to register.  Donations are gratefu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nd will do no harm to my eagernes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it if the ZIP file is kept intact and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mod stands for Wave Modifier.  Pretty boring name, ye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ved, wavchg etc. sound worse,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ur source files - *.OPL into the OP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 and compile (Psion-T from the OPL editor) each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file WAVEMOD.OPA being created in the /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'install' from your APPS directory on your syst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(guess what) 'WAVEMOD.OPA'.  Vo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program itself, hitting the menu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you with a plethora of options.  Just highligh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, press return and pow! - bob's your 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rule to remember is that psion-letter usual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s a whole, and psion-SHIFT-lette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cursor keys highlight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sion-cursor keys change a highlighted regions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its right border, 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(above) accelerates the cursor movement by a facto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 region and then press Psion-Z.  This will zo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on.  Psion-shift-Z will zoom out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too close for your liking).  If no region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Z will zoom out to the full siz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 you will always be prompt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backup or not.  Selecting YES will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fe place, so if you make a mistake you can 'Revert'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with Psion-shift-V.  If you exit Wavemod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ve got plenty... at least three tim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you're editting if you want to make a backup.  And NEV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n flash, go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ive me a flash card and I will program wavemo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a sample of your voice several times with differing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easa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tering, the percentage value should be kept small.. eg. 2-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find the best results on 50Hz,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ding if your peaks and troughs get over-extended (oo-er!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ng boy!) they will be clipped at the maximum.  Thi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effect causing clicks i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-Law tables are generated by a piece of assembler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g@cix.compulink.co.uk and his marvelously magnificent sp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 generating assembler.  Apply now for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program.  You can't go wrong... well with an err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0% you can't go *too* wrong - no I said 'too' not 'to' - no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' not 'tooth'.. bah.  :^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a look at S3C, which is a Small-C compiler that ru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 or series 3a. (the file at the time of writing is s3c10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to v1.11 has only one bug fix.  The menu key didn't work i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was on.  No other bugs have been reported, so I assume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: samples over 64k (10 seconds) cannot be recorded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xact reason for this bug yet and I am a little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o if someone manages to scout out the reason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comments you have on the back of a 5, 10, or 20 pou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 Cuth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t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the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 9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-mail me with any comments, bugs or whatever (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that you are of course sending me money via snail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@takoyaki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@b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 ENDING TRANSMISSION &gt;&gt;&gt;&gt;&gt;&gt;&gt;&gt;&gt;&gt;&gt;&gt;&gt;&gt;&gt;&gt;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