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ouse and the Psion Series 3(a) .. by Marko Schust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ed into english in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 (files are german words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3.*      - Example for Series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3a.*     - Example for Series3a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uz.pic    - Sprite for S3a, must be in M:\pic\sprites (see Maus3a.op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he prg: drawing by pressing the left mouse-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on the S3? This should work? Of course.. Of course the prg.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grammed to accept a mouse as input. That means,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mouse if a programmer writes his prg. so that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Assembler-hackers may try to get into the system-keyboard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a prg. to emulate the cursor-keys for example and s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use in all applications (mousebuttons may be ESC/MENU/ENTER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.. it must be a serial PC-mouse. Mouses for Amiga/C64/Atari/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 To use a mouse, it must be connected with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of the S3(a). But between both you need a (null)modem-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ges SD&amp;RD, DTR&amp;DSR, RTS&amp;CTS). An other solution is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able or to change the pins directly on the S3-Link-cabl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ut the 9pin-connector and have made a 9pin-connecter which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onnect with my mouse. Note if you do this: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nector is NOT connected to your PC! It wouldn't work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rial links have the same colors on their pins, such a new 9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r must be make a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blue &amp;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I make no warranty if this is correct. I make no warrenty if you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SIO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al mouse works with 1200 Baud, so we must open the seri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aud. 2. There seems to be different mouses. I have an Amiga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Card, so i don't know much about PC-mouses, but on my mous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"2-buttons (Microsoft-Mouse)" and "3-buttons (Mouse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)". All informations I know are related to the last one!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-button-mouse if you want to try my prgs.!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 don't know how to check if there is a char on the 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prg. cannot get keypresses/events if it waits for an in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sends for each movement 5 Bytes. Each movemen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ixels &amp; more directions. The movements are in the last 4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byte is the status of the mouse-buttons. The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decimal!) can be found at the first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 : all mouse button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: left and middl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: left and righ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: lef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: middle and righ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: middl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: righ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: no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&amp;Movements: look in the OPL-Source for these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written by .. Marko Schuster 12/93, translated to english 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: ns103@fim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