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STORE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DMC - 1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Store 1.1 is a program that compresses and uncompresses fil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ing the algorithm developed by Huffman. It gives very good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(generally, less than 50%). .WVE files are not much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are already compressed (between 70% and 8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EGAST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EGASTOR.APP either on your internal disk or on an SSD.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install menu or Psion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EGAS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Store 1.1 takes a huge amount of RAM space (95K). This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big structures (arrays, buffers and trees)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File, you can either choose to compress or uncompress f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selector comes and asks you to choose a source file and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ey can both be on a remote drive. Once the file is compressed,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ource size and the destination file, and a percenta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size remaining of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ncompress, a box displays the size of the fil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EGAS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gram and you wish to use it, you can regi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t by sending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75 French Franc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Met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Rue sur la 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30 SAINTE-SUZA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Improv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new version, the name of the original file is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so that the user doesn't have to reenter the whol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compressed file when un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menu called Convert will convert all files compr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STORE 1.0 to the same file utilisable by this new vers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for the name of the original file (i.e. the one which has been com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directory M:\MST\ is created. All compressed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MST by default and are store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etoz -- June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