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in Infocom interpreters on the Archimedes are Frank Lanc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program and Edouard Poor's desktop interpreters (called !AUInfo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Zip.) Zip is blindingly fast, and very compact, but runs outsid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system font and plays only version 3 games.  Th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is enough to make it almost unusable on an A4.  Edouard Po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(at least early versions) run in the desktop, but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cursor and fail to handle backspacing properly.  Frank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released ZipDebug, which is a combined debugger and interpre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oint of interest is prototype support for version 6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Infocom interpreter I have seen on the Series3 is Inf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y Oliver Wagner, and based on Mark Howell's ZIP interpre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ITF interpreter.  Currently, InfoPlay suffers 3 main disadvant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more memory (typically 6 to 10K, depending on the font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com), it uses simple fixed-width fonts for output, and the O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buggy; try ESCaping from a save dialogue, or killing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foPlay used more memory than the 1.4x version of Infocom; I su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have crept in since then mean that memory usag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level, however Infocom has many more bells and whist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focom interpreters in use under UNIX appear to be simpl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TF and ZIP interpreters, usually running under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ibrary.  I am not aware of any other interpreters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