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&lt;I picked this file up on the Psion User Group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UK number 0752 894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n't got round to using it yet but it seem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o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 Zucconi 101144,437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join with you for the first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first step on the new Series 3a, an Icon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 is not good enough to speak ten megabyte about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tran allowed if you can ! use in ORG LZ not allowed p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is 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1.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is Freeware, sportware and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on the future Series 5b, a new version with colours,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y. And perhaps on this Series 3a a version with an ic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for all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