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 is a variable compactor for OPL programs developed for P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3/3a machines. Variable compaction is the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(meaningful) variable names with optimally short (obs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Variables in this context includes data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labe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L is an interpreted language and the translator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code incorporates into that cod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lobal variable on each occurrence with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KA brings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ed object files (*.OPA and *.OPO) are re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; This may be particularly important wher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 is an SS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no penalty in the use of long mnemon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in the source code, and no advantage in using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cure on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acted modules require significantly less wor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un-time interpre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acted modules run slightly fas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se of reverse-translation tools is confounded 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, since the code so produced is effectively 'obfusca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 may be distributed freely for personal, non-commerci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no charge is made for the program or its supp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original archive is supplied 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AKA (those creating or distribu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ectation of reward) should register the program with Fe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s Ltd - further details of regist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accompanying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s referred to within it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lief that the contents are correct and they op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, but Ferret Information Systems Ltd. (the 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be liable in any circumstances whatsoev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loss or damage suffered by any pers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any fault or defect in any goods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company and in no circumstances shall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consequential damage or loss aris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formance of such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KA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 makes two passes through the set of source 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es all the variables that are not reserved or built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s each its optimally small replacement name (or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ts category (global or local)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variable in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ss creates the output files - with extension .OP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 aliases for the original nam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ny existing .OPP files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file tabulating the variable name substitu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space saved by compaction is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.LIS in the current directory. The estimate of space sa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tical figure; Various other factors affec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padding of trans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 will handle all legal constructs of OPL/mcwa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output files can be translated without pri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, as normal OPL source files. See the 'Notes'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for further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KA -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 should be used when program testing is complete an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be buil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handled by AKA, OPL sourc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cessed using the -p switch to HHTRAN or S3ATRA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comments, resolves conditional translation, an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replacement. In most cases this can be done simply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tran -p *.o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L/mcw, with a similar command for OPL/mcw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his step be performed always -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make no use of the pre-processor. The resul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RP are then transformed by 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KA starts it expects to find the files AKA.MSG and AK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AKA executable; I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t halts forth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 expects one argumen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ources' is either an ambiguous filespec (possi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) or a single filename preceded by an @ sign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the name of a file (possibly with path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actual files to process, one per line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 the @ file may also be pa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just 'aka' for a reminder of the program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 *.p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ll .PRP files in the current directory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ed files of the same name but with extension .O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 @lis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ll files named in the file LIST.FIL and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with extension .OPP. If a filename in LIST.F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nsion then .PRP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@ file containing the names of the files to proces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in it - these are ignored. Also ignored is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pathname and separated by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is can be used to add comments to the @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nvoke AKA with an additional switch (/i or -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argum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 *.prp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AKA stops after the first pass throug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nforms of the likely saving from variable comp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 files *.OPP are produced, but the informa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.LI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 must be presented with syntactically correct post-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Furthermore, the set of files must be comple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variables used must be declared in on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en by AKA. This is necessary because AKA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ubstitution on a global basis, and canno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external to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declared calculator variables M0 - M9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, and existing variables never renamed to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the calculator variable usage is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ircumstances it is necessary to prevent a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rom being compacted. This arises where a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its string name using the @(name$): syntax.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not identified, then AKA will change their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but cannot change their string name (which is known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) and so a 'missing procedure' error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ircumvent this problem, create a file called AKA.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source files. In this file, name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ose procedures that are called indirectly.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character as part of the procedure name. A sample AKA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llows; A line with a semicolon in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KA.EXT for my project - procedures call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KA detects an AKA.EXT file in the current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confirming that it is processing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places the following limits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more than 1024 distinct variable identifiers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s) can be processed in a set of source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more than 90 variables identifiers can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.EXT file of user-defined reserved identifi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bort if either of these limits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 produces messages of two kinds - information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cause AKA to abandon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KA: aborting - error is n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n internal error, or the traversal of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Please inform the author if a message of this typ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ason for it is no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t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lmer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