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connects any two PCs, including the IBM PS/2 se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can be easily transfe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hich contains the unregistered version of CO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as "freeware".  This gives users o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COMx before purchasing it and helps u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COMx is equivalent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cept that file transfer speed is limited to 9600 b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tranfer files up to 115,200 bau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COMx useful, but would lik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less time, please consider ordering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in distributing the unregistered version of COM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transfers files through a null modem cabl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f your PCs.  Null modem cabl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ly stores or can be purchas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(registered version, with         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ft. universal c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(registered version, without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ft. universal cable                  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re available directly from Biologic, 11982 Cov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./Suite 1622, Manassas, VA  22110  703-368-2949.  We'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to you the same day we receive your it via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Please include $3 for shipping ($11.50 for next day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Complete satisfaction is guaranteed by Biolo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