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.    .   ,  .   . , |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.      .    .   * |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.   ,    .  *   . .  |      12 SIGNS OF THE 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|_._._._._._. ._._._._._._|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.__.__.__.   .__.__.__.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.___.___.     .___.___._|   This is a brief, yet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.____.       .____.___| file. It deals wit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_._____.         ._____._| of the twelve signs in the Zod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.           .______| It is probably best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. A S T R A L ._____|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.               .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. P A T H W A Y S .___|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.                   .__|         Written by Dam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_.                     ._|      (C)opyright Astral Pat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                      .|       - Distributed by Pax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h 21st - April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Active, Energetic, Impulsive, Able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heights and reach high goals, Cou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20th - May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H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Quiet, Affectionate, Stable, Determined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fierce and gentle, Depe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21st - Jun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Th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Sagit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Versatile, Intellectual, Very Communic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21st - July 2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Capr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Receptive, Sensitive, Imaginative,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otional, Intuitive, Lo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ly 23rd - August 2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Aqu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Enthusiastic, Powerful, Expansive, Cre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ous, Brave, Dominating, Has P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ube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ust 23rd - September 2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Analy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Modest, Reserved, Practical, Analytical,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now and Understand, Mind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tember 23rd - October 2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Ba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Active, Artistic, Easygoing, Peaceable, So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ined, Diplomatic, Respects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ice, Has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ober 23rd - November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[Element]: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Des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Imaginative, Passionate, Emotional, Sub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mber 22nd - December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Sagit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Energetic, Ambitious, Generous, L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llenge, High aims (goals), Optim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ember 22nd - January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Capr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Reserved, Patient, Disciplined,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, Takes advantage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uations, Very St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20th - February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Aqu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Water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K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Brief Info]: Assertive, Independent, Analytical, Inven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m beliefs,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bruary 19th - March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[Sign]: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[Symbol]: Fish (Two fish tied together, swimming oppo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[Element]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ing Planet]: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[Keywords]: "I Bel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posite Sign]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[Brief Info]: Receptive, Intuitive, Emotional, Roman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stical, Very changeable, Moody, Comp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*.*.*.*.*.*.*.*.*.*.*.*.*.*.*.*.*.*.*.*.*.*.*.*.*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 Fire signs are very energetic,  have high 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re very positive.  Earth signs are stable,  practica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ble.  Air signs are communicative, artistic, and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. Water signs are emotional, moody, in-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attern of the ele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.....(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....(Tau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......(Gem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...(Can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....(L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h....(Vi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......(Li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....(Scorp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.....(Sagitta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th....(Capric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......(Aqua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er....(Pis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ttern is FIRE,  EARTH,  AIR, then WATER. The cycle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GH ENERGY (Fire) all the way to LOWER ENERGY (W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ttern is FIRE,  EARTH,  AIR, then WATER. The cycle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GH ENERGY (Fire) all the way to LOWER ENERGY (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