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8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GA FOR YELLOWBE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RTH L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utation to the Sons of the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 should like to begin this evening by recapitula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what has been said in the previous three lectur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asier if I had not completely forgotten everything I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sort of faint glimmering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bject of the series was the mental exercises of the Yog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lly remarkable feature was that I found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m at all thoroughly without touching upon,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; secondly, ordinary science; and thirdly, the high Mag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initiates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e found that both Ontology and Science,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reality from entirely different standpoints, and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earches by entirely different methods, had yet arriv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'impasse.'  And the general conclusion was that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lity in any intellectual concept of any kind,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must lie in direct experience of such a k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e critical apparatus of our minds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laws of Reason; it cannot be found in the f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ary mathematics; only transfinite and irrational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at subject can possibly shadow forth the trut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radox as the identity of contradictories.  We fou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states of mind which result from the practice of Yo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alled trances, because they actually transc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norm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t this point we begin to see an almost insensi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f the path of Yoga which is straight (and in a sense a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Magick, which may be compared with the Bacchic d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es of Pan.  It suggests that Yoga is ultimately a subl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y, even as Magick is a sublimation of scienc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for a reconciliation between these lower elements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their tendency to flower into these higher stat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in which the two have become one.  And that, of cour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; and that, of course, is 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e may now consider whether, in view of the final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hese two elements in their highest, the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practical than sympathy in their lower elements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utu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glad to think that the Path of the Wise has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and shorter than it was when I first trod it; fo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 old antinomies of Magick and Yog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l know what Yoga is.  Yoga means union.  And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 by shutting off the din of the intellectual b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, and allowing the silence of starlight to reach the e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ancipation of the exalted from the thrall of th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ow what is Magick?  Magick is the science and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hange to occur in conformity with the Will.  How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?  By exalting the will to the point where it 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rcumstance.  And how do we do this?  By so orde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word and act, in such a way that the attention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to the chos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ppose I want to evoke the 'Intelligence' of Jupi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y work upon the correspondences of Jupiter.  I base my mat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on the number 4 and its subservient numbers 16, 34, 136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 square or rhombus.  For my sacred animal I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, or some other sacred to Jupiter.  For my perfume, saffr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libation some preparation of opium or a generous yet sw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ine such as port.  For my magical weapon I take the s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; in fact, I continue choosing instruments for every act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 am constantly reminded of my will to evoke Jupi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train *every* object.  I extract the Jupit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complex phenomena which surround me.  If I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, the blues and purples are the colours which stan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gainst an obsolescent and indeterminate background. 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ry on my daily life, using every moment of time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monition to attend to Jupiter.  The mind quickly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ing; it very soon automatically rejects as un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Jupiter.  Everything else escapes notice. 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es for the ceremony of invocation which I have been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ly preparing with all devotion and assiduity, I am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ed.  I am attuned to Jupiter, I am pervaded by Jupit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Jupiter, I am caught up into the heaven of Jup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his thunderbolts.  Hebe and Ganymedes bring me wine;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ds is throned at my side, and for my playm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st maiden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Now what is all this but to do in a partial (and if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, romantic) way what the Yogi does in his more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et more austerely difficult methods?  And here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of Magick is that the process of initiation is spontaneou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peak, automatic.  You may begin in the most modest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cation of some simple elemental spirit; but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you are compelled, in order to attain success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entities.  Your ambition grows, like every other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, by what it feeds on.  You are very soon led to the Gre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you are led to aspire to the Knowledge and Conver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Guardian Angel, and this ambition in turn arous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further difficulties the conquest of which confers new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of the Thirty Aethyrs, commonly called 'The 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', it becomes progressively difficult to penet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yr.  In fact, the penetration was only attained by th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which were conferred by the Angel of each Aethyr in its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is further identification with Yoga practic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 At times the concentration necessary to d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yr became so intense that definitely Samadhic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We see then that the exaltation of the min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actices leads (as one may say, in spite of itself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 as occur in straightforward 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I ought to tell you a little more about these 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obtaining them was to take a large topaz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d with the Rose and Cross of forty-nine petals, and this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in a wooden cross of oak painted red.  I call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w-stone in memory of Dr. Dee's famous shew-stone.  I took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 and proceeded to recite in the Enochian or Angel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the Thirty Aethyrs, using in each case the spe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Aethyr.  Now all this went very well unt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, I think it was, and then the Angel, foresee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er or remoter Aethyrs, gave me this instruction. 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 a chapter from the Q'uran:  what the Mohammedan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pter of the Unity.'  'Qol:  Hua Allahu achad; Allahu assam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 yalid walam yulad; walam yakun lahu kufwan achad.'  I wa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owing myself to the earth after each chapter, a thou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s a day, as I walked behind my camel in the Great Eastern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hara.  I do not think that anyone will dispute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exercise; but my point is that it was certainl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at I have said in previous lectures you will a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 that this practice fulfils all the conditions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Yoga, and it is therefore not surprising that it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n such a state that I was able to use the Call of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yrs with much greater efficac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m I then supposed to be saying that Yoga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aiden of Magick, or that Magick has no higher functi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Yoga?  By no means.  it is the co-operation of lo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re a symbol of the fact.  The practices of Yoga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success in Magick -- at least I may say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it made all the difference in the world to m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when I had been thoroughly grounded in the hard dr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.  But -- I feel absolutely certain that I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uccess in Yoga in so short a time as I did had I no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hree years in the daily practice of mag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 may go so far as to say that just before I began 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had almost invented a Yogic method of practising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ss of circumstances.  I had been accustom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gical apparatus in an admirably devised temple of my ow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myself on shipboard, or in some obscure bedroom of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or camped beside my horse among the sugar canes in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valleys, or couched with my rucksack for all pillow on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heights.  I had to replace my magical apparatu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able by my bed, or stones roughly piled, for my alta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 or my Alpine Lantern was my light.  My ice-axe for the w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nking flask for the chalice, my machete for the swo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ti or a sachet of salt for the pantacle of art!  Hab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sed these rough and ready succedanea.  But I suspe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the isolation and the physical hardship it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, that more and more my magical operation became implic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body and mind, when a few months later I found myself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full* operations involving the Formula of the Neophyte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treatise 'Magick') without any external apparat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 pox on all these formalistic Aryan sages! 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e very pedantic, it is rather absurd to conte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itual forced upon me, first by external and next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was anything else but a new form of Asana, Pranay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-Yoga, and Pratyahara in something very near perfection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not surprising that the Magical exaltation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ceremonies was in all essential respect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he Yoga training was an admirable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al concentration of the Will which operates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This then is reality:  direct experience.  How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commonplace every-day experience of sensory i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which are so readily shaken by the first breath of the w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o answer first of all in a common-sense way,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is simply that the impression is deeper, is less to be sh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sense and education are always ready to admit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staken in the quality of their observation of any ph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n, and men a little more advanced are almost certain to at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id kind of speculation as to whether the objects of s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 shadows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ake off my glasses.  Now I cannot read my manuscript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lenses, one natural, one artificial.  If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a telescope of the old pattern I sh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lenses, two artificial.  If I go and put o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glasses I shall get another kind of blur.  As the lens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hange in the course of my life, what my sight tells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point is that we are quite unable to judg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of the vision.  Why then do I put on my glasses to re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the particular type of illusion produced by wea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ich enables me to interpret a pre-arranged system of hi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ics in a particular sense which I happen to imagine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nothing whatever about the object of my vision --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aper and the ink.  Which is the dream?  The clear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the indecipherable bl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ut in any case any man who is sane at all do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 experience of daily life and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eam.  It is true that sometimes dreams are so vivi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persistently uniform that men are actully dece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places they have seen in dreams repeatedly a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known in a waking life.  But they are quit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ing this illusion by memory, and they admit the de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the same way the phenomena of high Magick and Samadh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enticity, and confer an interior certainty, which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waking life as that is to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apart from all this, experience is experience;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we have of the attainment of reality is its r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of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Let us ask ourselves for a moment what is the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of dream impressions as judged by the waking mind.  Som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powerful tht they convince us, even when awake,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Why then do we criticise and dismiss them? 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incoherent, because the order of nature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does not properly conform with the kind of experi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ng together -- after a fashion.  Why do we criti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of waking experience?  On precisely similar ground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respects it fails to conform with our deep in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of the structure of the mind.  *Tendency!*  We *happ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at kind of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The result is that we accept waking experience fo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certain limits.  At least we do so to this extent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ur action upon the belief that, even if it is not phil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ally real, it is real enough to base a course of action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ultimate prctical test of conviction?  Ju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ur standard of conduct.  I put on these glass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I am quite certain that the blurred surfac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hen I do so.  Of course, I may be wrong.  I may hav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ody's glasses by mistake.  I might go blin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hem into position.  Even such confidence has limit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al confidence, and this is the explanation of why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ith the business of life.  When we think it over,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sorts of snags, that it is impossible to form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which is philosophically unassailable, or even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from a practical standpoint.  We admit to ourselv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orts of snags; but we take our chance of that, and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principles inculcated by our experience of na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quite easy to prove that experience is impos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, our consciousness of any phenomenon is never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only a hieroglyphic symbo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sition is rather that of a man with a temperamental m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; he has a vague theory that it ought to go, on general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; but he is not quite sure how it will perform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Now the experience of Magick and Yoga is qui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.  The possibility of criticising the other types of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based upon the possibility of expressing our im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erms; and this is not at all the case with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and Yoga.  As we have already seen, every attempt a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 ordinary language is futile.  Where the hero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ed up with a religious theory, we get the vapid and unc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gewater of people like St. John of the Cross.  All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s are tarred with the same brush.  Their abominabl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s them to every kind of sentimentality; and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n vitiates their whole position, beca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and inspiring Trance of Sorrow they have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, cowardly, and selfish sense of guilt to ur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 think we may dismiss altogether from our min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experience made by any Christian of whatever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virus as a mere morbid reflection, the apish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ecstasies and trances.  All expressions of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rtake of the character of that thing, and therefor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permissible which is itself released from the can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ech, exactly as the trance is unfetter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nsciousness.  In other words, the only prop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oetry, art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If you examine the highest poetry in the ligh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you can only say that it is rubbish; and in actual f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o examine it at all, because there is something in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e words themselves, which is not i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by the words 'O windy star blown sideways up the sky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poetry is itself a magic spell which is a key to the ineff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 this thesis is so obvious as hardly to need st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as no expressed intellectual content whatever, and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music is its power to exalt the soul.  It is then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oser is himself attempting to express in sens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sublimities as are attained by those who practise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ga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e same is true of plastic art, but evidently i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; and all those who really know and love art are well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ical painting and sculpture are rarely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cendent orgasms of ecstasy, as in the cas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  One is bound to the impressions of the eye; one is draw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mplation of a static object.  And this fact has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 in modern times by painters that they have end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red to create an art within an art; and this is the true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such movements as 'surrealisme.'  I want to impress u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tist is in truth a very much superior being to the Yo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.  He can reply as St. Paul replied to the centur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ed of his Roman citizenship 'With a great sum obtained I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'; and Paul, fingering the Old School Tie, sneered:  "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 bor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It is not for us here to enquire as to how it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human beings possess from birth this right of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reality, but Blavatsky was of this same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gift marks the acquisition of the rank in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to which the student of Magick and Yoga aspires.  He 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, an artist in the making; and it is perhaps not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ifts will have become sufficiently automatic in h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tion to produce the fruits of his attainment.  Yet, undoub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there have been such cases, and that within my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I could quote you the case of a man -- a very inf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y-washy poet -- who undertook for a time very strenu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magical practices.  He was very fortunate, and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results.  No sooner had he done so that his poet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flooded with supernal light and energy.  He produced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And then he gave up his Magick because the task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ppalled him.  The result was that his poetr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way to the standard of wet blott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Let me tell you also of one man almost illiter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ashire man who had worked in a mill from the age of nin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tudied for years with the Toshophists with no resul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rresponded with me for some time; he had still no resul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stay with me in Sicily.  One day as we went down to bath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for a moment on the brink of the cliff which l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y cove with its beach of marvellous smooth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something quite casually -- I ha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it was -- nor could he ever remember -- but 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down the steep little path like a mountain goat, threw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and plunged into the sea.  When he came back, his very 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uminous.  I saw that he needed to be alone for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is experience, so I fixed him up in an Alpine t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dell under broad-spreading trees at the edge of a stre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he sent me his magical record, vision after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depth and splendour.  I was so gratified with his at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wed these records to a distinguished literary criti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ying with me at the time.  A couple of hours later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Abbey, he burst out upon me a flame of exci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you know what this is?' he cried.  I answered casual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ot of very good visions.  'Bother your visions,' he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dn't you notice the style?  It's pure John Bunyan!' 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But all this is neither here nor there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anybody to do on a path, and that is to mak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.  And the fact which we all have to comfort us is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human beings have capacities for attainment, eac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r her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ith regard to the power of vision on the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I have been privileged to train many hundreds of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my life, and only about a dozen of them we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In one case this was because the man had already g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preliminary exercise; his mind immediately t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less condition which transcends all images, all though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were stupid people who were incapable of making an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any sort.  They were a mass of intellectual pride and pre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, and I sent them away with an injunction to go to Jane Au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rdinary man and woman get on very well, and by thi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only the educated.  It is, in fact, notorious that,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races of mankind, strange powers of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with amazing flor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The question for each one of us is then:  first of 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tain our present positions; secondly, to determine ou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; and, thirdly, to govern ourselv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for me is also to describe a metho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sufficiently elastic to be useful to every human 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do this by combining the two paths of Mag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.  If we perform the preliminary practices, each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the result will surely be the acquisit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And this will become much easier as we advance,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f we bear it well in mind not to attempt to discrimi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as if they were opposing schools, but to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the other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Of course, nobody understands better than I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body can do your work for you, it is possible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a certain very limited extent -- of other people's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 Order which I have the honour to serve ha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ink you will agree is a very satisfactory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You are expected to spend three months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some of the classics on the subject.  The chief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instruct you, but to familiarise you with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in particular to prevent you getting the idea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 or wrong in matters of opinion.  You pass a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sure that your mind is well grounded in this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become a Probationer.  Your reading will have given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as to the sort of thing you are likely to be good 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such practices as seem to you to promise well. 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ith these, and keep a careful record of what you d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ccur.  After eleven months you submit a reco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; it is his duty to put you right where you have gon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ularly to encourage you where you think you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I say this because one of the most frequent trou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ho are doing excellent work throw it up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Nature is not what they thought it was going to b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test of the reality of any experience. 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 with your idea, which flatter you,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.  So you become a Neophyte; and attack the Tas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urther grades in this system, but the general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are always the same -- the principles of scientific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.  We end where we began.  'The wheel has come full circl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use the experience of the past to determine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ture, and as that experience increases in quantity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in quality.  And the Path is sure.  And the End is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i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