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Part 7 of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GA FOR YELLOWBEL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RD L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what thou wilt shall be the whole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You will remember that last week our study of Yoga had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the Fathers of the Church.  We saw that their philoso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, in following an independent route, had brought 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exclamation of Tertullian:  'certum est quia ineptum!'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he Church has been to deny the authority of Reas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We are almost tempted to enquire for a momen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means by 'faith.'  St. Paul tells us that faith is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 of things hoped for; the evidence of things unseen.'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ink, then, that we are to imagine this word faith to me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cherous gross-bellied boor, Martin Luther, mainta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 of which he speaks is anything but a substance, and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, it is nothing but the power, as the schoolboy sai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ing that which we know to be untrue.  To have any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t all, faith must mean experience, and that view is i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 with the conclusion to which we were led in my last le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any use to us unless it be a certainty unshake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 of any kind, and there is only one thing in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plies with these conditions:  the direct exper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 truth.  Here, and here only, do we find a posi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religious minds of all times and all climes coinci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ily above dogma, because dogma consists of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statements, each of which, and also its contradi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disputed and over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You are probably aware that in the Society of Jes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lants are trained to debate on all these highly controver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.  They put up a young man to prove any startling blasp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ppens to occur to them.  And the more shocked the young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better the training for his mind, and the better ser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ive to the Society in the end; but only if his mi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used of its confidence in its own rightnes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sibility of be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he rationalist, in his shallow fashion, always con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training is the abnegation of mental freedom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, it is the only way to obtain that freedom.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ety the training in obedience is based on a similar princi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est has to do what his Superior orders him -- 'perind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aver.'  Protestants always represent that this is the most ou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us and indefensible tyranny.  "The poor devil,' they say, '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dgeoned into having no will of his own.'  That is pure nons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bnegating his will through the practice of holy obedienc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s become enormously strong, so strong that none of his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ncts, desires, or habits can intrude.  He has freed his w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inhibitions.  He is a perfect function of the machin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.  In the General of the Society is concentrated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ose separate wills, just as in the human body eve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mpletely devoted in its particular qua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will of the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In other words, the Society of Jesus has created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tation of the skeleton of the original creation, living ma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ied with the divinely instituted order of thing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we see that the body, which was never numerically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yet been one of the greatest influences in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.  It has not always worked perfectly, bu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ult of the system; and, even as it is, its recor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y.  And one of the most remarkable things abo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greatest and most important achievements have b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science and philosophy.  It has done nothing in reli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rather, where it has meddled with religion it has only done ha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mistake!  And why?  For the simple reason that it w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take no notice of religion; all these mat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for it by the Pope, or by the Councils of the Churc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was therefore able to free itself from the perplex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, in exactly the same way as the novice obtain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from his moral responsibilities by sinking hi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asies in the will of the Sup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I should like to mention here that the Spiritual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. Ignatius are in their essence really admirable Yoga pract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, it is true, a tinge of magical technique, and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vised to serve a dogmatic end.  That was, however,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good magic too, at that, because the original wi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er was to produce a war engine as a counterblast to the Re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He was very wise to devise a plan, irrespective of its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ct merits as philosophy, which would most efficiently ser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urpose.  The only trouble has been that this purpos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cosmic in scope to resist internal forces.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ed the higher planes by practice of these exercises, the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riginal purpose of the Society was not really adeq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wers; they were, so to speak, over-engined.  They stu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d the spiritual sphere of the other authorities whom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ed to support, and thus we see them actually quarrel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pe, while failing signally to obtain possession of the Papa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us thwarted in their endeavours, and confus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they redoubled the ardour of their exercises; and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istics of all spiritual exercises, if hones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performed, that they constantly lead you on t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, where all dogmatic considerations, all intellectual conce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alid.  Hence, we found that it is not altogether su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eneral of the Order and his immediate circl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theists.  If that were true, it would only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corrupted by their preoccupation with th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s of the world, which it is impossible to conduct on an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heistic basis; it is brainless hypocrisy to pretend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restricted to the exclusive use of the Foreign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, perhaps, be more sensible to suppose that the he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have really attained the greatest heights of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nd freedom, and it is quite possible that the best 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ir attitude would be either Pantheistic or Gno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These considerations should be of the greatest use to u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ome to discuss in more detail the results of the Y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s.  There is, it is true, a general similarit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tatic outbursts of the great mystics all over the world.  Comp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have often been drawn by students of the subject.  I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n you with one example:  'Do what thou wilt shall b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w.'  What is this injunction?  It is a generalisation of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ine's 'Love, and do what thou wilt.'  But in 'The B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', lest the hearer should be deluded into a spasm of antino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m, there is a further explanation:  'Love is the law, lo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However, the point is that it is no use discu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Yoga, whether that Yoga be the type recommended by La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ze, or Patanjali, or St. Ignatius Loyola, because for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ulate we have:  that these subjects are incapable of discu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gue about them only causes us to fall into the pit of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to perish with the dogs of Reason.  The only use,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of describing our experiences is to enable students to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idea of the sort of thing that is going to happen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ttain success in the practices of Yoga.  We have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in the Psalms:  'I hate thoughts, but Thy law do I love.'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. Paul saying:  'The carnal mind is enmity against God.'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most say that the essence of St. Paul's Epistles is a str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against mind:  'We war not against flesh and blood' --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-- I can't be bothered to quote it all -- Eph. vi.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It is St. Paul, I think, who describes Satan, which i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enemy, owing to his ignorance of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as the Prince of the Power of the Air; that is, of the Ru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llect; and we must never forget that what op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St. Paul was the Vision on the road to Damascu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ignificant that he disappeared into the Dese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a for three years before coming forward as the Apost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iles.  St. Paul was a learned Rabbi; he was the favourite pup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st expositor of the Hebrew Law, and in the single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Vision all his arguments were shattered at a single stro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We are not told that St. Paul said anything at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nt quietly on his journey.  That is the great lesson: 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results.  Those of you who possess a copy of 'The 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ds' may have been very much surprised at the extra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nction in the Comment:  the prohibition of all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I myself did not fully understand that injunction; I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Let us now deal with a few of the phenomena which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actices of Pratyah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early during my retirement in Kandy, I had be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by slanting my eyes towards the tip of my nose.  Thi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, is not a good practice; one is liable to strain the e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happened was that I woke up in the night; my hand touc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; I immediately concluded that some one was in the room. 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; I only thought so because my nose had passed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my observation by the practice of concentrating up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The same sort of thing occurs with adequate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bject.  It is connected, curiously enough, with the 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visibility.  When your mind has gone so deeply into itsel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conscious of itself and its surroundings,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y results is that the body becomes invisible to other peo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think that it would make any difference for a photo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have no evidence for saying this; but it has happen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numerable occasions.  It was an almost daily occurrenc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Sic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A party of us used to go down to a very beautiful b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, whence jutted fantastically-shaped islets of rock; it is 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ffs encrusted with jewels of marine life.  The way wa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hillside; except for a few hundred yards of vineyard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ver -- nay, not for a rabbit.  But it often happened th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would turn to speak to me, and fail to see m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known this to happen when I was dictating; my chai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ly, this faculty, which I think is exercis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unconsciously, may become an actual magica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It happened to me on one occasion that a very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ited people were looking for me with no friendly inten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d a feeling of lightness, of ghostliness, as if I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moving soundlessly about the street; and in actual fac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ople who were looking for me gave the slightest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ere aware of my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curious parallel to this incident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pels where we read that 'they picked up stones to stone hi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, passing through the midst of them, went his way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There is another side to this business of Pratyahara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described as completely contradictory against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ncentrate your attention upon one portion of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a of investigating it, that is, I suppose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o move within very small limits, the whole of your consc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 becomes concentrated in that small part.  I used to prac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 good deal in my retirement by Lake Pasquaney.  I woul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finger or a toe, and identify my whole consciousn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ovements which I allowed it to make.  It would be futil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uch detail about this experience.  I can only say tha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quire the power you have no idea of the sheer wo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 of that endlessly quivering org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 If I remember rightly, this practice and its resul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incipal factors which enabled me afterwards to at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alled the Trance of Wonder, which pertains to the Gra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the Temple, and is a sort of complete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 of the universe, and an ecstatic adoration of its mar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rance is very much higher than the Beatific Vis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 the latter it is the heart -- the Phren -- which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ved; in the former it is the Nous, the divine intelligence of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heart is only the centre of the intellectual and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 But, so long as you are occupying yourself with the ph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, your results will only be on that plane; and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these concentrations on small parts of the bod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, or rather the appreciation, of sensuous plea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however, is infinitely refined, exquisitely inten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ossible to acquire a technique by which the skilled art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is pleasure in another person.  Map out, say, thre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of skin anywhere, and it is possible by extreme gentle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ite in the patient all the possible sensations of pl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at person is capable.  I know that this is a very extra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y claim, but it is a very easy one to substantiat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 am afraid of is that experts may be carried awa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s, instead of getting the real value of the less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ross pleasures of the senses are absolutely worth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actice, so far as it is useful to all, should be 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step towards emancipation from the thrall of the bo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s, of the sensations self-destructive, of the th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 I think this is a good opportunity to make a little dig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in favour of Mahasatipatthana.  This practice was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ddha in very special terms, and it is the only one of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s so highly.  He told his disciples that if they only st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ooner or later they would reach full attainment.  Th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an analysis of the universe in terms of conscious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 by taking some very simple and regular bodily exerc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movement of the body in walking, or the mov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 in breathing.  You keep on noting what happens:  'I am bre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ut; I am breathing in; I am holding my breath,' as the ca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 Quite without warning, one is appalled by the sh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that what you have been thinking is not true. 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say:  'I am breathing in.'  All that you really know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reath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 You therefore change your note, and you say:  '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 in; there is a breathing out,' and so on.  And very s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actise assiduously, you get another shock. 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say that there is a breathing.  All you know i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nsation of that kind.  Again you change your con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servation, and one day make the discovery that the s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isappeared.  All you know is that there is per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ation of breathing in or breathing out.  Continue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 discovered to be an illusion.  What you find i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ndency to perceive a sensation of the natural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 The former stages are easy to assimilate intellectu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ssents to them immediately that one discovers them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the 'tendency,' this is not the case, at least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 my own part.  It took me a long while before I understoo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eant by 'tendency.'  To help you to realise this I sh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good illustration.  For instance, a clock does no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offer indications of the time.  It is so construc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we can know about it.  We can argue about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correct, and that means nothing at all, unles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whether the clock is controlled electrically from an as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cal station where the astronomer happens to be sane, and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world the clock i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 I remember once when I was in Teng-Yueh, jus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frontier in Yunnan.  The hour of noon was always tele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sulate from Pekin.  This was a splendid idea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 is practically instantaneous.  The unfortunate thing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*was* unfortunate, which I doubt, that the messages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ed at a place called Yung Chang.  The operators ther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ense to smoke opium most of the time, so occasionally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legrams would arrive, a dozen or so in a bunch, sta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on at Pekin on various dates!  So all the gross phenomena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nsations and perceptions, are illusion.  All that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ay was that there was a tendency on the part of some lun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kin to tell the people at Teng-Yueh what o'clock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 But even this Fourth Skandha is not final.  With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ppears as an illusion, and one remains with no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consciousness of the existence of such a tend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tell you very much about this, because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it out very thoroughly myself, but I very much doub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sciousness' has any meaning at all, as a translation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nanam.  I think that a better translation would be 'experience,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sense in which we have been using it hitherto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ality behind and beyond all r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 I hope you will appreciate how difficult it is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d description, however tentative, of these phenomena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o classify them properly.  They have a curious trick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to the other.  This, I believe, is one of the reasons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mpossible to find any really satisfactory literatu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a at all.  The more advanced one's progress, the less one kn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re one understands.  The effect is simpl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of what I have been saying all this time:  that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use discussing things; what is needed is continuous dev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e is the law, love under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