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Part 6 of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GA FOR YELLOWBE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 L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Chairman, Your Royal Highness, Your Grace, my lords, 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tl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at thou wilt shall be the whole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last lecture I led you into the quag of delusion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thered you in the mire of delusion; I brought you to th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of delusion; I left you wandering in the jungle of delus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 to all the monsters which are thoughts.  It came into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up to me to 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constantly been discussing mysterious entities as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something about them, and this (on examination) alway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not to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Knowledge itself is impossible, because if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proposition of knowledge, S is P, we must atta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S and P, if our statement is to be intelligible.  (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as to whether it is true!)  And this involves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original proposition of identity, A = A, tells us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unless the second A gives us further information abo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We shall therefore say that A is BC.  Instead of one unknow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unknowns; we have to define B as DE, C as FG.  Now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unknowns, and very soon we have used up the alphabet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define Z, we have to go back and use one of the other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so that all our arguments are arguments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Any statement which we make is demonstrably meaning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t we do mean something when we say that a cat has four le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all know what we mean when we say so.  We give our asse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hold it from, the proposition on the grounds of our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.  But that experience is not intellectual, as above demon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  It is a matter of immediate intuition.  We can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for that intuition, but at the same time any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hich upsets it does not in the faintest degree sha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conclusion to be drawn from this is that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d is not intellectual, not rational.  Logic is merely de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, a self-destructive toy.  The toy, however, is in some way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ve, even though the results of its use will not bear ex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.  So we make a by-law that the particular sori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e logic are out of bounds, and we go on reason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appointed limits.  It is subject to these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proceed to examine the nature of our fundamental idea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, because since we began to consider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meditation, our conceptions of the backgr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re decided in quite a different manner; not by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which, as we have seen, carries no conviction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on, which does carry conviction.  Let u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examine the elements of our normal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 need hardly recapitulate the mathematical theor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doubtless laid to heart when you were criticising Einst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relatively.  I only want to recall to your m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element of that theorem; the fact that in order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you must have four measurements.  It must b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or west, so far north or south, so far up or down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point, and it must be after or before a standard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mensions of space and on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Now what do we mean by space?  Henri Poincar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athematicians of the last generation, thought tha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was invented by a lunatic, in a fantastic (and ev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less and aimless) endeavour to explain to himself hi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muscular movements.  Long before that, Kant had told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s subjective, a necessary condition of thinking;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must agree with this, it is obvious that it does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uc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Now let us look into our minds and see what idea, if an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 about space.  Space is evidently a continuum.  T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difference between any parts of it because it i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ere*.  It is pure background, the area of possibilities, a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quality and so of all consciousness.  It is theref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letely void.  Is that right, s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Now suppose we want to fulfil one of these possi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thing we can take is a point, and we are tol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has neither parts nor magnitude, but only position.  Bu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re is only one point, position means nothing.  No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has yet been created of any positive statement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ake two points, and from these we get the idea of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uclid tells us that a line has length but no breadth.  Bu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re are only two points, length itself means nothing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st, it means separateness.  All we can say about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re are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Now we take a third point, and at last we come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dea.  In the first place, we have a plane surfac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itself still means nothing, in the same way as lengt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hen there are only two points there.  But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ird point has given a meaning to our idea of length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the line AB is longer than the line BC, and w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e idea of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A fourth point, provided that it is no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, gives us the idea of a solid body.  But, as before,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nothing about the solid body as such, because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body with which to compare it.  We find also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solid body at all as it stands, because it is me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kind of illusion.  We cannot observe, or even ima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unless we have time for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What, then is time?  It is a phantasm, exactly as te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ace, but the possibilities of differentiation between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can only occur in one way instead of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We compare two phenomena in time by the idea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Now it will be perfectly clear to all of you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sense.  In order to conceive the simplest possibl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eep on inventing ideas, which even in the proud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 are seen to be unreal.  How are we to get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phantasmagoria to the common universe of sense? 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quite a lot more acts of imagination.  We have got to e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thematical conceptions with three ideas which Hindu philo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rs call Sat, Chit and Ananda, which are usually translated B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Bliss.  This really means:  Sat, the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 of an object as real; Chit, the tendency to prete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bject of knowledge; and Ananda, the tendency to ima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ffec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It is only after we have endowed the object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imaginary properties, each of which, besides be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, is an absurd, irrational, and self-contradictory n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rive at even the simplest object of experience.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ust, of course, be constantly multiplied.  Otherwi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ould be confined to a single object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We have also got to attribute to ourselves a sort of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ver our nightmare creation, so that we can compare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 objects of our experience in all sorts of different man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is last operation of multiplying the objects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invalid, because (after all) what we began with was ab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ly Nothingness.  Out of this we have somehow managed to ob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rely one, but many; but, for all that, our process ha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operation of our intellectual machine. 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the only machine that we possess, our arg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 some sense or other conformable with the na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What machine?  That is a perfectly real object.  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innumerable parts, powers and faculties.  And they ar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ghtmare as the external universe which it has created.  Gad,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anjali is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Now how do we get over this difficulty of something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thing?  Only by enquiring what we mean by Nothing. 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is idea is totally inconceivable to the normal mi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is to be Nothing, it must be Nothing in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(Of course, each of these ways is itself an imaginary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, and there are Aleph-Zero -- a transfinite number -- of the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we say that Nothing is a square triangl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invent a square triangle in order to say it.  But tak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y instance.  We know what we mean by saying 'There are c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.'  We know what we mean when we say 'No ca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'  But if we say '*No* cats are *not* in the room,' we ev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*some* cats *are* in the room.  This remark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eflection upon this distinguished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So then, if Nothing is to be really the absolute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ean that Nothing does not enter into the category of exist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absolute Nothing exists is equivalent to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xists which exists, and the great Hebrew sages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ted this fact by giving it the title of the suprem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(behind their tribal God, Jehovah, who, as we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is merely the Yoga of the 4 Elements, even at his highest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iourgos) Eheieh-Asher-Eheieh, -- I am that I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If there is any sense in any of this at all, we ma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n almost identical system of thought all over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exclusively Hebrew about this theogony.  We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teachings of Zoroaster and the neo-Plat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ideas.  We have a Pleroma, the void, a backgrou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, and this is filled by a supreme Light-God, from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turn the seven Archons, who correspond closely to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ities, Aratron, Bethor, Phaleg and the rest. 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urn constitute a Demiurge in order to crate matter;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urge is Jehovah.  Not far different are the ideas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Greeks and the neo-Platonists.  The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, when examined, appear as not much more tha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of local convenience in thinking.  But all these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lder cosmogony of the ancient Egyptians, where we have N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Hadit, the point of view; these experience congres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Heru-Ra-Ha, who combines the ideas of Ra-Hoor-Khuit and H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ar-Kraat.  These are the same twin Vau and He' final which w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vidently the origin of the system of the Tre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We have arrived at this system by purely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, and it is open to criticism; but the point I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o your notice tonight is that it corresponds closely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states of mind which reflect the experience of Samad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vision of peculiar character which has b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importance in my interior life, and to which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made in my Magical Diaries.  So far as I know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ant description of this vision anywhere, and I was surpri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hrough my records to find that I had given no clea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myself.  The reason apparently is that it is so necessa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myself that I unconsciously assume it to be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, just as one assumes that everyone know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s a pair of lungs, and therefore abstains from men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directly, although perhaps alluding to the matter often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ppears very essential to describe this vis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considering the difficulty of langauge,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enomena involved logical contradictions,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being other than those obtain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sion developed gradually.  It was repeated on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that I am unable to say at what period it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The beginning, however, is clear enough in m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I was on a Great Magical Retirement in a cottage over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ake Pasquaney in New Hampshire.  I lost consciousness of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ut an universal space in which were innumerable brigh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realised that this was a physical representation of the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, in what I may call its essential structure.  I exclai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hingness, with twinkles!'  I concentrated upon this vi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that the void space which had been the princip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diminished in importance.  Space appeared to be ablaze,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t points were not confused, and I thereupon comple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 the exclamation:  'But *what* Twinkles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The next stage of this vision led to an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zing points with the stars of the firmament, with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s, etc.  I perceived also that each star was connected by a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 with each other star.  In the world of ideas, each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a necessary relation with each other thought;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s of course a thought in itself; each such ray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.  It is here that logical difficulty first presents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r has a direct perception of infinite series.  Logically,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it would appear as if the entire space must be fille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 blaze of light.  This is not, however, the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mpletely full, yet the monads which fill it a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.  The ordinary reader might well exclaim that such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exhibit symptoms of mental confusion.  The subject deman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ursory examination.  I can do no more than refer the cri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rand Russell's 'Introduction to Mathematical Philosophy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osition is thoroughly justified, as also certai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you to note in particular the astonishing final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of this cosmic experience with the nervous syste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natom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At this point we may well be led to consider once mo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objective universe, and what we call our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 What is Nature?  Immanuel Kant, who founded an epo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ystem of subjective idealism, is perhaps the first philo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r to demonstrate clearly that space, time, causality (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ditions of existence) are really no more than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 I have tried to put it more simply by defining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 so many dimensions.  To describe an object proper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fficient to determine its position in the space-ti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um of four dimensions, but we must enquire how it stand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egories and scales, its values in all 'kinds' of possi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know about it in respect of its greenness, its har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bility, and so on?  And then we find out that what we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description of the object is in reality no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2.  All that we recorded is the behaviour of our instr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our telescopes, spectroscopes, and balances tell us?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gain are dependent upon the behaviour of our senses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of our instruments, of our organs of sense, is jus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ed of description and demonstration as are the mos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.  And we find ourselves forced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e perceive is only perceived by us as such 'becaus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so to perceive it.'  And we shall find that i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the great Buddhist practice, Mahasatipatthana, w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nd immediately aware of this fact instead of digg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lts of these interminable sorites which badger us!  K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put it, after his fashion:  'The laws of nature are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own minds.'  Why?  It is not the contents of the mi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cognise, but only its structure.  But Kant has not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ength.  He would have been extremely shocked if it ha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him that the final term in his sorites was 'Reason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ity.'  On further examination, even this ultimat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to be meaningless.  It is like the well known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n obscene book, which is:  one that arous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in the mind of the kind of person in whom such id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by that kind of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I notice that my excellent chairman is endeavou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le a yawn and to convert it into a smile, and he will for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ying that I find the effect somewhat sinister.  Bu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ight to be supercilious about it.  These are indeed 'old,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es to amuse wives in ale-houses.'  Since philosophy bega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ways been a favourite game to prove your axioms abs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l naturally be very annoyed with me for indul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tuous pastimes, especially as I started out with a p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deal with these subjcts from the hard-headed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  Forgive me if I have toyed with these shining g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rs of the thought-web!  I have only been trying to break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ntly.  I proceed to brush away with a sweep of my lily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ll this tenuous, filmy stuff, 'such stuff as dream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'  We will get down to modern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For general reading there is no better introduc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Bases of Modern Science', by my old and valued friend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W. N. Sullivan.  I do not want to detain you too long with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rom this admirable book.  I would much rather you go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yourself; you could hardly make better use of your tim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pend a few moments on his remarks about the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onceptions of space as a subjective entity has be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upset by the discovery that the equations of Newt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lidean Geometry are inadequate to explain the phenomena of gra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.  It is instinctive to us to think of a straight lin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axiomatic.  But we learn that this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universe.  We have to use another geometry, Riema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, which is one of the curved geometries.  (There ar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s many systems of geometry as there are absurd axi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them on.  Three lines make one ellipse:  any nonsense you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ceed to construct a geometry which is correct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herent.  And there is nothing right or wro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the only question is:  which is the most conveni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describing phenomena?  We foun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 awkward:  we went to Rieman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phenomena are not taking plac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f a flat surface; the surface itself is curved. 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ught of as a straight line does not exist at all.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impossible to conceive; at least it is quite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to visualise.  The nearest one gets to it is b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you are a reflection on a polished door-kn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I feel almost ashamed of the world that I have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year 1900, four years before the appearance of Einst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shaking paper, I described space as 'finite yet boundless,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actly the description in general terms that he g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athematical detail.(*)  You will see at once that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do describe a curved geometry; a sphere, for instanc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object, yet you can go over the surface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coming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id above that Riemann's Geometry was not quit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phenomena of nature.  We have to postul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curvature in different parts of the continuum. 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re not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Now for a spot of Sullivan!  'The geometry is s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dmits of different degrees of curvature in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-time.  It is to this curvature that gravitation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e.  The curvature of space-time is most prominent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arge masses, for here the gravitational effect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  If we take matter as fundamental, we may say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matter that causes the curvature of space-tim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fferent school of thought that regards matter a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ature of space-time.  That is, we assume as fundament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-time continuum manifest to our senses as what we call m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s of view have strong arguments to recommend them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matter may be derived from the geometrical peculi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of the space-time continuum, we may take it as a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fact that gravitation has been so deriv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a very great achievement, but it leaves quite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great class of phenomena, namely, electro-magnetic phenom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pace-time continuum of Einstein's the electro-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ppear as entirely alien.  Gravitation has been absorb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, into Riemannian geometry, and the notion of force,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phenomena are concerned, has been abolished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-magnetic forces still flourish undisturbed.  There is no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anifestations of the geometrical peculiar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time continuum.  And it can be shown to be impossible to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nything in Riemann's Geometry.  Gravitation can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certain geometrical peculiarities of a Rieman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time.  But the electro-magnetic forces lie completel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Here is the great quag into which mathematical physic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ts addicts.  Here we have two classes of phenomena, al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y of physics.  Yet the equations which describe and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lass are incompatible with those of the other class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question of philosophy at all, but a question of fact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o consider that the universe is composed of particl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othesis underlies one class of phenomena, but it is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electro-magnetic equations, which insist up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idea of particles for that of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other Welsh rabbit for sup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instein's finite universe is such that its radius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amount of matter in it.  Were more matter to be cre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the universe would increase.  Were matter to be annihi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the volume of space would decrease.  Without matter, spa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.  Thus the mere existence of space, besides its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depends upon the existence of matter.  With this con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t becomes possible to regard all motion, including ro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relativ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 we go from here, bo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'The present tendency of physics is toward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in terms of mathematical relations between un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got a long way from Lord Kelvin's too-often and to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ly quoted statement that he could not imagine anything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not construct a mechanical model.  The Victoria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little inclined to echo Dr. Johnson's gross imbecil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 when the ideas of Bishop Berkeley penetr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icial strata of the drink-sodden grey cells of that beef-w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Now, look you, I ask you to reflect upon the troub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to calculate the distance of the fixed stars, an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G. N. Lewis, who 'suggests that two atoms conn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ray may be regarded as in actual physical cont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erval* between two ends of a light-ray is, on the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ty, zero, and Professor Lewis suggests that this fa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aken seriously.  On this theory, light is not propagat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 is in conformity with the principle that none but obser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actors should be used in constructing a scientific the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certainly never observe the passage of light in empty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only aware of light when it encouters matter.  Ligh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ncounters matter is purely hypothetical.  If we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ypothesis, then there is no empty space.  On Professor Lew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when we observe a distant star, our eye as tru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ntact with that star as our finger makes cont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hen we press i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And did not all of you think that my arguments wer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a circle?  I certainly hope you did, for I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pains to tell you so.  But it is not a question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. Sullivan's book; it is a question of facts.  He wa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uman values.  He was asking whether science could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zant of them.  Here he comes, the great commander!  Cheer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s, che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ut although consistent materialists were probably always 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istically important fact remained that science di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cessary to include values in its description of the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appeared that science, in spite of this omission, 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ystem.  If values form an integral part of reality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hat science should be able to give a consist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enomena which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At the present time, this difficulty is being met in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ne hand, it is pointed out that science remain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omain by the device of cyclic definition, that is to s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 with which it begins are all it ever talks abo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fresh contacts with reality, and therefore nev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y disturbing factors.  This point of vie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of relativity, particularly from the form of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by Eddington.  This theory forms a closed circ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erms of the theory, *point-events*, *potentials*, *mat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c. -- there are ten of them), lie at various points on the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of the circle.  We may start at any point and go 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that is, from any one of these terms we can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The primary entities of the theory are defin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.  In the course of this exercise we derive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studied in physics.  At a certain point in the cah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, at *matter*, for example, we judge that we 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mething which is an objective concrete embodimen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.  But matter, as it occurs in physics, is no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t of abstractions, and our subsequent reas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only with these abstractions.  Such oth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jective reality may possess never enter our scheme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bstractions called matter in relativity theory do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equate to the whole of our scientific knowledge of m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main quantum phenomena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o we leave her, so we leave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 from where her swarthy kindred roam -- kindred r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carlet Fever, Scarlet F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rlet Fever Convalescent Ho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So now, no less than that chivalrous gentleman, His G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verend the Archbishop of Canterbury, who in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confounded for ever all those infidels who had pre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e possibility of devils entering into swine, we have m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science and conquered.  We have seen that, however w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mind, whether from the customary spiritual stand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opposite corner of materialism, the result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ast quotation from Mr. Sullivan.  'The universe may 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ly prove to be irrational.  The scientific adventure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up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 is all *he* knows about science, bless 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!  We do not give up.  'You lied, d'Ormea, I do not repent!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experiment are still valid for experi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universe turns out on enquiry to be unintelligi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o fortify our ingrained conviction that experienc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We may then ask ourselves whether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experience of a higher order, to discover and devel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of mind which can transcend analysis, stable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by virtue of its own self-evident assurance. 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at White Brotherhood (whom I am here to represen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abyss.  'Leave the poor old stranded wreck' -- Ruac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 pull for the shore' of Neschamah.  For above the aby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as you will see if you study the Supplement of the fif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Volume of 'The Equinox', an idea is only true i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ontains its contradictory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It is such states of mind as this which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mportant results of Samyama, and these result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philosophical speculation, because they are not sus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le of analysis, because they have no component part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by virtue of their very Unreason -- 'certum est quia ineptum!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expressed, for they are above knowledge. 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we can convey our experience to others familia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o a less degree by the aesthetic method.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why all the good work on Yoga -- alchemy, magi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-- not doctrinal but symbolic -- the word of God to 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Poetry and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next lecture I shall endeavour to go a little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of obtaining these results, and also gi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ccount of the sort of thing that is likely to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the preliminary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 is the law, love und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ANNHAUSER, written in Mexico, O.F., August, 1900.  See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ASHITH, written in Delhi, April, 19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