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4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GA FOR YAH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LECTURE.    ASANA AND PRANAY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chnical Practices of 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ast week we were able to go away feeling th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had been broken.  We had got rid of bad ways, bad w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eather.  We are comfortably installed in the sunshin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other us.  We have nothing to do but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being our fortunate state, we may usefully put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our next step.  Let us recall, in the first pla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be the quintessence of our task.  It was to annih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uality.  'Make room for me,' cries the Persian poet whose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, the fellow Fitzgerald translated, not Omar Khay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room for me on that divan which has no room for twain'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rophetic anticipation of the luxury fla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o unite the subject and object of conscious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which soon turns, as we shall find later on,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 state of indifference, and then annihilate both the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aforesaid and the party of the second part afore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dently results in further parties -- one might almo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ies -- constantly increasing until we reach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ihilate that, thereby recovering our original Nothing. 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cal with the original Nothing?  Yes -- and No!  No! 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imes no!  For, having fulfilled all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 Nothing to manifest in positive terms, we hav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for ever all its possibilities of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ask being thus perfectly simple, we shall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 lot of lousy rishis and sanyasis.  We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owd of moth-eaten Arahats, of betel-chewing Bodhisattv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e said in the first volume of 'The Equinox'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e place no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Virgin or Pig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method is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aim is relig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mmon sense, guided by experience based on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e have seen that the Yogic process is implici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of existence.  All that we have to do is to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ly to the process of thought.  We have seen tha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ist without continual change; all that we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hange occurring.  All change is conditioned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other categories; any existing object must b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by means of a system of co-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'terrasse' of the Cafe des Deux Magots it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claim the entire doctrine of Yoga in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 'with a shout, and with the voice of the arch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rump of God.'  St. Paul's First Epistle to the Th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ians, the Fourth Chapter and the Sixteenth Verse.  I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t still.  Stop thinking.  Shut up.  Get ou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of these instructions comprise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f Yoga.  The last two are of a sublimity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o expound in this present elementar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junction 'Sit still' is intended to include the 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bodily stimuli capable of creating movement in 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nction 'Stop thinking' is the extension of this to all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  It is unnecessary to discuss here whether the la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part from the former.  It is at least evident that man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ise from physical processes; and so we shall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ertain distance along the road if we hav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et me digress for a moment, and brush away one mis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hich is certain to occur to every Anglo-Saxon mind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inheritance of the emasculate school of mystic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ble confusion of thought which arises from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functions and appetites have some moral implic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usion of the planes.  There is no true discrim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evil.  The only question that arises is that of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any proposed operation.  The whole of the m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lumber of the ages must be discarded for 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Yoga.  You will find out only too soon what it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; by our very thesis itself all action is wrong.  Any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atively right in so far as it may help us to put an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latively useful actions are therefore those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, or 'virtue.'  They have been classified,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rouble and expense, in enormous volume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complexity; to such a point, in fact, that merely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to study the nomenclature of the various systems can h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ult:  to fuddle your brain for the rest of your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 am going to try to simplify.  The main hea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Asana, usually translated 'posture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Pranayama, usually translated 'control of brea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anslations, as usual, are perfectly wrong and in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bject of Asana is control of the muscular system,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nscious, so that no messages from the body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Asana is concerned with the static aspect of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ayama is really the control of the dynamic aspect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thing a little paradoxical in the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process of Yoga is to stop all proces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But it is not sufficient for the Yogi to shoot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 do so would be to destroy the control, and so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-producing energies.  We cannot enter into a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s to what it is that controls, or before we know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shall be moonstruck by hypotheses about the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et us forget all this rubbish, and decide w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We have seen that to stop existing processes by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is merely to release the undesirable elements.  I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on Dartmoor, we do not open the doors of the prison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establish routine.  What is routine?  Routine is rhy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o to sleep, you get rid of irregular, unexpected no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anted is a lullaby.  You watch sheep going through a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ters at a polling station.  When you have got used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the engines of a train or steamship is sooth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 with the existing functions of the body i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ular, with gradually increasing slowness, that w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t us deal first with the question of Asana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nothing would be more soothing than swinging or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.  In a sense, and up to a certain point, this is so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annot be continued because fatigue supervenes, and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the body protests by going to sleep.  We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our minds from the start to reduce bodily rhyth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 am not quite sure whether it is philosophically def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whether it is logically justifiable, to assert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a as they occur in our practice.  We must break away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ites, turn to the empiricism of experiment, and trust that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able to work back from observed fact to a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is that by sitting still, in the plain liter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, the body does ultimately respond to the adj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Mahatma, Harry Lauder, 'Stop your ticklin', Jock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hen we approach the details of Asana, we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he refuse-heap of Hindu pedantry.  W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traditional spiritual attitude of the lat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.  The only types of Asana which offer even the mos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 interest are those of which I am not going to spea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nothing whatever to do with the high-mind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which I am presenting to this distinguished audience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 to do otherwise.  Anyhow, who wants to know about these rid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 postures?  If there is any fun in the subject at all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finding them out.  I must admit that if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ch as that of juxtaposing the back of your head and sh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with the back of the head and shoulders of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,(*1) the achievement does produce a certain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, I think, is mostly vanity, and it has nothing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s I said before, with what we are trying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 various postures recommended by the teachers of 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for the most part upon the Hindu anatomy for their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stic theories concerning the therapeutic and thaumatu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cribed to various parts of the body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quer the nerve Udana, you can wlk on water.  But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wants to talk on water?  Swimming is much better fun.  (I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, sting-rays, cuttle-fish, electric eels and picanh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ers, bathing belles and Mr. Lansbury.)  Alternatively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and dance on it!  A great deal of Hindu endeavou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in discovering the most difficult possible way to at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desirabl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When you start tying yourself into a kno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ositions are much more difficult and in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but that is only the beginning.  If you retain 'any' 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, you get cramp.  I forget the exact statistic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at the muscular exertion made by a man sleeping 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 is sufficient to raise fourteen elephants per h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osphere.  Anyway, I remember that it is something rather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believe, if only because I did not believ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Why then should we bother to choose a specially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?  Firstly, we want to be steady and easy.  We w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o be able to do Pranayama in that position, if 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tage of attempting that practice.  We may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(roughly speaking) the conditions to be des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follow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e want to be properly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e want our arms free.  (They are used in some Pranya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e want our breathing apparatus as unrestrain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will keep these points in mind, and do not get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by totally irrelevant ideas, such as to imag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olier by adopting some attitude traditionally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ity or holy man; and if you will refrain from the Puritan ab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that anything is good for you if it hurts you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able to find out for yourself, after a few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ture which meets these conditions.  I should very m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do this than come to me for some mumbo-jumbo kind of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  I am no pig-sticking pukka sahib -- not even from Poona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yphenated haw-haw humbug over on the B. Public.(*2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you did the thing 'wrong' by yourselves, and lea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an get it 'right' from the teacher, and atroph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and your faculty of learn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however, perfectly right that you should ha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ppens when you sit down to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Let me digress for a moment and refer to what I sai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ok on Magick with regard to the formula IAO. 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ll learning.  You begin with a delightful feeling 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th a new toy; you get bored, and you attempt to smas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a wise child, you have had a scientific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it, and you do *not* smash it.  You pass through th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and arise from the inferno of torture towards th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, when the toy has become a god, declared to yo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st secrets, and become a living part of your lif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se crude, savage reactions of pleasure and pai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o it is with Asana.  The chosen posture attracts you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 with self-satisfaction.  How clever you have been!  How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ure suits all conditions!  You absolutely melt with mau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.  I have known pupils who have actually been be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ring a kindly thought for the Teacher!  It is qui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omething wrong about this.  Fortunately,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aler, is on the job as usual; Time takes no week-end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oes not stop to admire himself; Time keeps right on.(*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y long, you forget all about the pleasantness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not be at all polite to give you any idea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think of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Perhaps the first thing you notice is that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rted in what is apparently the most comfortab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ndency to change that position without informing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sitting in the 'god' position with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will find in a few minutes that they have move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without your noticing it.  Freud would doubtless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due to an instinctive exacerbation of infantil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 I hope that no one here is going to bother m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nauseating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Now it is necessary, in order to hold a position,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.  That is to say:  you are going to becom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dy in ways of which you are not conscio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some absorbing mental pursuit, or even in som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ctivity, such as running.  It sounds paradoxical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but violent exercise, so far from concentrating att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, takes it away.  That is because exercis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; and, as I said, rhythm is half-way up the ridge to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good, then; in the comparative stillness of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becomes aware of minute sounds which did not disturb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dinary life.  At least, not when his mind was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of interest.  You will begin to fidget, to itch, to c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r breathing will begin to play tricks upon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 must be repressed.  The process of repress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; and, like all other forms of re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terrific exaggeration of the phenomena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There are quite a lot of little tricks famili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people from their student days.  Some of them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is connection of Yoga.  For instance,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urance, such as holding out a weight at arm's leng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at a man stronger than yourself.  If you att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, you will probably tire in a minute; if you fix your mind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ly on something else, you can go on for five minutes or 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nger.  It is a question of active and passive; when A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annoy you the reply is to annoy it, to matc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controlling the minute muscular moveme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thought of easing the irritation and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Now I do not believe that there are any rule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will be any use to you.  There are innumerab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at you might try; only it is, as in the case of the 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rather better if you invent your own tricks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ne:  roll the tongue back towards the uvula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t the eyes converge towards an imaginery point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head.  There are all sorts of holinesses indi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and innumerable precedents on the part of the most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ivinities.  Do, please, forget all this nonsense! 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is simply that your attention is forced to maintain th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become aware sooner than you otherwise woul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; and you thereby show the rest of the body that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ying to disturb you by its irr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are no rules.  I said there weren't, and there are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uman mind is so lazy and worthless that it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to try to find some dodge to escape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ricks may help or they may hinder;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are good and which are bad, the why and the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questions.  It all comes to the same thing in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still the body in the long ru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till.  It's dogged as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The irritations develop into extreme agony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simply destroys the value of the practice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arn the aspirant against rationalising (I *have*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ere so hopelessly bat-witted that they rationali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:  'Ah, well, this position is not suitable for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.  I have made a mess of the Ibis position; now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 at the Dragon position.'  But the Ibis has kept hi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ined his divinity, by standing on one le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  If you go to the Dragon he will devou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It is through the perversity of human nature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gony seems to occur when you are within a finger's brea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ccess.  Remember Gallipoli!  I am inclined to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ort of symptom that one is near the critical poi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 becomes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ask what 'intolerable' means.  I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'Find out!'  But it may give you some idea of w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*too* bad, when I say that in the last months of my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used to take me ten minutes (at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) to straighten my left leg.  I took the ankle in both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d it out a fraction of a millimetr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t this point the band begins to play.  Quite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stops.  An ineffable sense of relief sweeps over the Yog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no longer call him 'student' or 'aspirant' --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ware of a very strange fact.  Not only was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m pain, but all other bodily sensations that h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re in the nature of pain, and were only borne by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dient of constant flitting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at ease; because, for the first time in his lif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ally unconscious of the body.  Life has been on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; and now, so far as this particular Asana is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is a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eel that I have failed to convey the full meaning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words are entirely unsuitable. 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 awakening from the lifelong and unbroken nightmar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 is impossible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he results and mastery of Asana are of use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ttainment of Yoga, but in the most ordinary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At any time when fatigued, you have only to assume your As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completely rested.  It is as if the attai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has worn down all those possibilities of physical p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ent in that particular position.  The teachings of phy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y are not contradictory to this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quest of Asana makes for endurance.  If you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actice, you ought to find that about ten min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will rest you as much as a good night's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for the obstacle of the body considered as static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 turn our attention to the conquest of its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 It is always pleasing to turn to a subject like Pranay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ayama means control of force.  It is a generalised te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 system there are quite a lot of subtle sub-str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nergies of the body which have all got names and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ropose to deal with the bulk of them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uch practical importance in life.  One of thes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unicated to the public in a rotten country like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the well-known 'control of brea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means that you get a stop watch, and choos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thing out and breathing in.  Both operations should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possible.  The muscular system must be ta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to assist the expansion and contraction of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got this process slow and regular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breathing out and 15 in, you may add a few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reath is held, either inside or outside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said, by the way, that the operation of brea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 about twice as long as that of breathing in,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breathing out quickly may bring a loss of energy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thing i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There are other practices.  For instance, one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as quick and shallow as possible.  Any good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its own phenomena, bu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sis of these lectures I think it will b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actice will aim at holding the breath for as lo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-- because that condition will represent as 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complete stillness of the physiological appar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.  Of course we are not stilling it; we are doing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 But at least we are deluding ourselves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ing it, and the point is that, according to tra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ld the mind still for as much as twelve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of the highest results of Yoga.  It is certainly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ing a cycle of 20 seconds out, 10 in, and 30 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te a long period during the holding period whe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end to stop its malignant operations.  By the time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customary, you are able to recognise instin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the moment when you can throw yourself sudde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act of concentration.  In other words, by Asana and Pran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orked yourself into a position where you are free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econds, to attempt actual Yoga processes,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prevented from attempting by the distracting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of the respiratory and mu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And so?  Yes.  Pranayama may be described as ni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Before you have been doing it very long, thing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begin to happen, though this, I regret to remark,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death to 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cal physical results of Pranayama are usual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erspiration.  This is not the ordinary perspi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violent exercise; it has peculiar properties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ell you what these are, because it is much bett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ractices, obtain the experience, and co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information.  In this way you will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the right thing, whereas if I were to tell you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ery likely imag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utomatic rigidity:  the body becomes still,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sm.  This is perfectly normal and predictable.  It is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with a dog.  You stick him in a bell-jar, pump in oxy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or something, and the dog goes stiff.  You can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wave him around by a leg as if he were froze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e same thing, but n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Men of science are terribly handicapped in every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having been trained to ignore the immeasurable.  All ph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 have subtle qualities which are at present insuscept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cientific methods of investigation.  We can im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f nature in the laboratory, but the im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actly identical with the original.  For instance,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. S. Haldane attempted some of the experiments suggested in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' in this matter of Pranayama, and very nearly kil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He did not see the difference between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g and the phenomena which supervene as the clima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gentle operation.  It is the difference between the ex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n produced by sipping Clos Vougeot '26 and the ma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lling corn whiskey.  It is the same foolishness as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cocaine is a more wholesome process than chewing c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  Why, they exclaim, cocaine is chemically pure!  Coca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rinciple!  We certainly do not want these nasty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ur sacred drug is mixed up with a lot of vegetable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fies analysis, and which cannot possibly have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!  This automatic rigidity, or Shukshma Khumbakham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o be defined as the occurrence of physiological rig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the grosser symp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The third stage is marked by Buchari-siddhi:  '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about like a frog' would be a rough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word.  This is a very extraordinary phenomen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ied up on the floor, and you begin to be waft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much as dead leaves are moved by a little breez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you are quite normal mentally, and you can wat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al explanation of this is that your muscles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short spasmodic jerks without your being consc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The dog helps us again by making similar contor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, it may be argued that your mind appears to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re is, however, one particuliar point of 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ation of almost total loss of weight.  This, by the w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little alarming to the instructed alienis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eeling which occurs in certain types of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The fourth state is Levitation.  The Hindus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ping about like a frog' implies a genuine loss of w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umping is mainly lateral because you have not per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were absolutely balanced, they claim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quietly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know about this at all.  I never saw it happe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 have often felt as if it were happening; an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at least comparatively reliable people have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happening to me.  I do not think it prov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actices, Asana and Pranayama, are, to a certain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and to that extent it is just possible for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will power, with plenty of leisure and no encumb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good deal of the spade-work of Yoga even in England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vise him to stick very strictly to the purel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and on no account to attempt the practices of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per, until he is able to acquire suitabl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let him imagine that in making this very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 I am going to advocate any slipshod ways.  If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let us say, a quarter of an hour's Asana twice daily,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hour four times daily, and Pranayama in proportion, he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 this -- no cocktail parties, football matches, or fu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of near relations, must be allowed to interfere with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ll is the thing, the acquisition of the habit of control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any mere success in the practices themsel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you wobbled about for your appointed hour than s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fty-nine minutes.  The reason for this will only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me to the consideration of advanced Yoga, a su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equately treated in a second series of four lectur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 only, and I sincerely hope that nothing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Before proposing a vote of thanks to the lectur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 brilliant exposition of these most difficul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, I should like to add a few words on the subject of Ma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, because this is really a branch of Pranayama, and on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ractise quite thoroughly in this country. 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, Part I., I have described it, with examples, quite fully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re only say that its constant use, day and nigh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's cessation, is probably as useful a method as one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paring the current of thought for the assumption of a rhyth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form, and rhythm is the great cure for irregularity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no interference will prevent it.  Its ow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is to slow down, like a pendulum, until time sto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mpressions which constitutes our intellectual ap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universe is replaced by that form of consciousn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ness, if you prefer it, not that either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idea of what is meant) which is without cond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and therefore represents in perfection the con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)  In coitu, of course. --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)  One Yeats-Brown.  What *are* Yeats?  Brown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3)  Some Great Thinker once said:  'Time *marches* on.' 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icity of ph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