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3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GA FOR YAH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RD LECTURE.     NI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e subject of my third lecture is Niyama.  Niyama?  H'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dequacy of even th noblest attempts to translate these wr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anskrit words is now about to be delightfully demonst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I can get to the meaning of Niyama is 'virtue'!  God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 This means virtue in the original etymological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-- the quality of manhood; that is, to all intents an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godhead.  But since we are translating Yama 'control,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at our two words have not at all the same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hat the words have in the original Sanskri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'ni' in Sanskrit gives the meaning of tur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and backwards forwards, -- as *you* would say, Hys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ron -- at the same time producing the effect of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ty.  I find that I cannot even begin to thin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lthough I know in my own mind perfectly wel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s mean; if one soaks oneself in Oriental thought for a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 number of years, one gets a spiritual apprehensi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o express in terms applicable to th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apprehension; it is therefore much better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words as they stand, and get down to brass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actical steps to be taken to master thes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t will hardly have escaped the attentive listen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lectures I have combined the maximum of discou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f information; that is all part of my trai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Minister.  But what does emerge tentatively from m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is that Yama, taking it by long and by large, is most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ffects.  We are imposing inhibitions on the exis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, just as one compresess a waterfall in turb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irect the natural gravitational energy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t might be as well, before altogether leav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ma, to enumerate a few of the practical conclusion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premiss that nothing which might weaken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harmony of the mind must be permitted.  Social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renders any serious Yoga absolutely out of the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life is completely incompatible with even elementary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s.  No doubt many of you will say, 'That's all very well for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speak for himself; as for me, I manage my home and my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so that everything runs on ball bearings.'  Echo answe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ntil you actually start the practice of Yoga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magine what constitutes a disturbance.  You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 can sit perfectly still; you tell me what art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can do for over thirty-five minutes.  They don't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ticking of the clock; perhaps you do not even know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is going in the room; for all I know, you coul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 through an air-raid.  That has nothing to do with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start the practices you will find, if you are do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at you are hearing sounds which you never heard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  You become hypersensitive.  And as you have fiv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bombarding you, you get little repose.  You feel the 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n with about the same intensity as you would pre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fist i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o some extent, no doubt, this fact will be familia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  Probably most of you have been out at some time or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otesquely known as the silence of the nigh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ware of infinitesimal movements of light in the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of elusive sounds in the quiet.  They will have soothe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you; it will never have occurred to you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ch one be felt as a pang.  But, even in the earlies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ga, this is exactly what happens, and therefore it is b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arranging, before you start at all, that your who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manently free from all the grosser causes of trou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blem of Yama is therefore, to a great extent, 'How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tle down to the work?'  Then, having complied with the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best conditions, you have to tackle each fresh proble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n the best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 are now in a better position to conside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ma, or virtue.  To most men the qualities which constitute N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pprehended at all by their self-consciousnes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owers, but they are latent; their development is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e in terms of quantity and efficiency.  As we 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to the fine, from the gross to the subtle, we enter a ne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on first sight to be an immeasurable) reg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o explain what I mean by this; if I cou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it already.  How can one explain to a person who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d the nature of the pleasure of executing a difficult fig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?  He has in himself the whole apparatus ready for us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and experience only, can make him aware of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t the same time, in a general exposition of Yoga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ive some idea of the functions on which those pea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the clouds of the limitations of our intellectual under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it very useful in all kinds of thinking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bacus.  The schematic representation of the univer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trology and the Tree of Life is extremely valua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inforced and amplified by the Holy Qabalah.  This Tre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ceptible to infinite ramifications, and there is no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n to explore its subtleties.  We ough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airly satisfactory diagram for elementary purpose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is of our illustration the solar system as con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know whether the average student is awar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significations of the planets are based gener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ical conceptions of the Greek and Roman gods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r the best, and g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he planet Saturn, which represents anatomy, is the sk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:  it is a rigid structure upon which the rest of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To what moral qualities does this correspond?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rtue in a bone is its rigidity, its resistance to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And so in Niyama we find that we need the qualities of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simplicity in our regimen; we need insensibility;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; we need patience.  It is simply impossible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ractised Yoga to understand what boredom mean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Yogis, men even holier than I, (*no! no!*) who,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lerable tedium, would fly for refuge to a bottle party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physiological' tedium which becomes the acutest ago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becomes cramp; nothing else matters but to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pose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ry evil brings its own remedy.  Another quality of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lancholy; Saturn represents the sorrow of the univer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ce of sorrow that has determined one to undert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ion.  This is the energising force of Law; it is the rig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of the fact that everything is sorrow which moves one to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on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he next planet is Jupiter.  This planet is in many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Saturn; it represents expansion as Satur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; it is the universal love, the selfless love wh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less than the universe itself.  This comes to rei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Saturn when they agonise; success is not for self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one might acquiesce in one's own failure, but on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thy of the universe.  Jupiter, too, represents the 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, genial element of the cosmos.  He has Ganymede and He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upbearers.  There is an immense and inaccessible jo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; and it is the attainment of the trance, of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foreshadowing of that trance, of joy, which re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gi that his work is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 digests experiences; Jupiter is the Lord of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; Jupiter takes common matter and transmutes it into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he next planet is Mars.  Mars represents the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the lowest form of energy, and in Niyama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quite literally as the virtue which enables on to conten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quer, the physical difficulties of the Work.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is:  'The little more and how much it is, the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orlds away!'  No matter how long you keep water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ntigrade under normal barometric pressur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.  I shall probably be accused of advertising some kind of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in talking about the little extra something tha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, but I assure you that I am not being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take the example of Pranayama, a subject with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deal in a subsequent lucubration.  Let us supp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aging your breath so that your cycle, breathing in, 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thing out, lasts exactly a minute.  That is pretty goo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but it may be or may not be good enough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 No one can tell you until you have tried long enough (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ell you how long 'long enough' may be) whether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the bell.  It may be that if you increase your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ty-four the phenomena would begin immediately.  That sou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 as you have nearly burst your lungs doing the six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*added* energy to make the grade.  That is only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iculty which arises with ever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, morever, is the flaming energy of passion, it is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n its lowest sense; it is the courage which goes bers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not mind telling you that, in my own case at leas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ibitions with which I had most frequently to conte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I was going mad.  This was especially the case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began to occur, which, recorded in cold blood, di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dness.  And the Niyama of Mars is the ruthless 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s at scars while dying of one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. . . the grim Lord of Colon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h turned him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ughed in death-pang that his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tal thrust so well rep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The next of the heavenly bodies is the centre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 The Sun is the heart of the system; he harmonises all,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es all, orders all.  His is the courage and energy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ll the other lesser forms of motion, and it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at in himself he is calm.  They are planets; he is a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all planets come; around him they all move, to him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.  It is this centralisation of faculties, their control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, which is the Niyama of the Sun.  He is not only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rain of the system; but he is not the 'thinking' br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m all thought has been resolved into the beauty and harm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he next of the planets is Venus.  In her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ome into contact with a part of our nature which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quintessential because it has hitherto been mask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occupation with more active qualities.  Venus resembles Jup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 lower scale, standing to him very much as Mars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.  She is close akin in nature to the Sun, and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xternalisation of his influence towards bea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.  Venus is Isis, the Great Mother; Venus is Nature he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is the sum of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yama corresponding to Venus is one of the mos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most difficult of attainment.  I said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and I will ask you to go back in your minds t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fore about the definition of the Great Work itself,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gi to consummate the marriage of all that he is wit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, and ultimately to realise, insofar as the marri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mated, that what he is and what he is not ar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cannot pick and choose in our Yoga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ook of the Law', Chapter 1, verse 22, 'Let there be n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made among you between any one thing and any other 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there cometh hu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us represents the ecstatic acceptance of all possibl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and the transcendental assumption of all particul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n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s, by the way, don't forget this.  In a lesser sense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act.  Many of the problems that confront the Yog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ble to intellectual manipulation.  They y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Our next planet is Mercury, and the Niyama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re as innumerable and various as his own qualities.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d, the Logos in the highest; he is the direct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opposites; he is electricity, the very l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the Yogic process itself, its means, its end.  Yet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different to all things, as the electric current is in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to the meaning of the messages which may be transmit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The Niyama corresponding to Mercury in its highest fo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divined from what I have already said, but in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of Yoga he represents the fineness of the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adaptable to all problems, and only so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ly indifferent.  He is the adroitness and ingenu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in our difficulties; he is the mechanical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 which helps the human mind of the Yogi to take cogn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here be remarked that because of his complete in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nce to anything whatever (and that thought is --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-- only a primary point of wisdom) he is entirely un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One of the most unfathomably dreadful dangers o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trust Mercury, and yet that if you trust hi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be deceived.  I can only explain this, if at a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that, since all truth is relative, all truth is fa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.  In one sense Mercury is the great enemy; Mercury is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mind that we have set out to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The last of the seven sacred planets is the Moon. 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tality of the female part of us, the passiv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hich is yet very different to that of Venus, fo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un much as Venus does to Mars.  Sh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passive than Venus, and although Venus is so univers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s also universal in another sense.  The Moon is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; the Moon is the aspiration, the link of man and God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preme purity:  Isis the Virgin, Isis the Virgin Moth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es right down at the other end of the scale, to be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s themselves, the mere instrument of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, incapable of discrimination, incapable of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ma corresponding to her influence, the first of a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aspiration, the positive purity which refuses un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the All.  In Greek mythology Artemis,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, is virgin; she yielded only to Pan.  Here is one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lesson:  as the Yogi advances, magic powers (Siddhi the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call them) are offered to the aspirant; if he accept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-- or the greatest -- h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At the other end of the scale of the Niyama of the Mo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tic developments of sensibility which harass the Yo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help and encouragement; these are all in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s; these are the greatest of the obstacles which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eing, trained as he is by centuries of ev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is whole consciousness through the senses alone.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us hardest because they interfere directly with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; we are constantly gaining new powers, despite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time this happens we have to invent a new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ir malice to naught.  But, as before, the remed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uff as the disease; it is the unswerving purity of as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t enables us to surmount all these difficulties.  The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-anchor of our work.  It is the Knowledge an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y Guardian Angel that enables us to overcome,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manners, as the need of the moment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There are two other planets, not counted a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seven.  I will not say that they were known to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berately concealed, though much in their writing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be the case.  I refer to the planet Hersch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, and Neptune.  Whatever may have been th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, it is at least certain that they left gaps i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exactly filled by these two planets, and the new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Pluto.  They fill these gaps just as the ne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s discovered in the last fifty years fill the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ejeff's table of the Periodic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Herschel represents the highest form of the True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natural and right that this should not rank with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planets, because the True Will is the sphere which tran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'Every man and every woman is a star.'  Hersche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the star, your star.  But Herschel is dynamic; Hersch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; Herschel, astrologically speaking, does not mo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; he has his own path.  So the Niyama which correspo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, first and last, the discovery of the True W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secret and most sacred; each of you must incorpo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incidence and quality of Herschel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the tasks of the Yogi, because, until he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 can have no idea who he is or where he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 Still more remote and tenuous is the influence of Nep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a Niyama of infinite delicacy, a spiritual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far removed from any human quality whatever.  Her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, and in this world are infinite pleasure, infinite per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iyama of Neptune is the imaginative faculty, the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f the nature of the illimitabl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another function.  The Yogi who understands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ptune, and is attuned to Neptune, will have a sense of hu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greatest safeguard for the Yogi.  Neptune i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, in the front line; he has got to adapt himself 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ulations; and when the recruit asks 'What made that 'ole?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to say, unsmiling, 'Mi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to is the utmost sentinel of all; of him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Having now given vent to this sybilline, obscure and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, it may well be asked by the greatly daring:  Why i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speak of Pluto?  The answer is profound. 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is known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 it hardly matters; we have surely had enough of N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ev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It is now proper to sum up briefly what we hav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ama and Niyama.  They are in a sense the moral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of the technique of Yoga proper.  They are the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ical as opposed to the tactical dispositions which must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rant before he attempts anything more serious than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exercises, as we may call them -- the recruit's dr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s, breathing exercises and concentration which the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 suppose to constitute this great science and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een that it is presumptuous and impractical to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rules as to what we are to do.  What does concern u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matters that we are free to do anything tha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r expedient, allowing for that development of super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hich enables us to carry out our plans as they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ble bioscop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comes to me for a rough and ready practical pl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 Well, if you must stay in England, you may be able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 bit of luck in an isolated cottage, remote from roa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ervices of an attendant already well trai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ergencies that are likely to arise.  A good disciplin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rry on fairly well, at a pinch, in a suite in Claridg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gainst this it may be urged that one has to reck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forces.  The most impossible things begin to happen w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going.  It is not really satisfactory to start serious 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in a country where the climate is reliabl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s not polluted by the stench of civilisation.  I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important, above all things important, unless 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rich man, to find a country where the inhabitant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Yogin mode of life, where they are sympatheti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treat the aspirant with respect, and unobtrusively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him.  In such circumstances, the exigency of Y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ma is not so serious a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too, something beyond all these pract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hard to emphasise without making just thos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hich we have from the first resolved to avoid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that I am very sorry, but this particular fac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 in the face before you have started very long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should bother about the mysterious assumption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of the fact any more than in the case of wha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ally mysterious and unfathomable:  any objec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.  The fact is this; that one acquires a feeling --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 feeling -- that a given place or a given method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for its purposes.  The intimation is as assured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sman when he picks up an untried weapon; either it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to the hand, or it does not.  You cannot explain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rgu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I have treated Yama and Niyama at great leng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ortance has been greatly under-rated, and thei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isunderstood.  They are definitely magical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ly a tinge of mystical flavour.  The advantage to u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very usefully exercise and develop ourselve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 where the technique of Yoga is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mpossible.  Incidentally, one's real country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-- in which one happens to be born is the onl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ama and Niyama can be practised.  You cannot dodge your Kar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to earn the right to devote yourself to Yoga pro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for that devotion to be a necessary stage in the fulf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ue Will.  In Hindustan one is now allow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nyasi' -- a recluse -- until one has fulfilled one's duty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nvironment -- rendered to Caesar the things which are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ndering to God the things which are Go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e to that seven months' abortion who think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idents of birth, and, mocking the call of duty, snea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e at a blank wall in China!  Yama and Niyama are onl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tages of Yoga because they cannot be transla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oolboy curriculum.  Nor can schoolboy tricks adequately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rant from the duties of manhood.  Do what thou wil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oice, true men, that this is th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at least may be said, that there are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this way which will not only fit the aspir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ttle, but will introduce him to classes of hither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phenomena whose impact will prepare his mind for that t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its own complete overthrow which marks the fir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actices of Y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