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art 2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GA FOR YAHO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LECTURE.     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at thou wilt shall be the whole of the Law.  St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ntal amniotes!  And ye inhabitants of the ten thousand wor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clusion of our researches last week was that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 which gives emancipation, which destroys the sense of sepa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which is the root of Desire, is to be made by th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element of one's being, and annihilating it by in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stion with the univer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ight here note, in parenthesis, that one of th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this is that all the elements of the Yogi increas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exactly as he progresses, and by reason of that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no use crossing our bridges until we come to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find that by laying down serious scientific princip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versal experience they will serve us faithfully throug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the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hen I first undertook the investigation of Yoga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equipped with a very sound training in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modern science.  I saw immediately that if we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 common sense into the business (science i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common sense), the first thing to do was to mak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ive study of the different systems of mysticism.  It was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ly apparent that the results all over the world were ident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masked by sectarian theories.  The method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ere identical; this was masked by religious preju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ustom.  But in their quiddity -- identical! 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proved quite sufficient to disentangle the su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complexities which have confused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en it came to the point of preparing a simpl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, the question arose:  what terms shall we us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isms of Europe are hopelessly muddled; the theo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verlaid the methods.  The Chinese system is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ublime and the most simple; but, unless one is born a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are of really unclimbable difficulty.  The Budd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in some ways the most complete, but it is als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dite.  The words are excessive in length and difficult to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; and generally speaking, one cannot see the w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  But from the Indian system, overloaded though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tions of every kind, it is comparatively easy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ich is free from unnecessary and undesirable im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an interpretation of it intelligible to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European minds.  It is this system, and this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hich I propose to put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great classic of Sanskrit literature is the Aphor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njali.  He is at least mercifully brief, and not more than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inety-five percent of what he writes can be dismi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ngs of a disordered mind.  What remains is twenty-four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  I now proceed to best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t is said that Yoga has eight limbs.  Why limbs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But I have found it convenient to accept this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 cover the ground very satisfactorily by clas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under these eigh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These headings are: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Ni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s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Prana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Pratyah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Dhar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Dhy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Sam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empt to translate these words will mire us in a ho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g of misunderstanding.  What we can do is to deal with each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iving at the outset some sort of definition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enable us to get a fairly complete idea of what is me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accordingly begin with an account of 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d!  Perpend!  Transc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Yama is the easiest of the eight limbs of Yoga to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s pretty closely to our word 'control.'  When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some have translated it 'morality,' you will shrink app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hast at this revelation of the brainless baseness of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'control' is here not very different from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hibition' as used by biologists.  A primary cell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, is in one sense completely free, in anothe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.  All parts of it are alike.  Any part of its su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st its food.  If you cut it in half, the only resul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perfect amoebae instead of one.  How far is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the evolutionary scale from trunk mur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sms developed by specialising their compone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chieved this so much by an acquisition of new powers,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riction of part of the general powers.  Thus, a Harl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is simply an ordinary doctor who says:  'I won't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nd to a sick person; I won't, I won't, I won'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hat is true of cells is true of all already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 organs.  Muscular power is based upon the rig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, and upon the refusal of joints to allow any movem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ppointed directions.  The more solid the fulcrum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e lever.  The same remark applies to moral issu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re in themselves perfectly simple; but they have be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overlaid by the sinister activities of priests and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question of right or wrong in any abstrac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of these problems.  It is absurd to say that it is '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lorine to combine enthusiastically with hydrogen, and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rly way with oxygen.  It is not virtuous of a hydr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phrodite, or contumacious on the part of an elbow no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n all directions.  Anybody who knows what his job is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uty, which is to get that job done.  Anyone who poss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only one duty to that function, to arrange for it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at thou wilt shall be the whol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We shall not be surprised therefore if we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imple term Yama (or Control) has been bedevill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nse by the mistaken and malignant ingenuity of the pious Hind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nterpreted the word 'control' as meaning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xed proscriptions.  There are quite a lot of prohib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under the heading of Yama, which are perhaps quit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ind of people contemplated by the Teacher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selessly elevated into universal rules.  Everyone i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hibition of pork as an article of diet by J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mmedans.  This has nothing to do with Yama, or abstract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usness.  It was due to the fact that pork in eastern countr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the trichina; which killed people who ate pork i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y cooked.  It was no good telling the savages that fac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y would only have broken the hygienic command when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ame them.  The advice had to be made a universal r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the authority of a religious sanction.  They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to believe in trichinosis; but they were afraid of Jehov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ehannum.  Just so, under the grouping of Yama we lea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g Yogi must become 'fixed in the non-receiving of gifts,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if anyone offers you a cigarette or a dr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you must reject his insidious advances in the most Vict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It is such nonsense as this which brings the science of Y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tempt.  But it isn't nonsense if you consider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whom the injunction was promulgated; for, as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later, preliminary to the concentration of the mi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mind, which means the calm of the mind, and the H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s so constituted that if you offer a man the most tri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e incident is a landmark in his life.  It upset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st, an absolutely automatic and thoughtless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ness to a native is liable to attach him to you, body and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his life.  In other words, it is going to upset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budding Yogi he has got to refuse it.  But even the 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upset him quite a lot; and therefore he has go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xed' in refusal; that is to say, he has got to erec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ual refusal a psychological barrier so strong that he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 the temptation without a quiver, or a quaver,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semiquaver of thought.  I am sure you will see that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necessary to obtain this result.  It is obvious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to try to draw the line between what he may receiv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not; he is merely involved in a Socratic dilemma; where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es to the other end of the line and accepts everything, hi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ly upset by the burden of the responsibility of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he has accepted.  However, all these consider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average European mind.  If someone gives me 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sterling, I automatically fail to notice it.  It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of life.  Tes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There are a great many other injunctions, all of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amined independently in order to find whether the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 in general, and to the particular advantage of any given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.  We are to exclude especially all those considerat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theories of the universe, or on the accidents of r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n the time of the late Maharajah of Kash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sir fishing was forbidden throughout his territory; becau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, he had been leaning over the parapet of a bridg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lam at Srinagar, and inadvertently opened his mouth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sir was able to swallow his soul.  It would never have d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ib -- a Mlecha! -- to catch that mahsir.  This story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f 90% of the precepts usually enumerated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.  The rest are for the most part based on local and cli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and they may or may not be applicable to your own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n the other hand, there are all sorts of good ru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ccurred to a teacher of Yoga; because those teach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the condition in which many people live today. 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to the Buddha or Patanjali or Mansur el-Hallaj to advi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ils not to practise in a flat with a wireless set nex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all this is that all of you who are wor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will be absolutely delighted when I tell you to scra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discover your own.  Sir Richard Burton said:  'He nob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and noblest dies, who makes and keeps his self-made law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This is, of course, what every man of science has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periment.  This is what constitutes an experiment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man has only bad habits.  When you explore a new cou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he conditions are going to be;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ose conditions by the method of trial and error. 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netrate the stratosphere; and we have to modify our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ways which were not altogether foreseen. 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forth once more that no questions of right or wro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r problems.  But in the stratosphere it is 'right' for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ut up in a pressure-resisting suit electrically hea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upply, whereas it would be 'wrong' for him to wear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re running the three miles in the summer s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zro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it into which all the great religious teac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erto fallen, and I am sure you are all looking hungrily a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e of seeing me do likewise.  But no!  There is on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ries us through all conflicts concerning conduc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rigid and perfectly elastic: -- 'Do what thou wil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whole of the law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:  it is not the least use to come and pester me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mastery of the violin in six easy lessons by corresponden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have the heart to deny you?  But Yama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at thou wilt shall be the whole of the Law. *That* is 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bject is to perform Yoga.  Your True Will is to at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mation of marriage with the universe, and your ethi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stantly be adapted precisely to the condi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Even when you have discovered what your code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modify it as you progress; 'remould it near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's desire' -- Omar Khayyam.  Just so, in a Himalayan 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ule of daily life in the valleys of Sikkim or the Upper I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changed when you get to the glacier.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dicate (in general terms expressed with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) the 'sort' of thing that is likely to be ba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eakens the body, that exhausts, disturbs or in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 is deprecable.  You are pretty sure to find as you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conditions that cannot be eliminated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circumstances; and then you have to find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se so that they make a minimum of trouble.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you cannot conquer the obstacle of Yama, and 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mind once and for all.  Conditions favour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may become an intolerable nuisance to the adept, whi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hings which matter very little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st serious obstacle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oint is that quite unsuspected problems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e training.  The whole question of the sub-consciou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missed almost as a joke by the average man as he go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ily business; it becomes a very real trouble when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quillity of the mind is being disturbed by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hose existence had previously been unsuspected,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unimag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gain there is no perfection of materials;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rrors and weaknesses, and the man who wins throug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ho manages to carry on with a defective engin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the work develops the defects; and it is a matter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ty of judgment to be able to deal with the changing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It will be seen that the formula -- 'Do what thou wil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whole of the Law' has nothing to do with 'Do as you pleas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uch more difficult to comply with the Law of Thelema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out slavishly a set of dead regulations.  Almos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emancipation, in the sense of relief from a burden,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Life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ey a set of rules is to shift the whol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on to some superannuated Bodhisattva, who would 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ly if he could see you, and tick you off in no uncerta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such a fool as to think you could dodge the difficul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by the aid of a set of conventions which have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actu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dable indeed are the obstacles we hav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 of destroying our fetters.  The analogy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of the air holds excellently well.  The things that wo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rian worry us not at all; but to control a new ele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 must be that biological principle of adaptatio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djustment of the faculties to those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 success in those conditions, which were enunci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of planetary evolution by Herbert Spencer and now gener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all modes of being by the Law of Thel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w let me begin to unleash my indignation.  My job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 of the Law of Thelema -- is a most discouraging j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arest thing to find anyone who has any ideas at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liberty.  Because the Law of Thelema is the law of l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, everybody's particular hair stands on end like the qui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ful porpentine; they scream like an uprooted mandrake, and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ror from the accursed spot.  Because:  the exercise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have to think for yourself, and the natural inert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 wants religion and ethics ready-made.  However ridicul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ful a theory or practice is, they would rather comp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t.  Sometimes it is hook-swinging or Sati; sometimes con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tion or supra-lapsarianism; they do not mi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in, as long as they are well brought up.  They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othered about it.  The Old School Tie wins throug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uspect the meaning of the pattern on the tie:  the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member Dr. Alexandre Manette in 'A Tale of Two Cities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imprisoned for many years in the Bastille, 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from going mad had obtained permission to make sho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released, he disliked it.  He had to be appro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 precaution; he fell into an agony of fear if his door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; he cobbled away in a frenzy of anxiety lest the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finished in time -- the shoes that nobody w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Dickens lived at a time and in a country such that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d appeared abnormal and even deplorable, but today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95 per cent of the people of England. 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freely discussed under Queen Victoria are now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o; because everyone knows subconsciously that to touc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gently, is to risk precipitating the catastroph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-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t going to be many Yogis in England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ore than a very few indeed who will have the cour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 even this first of the eight limbs of Yoga:  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think that anything will save the country: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ar and revolution, when those who wish to surviv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and act for themselves according to their desperate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y some rotten yard-stick of convention.  Why, even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man has almost decayed within a generation!  For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there were very few jobs that a man could not do with a j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 and a woman with a hair-pin; today you have to hav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for every trivi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ecome Yogis, you will have to get a m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e!  Judica!  T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is the law, love und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