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1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NOX   VOLUME III, NUMBER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HT LECTURES ON Y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ATMA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I PARAMAHANSA SHIVA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LEISTER CRO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ister Crowley has achieved the reputation of be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lish language.  This book which is as fresh and 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s when it was penned over thirty years ago demon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It shows how impossible it is to categorize him as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kind of stylist.  At turns he can be satirical, poetical, sar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, rhetorical, philosophical or mystical, gliding so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other that the average reader is hard pu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take him at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scription of mystical states of consciousness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mes of more erudite writing fails to elucidate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 continuation of Part I of Book 4 brought to mat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decades had elapsed between the writing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in which time his own inner development had soared ineff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hat he has to say may seem prosaic at first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be fooled by this.  Other of his comments are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, requiring careful and long meditation if fu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riv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book to be read while standing or run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water mark of Crowley's literary career, incorpor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ould expect from one who had experimented with and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chnical forms of spiritual growth.  There is humor he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sagacity, and much practical advice.  This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ensed with for the student for whom Yoga is 'the w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rael Rega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City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GA FOR YAHO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cture.  First Principles. . . . . . .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Lecture.  Yama . . . . . . . . . . . .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Lecture.  Niyama. . . . . . . . . . . .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Lecture.  Asana and Pranayama. . . . .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GA FOR YELLOWBE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cture . . . . . . . . . . . . . . . .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Lecture. . . . . . . . . . . . . . . . Pa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Lecture . . . . . . . . . . . . . . . . Par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Lecture. . . . . . . . . . . . . . . . Pa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GA FOR YAH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ECTURE.         FIRS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will to explain the subject of Yoga in clea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ort to jargon or the enunciation of fantastic hypo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is great science may be thoroughly understoo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like all great things, it is simple; but, like al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t is masked by confused thinking; and, only to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contempt by the machinations of kn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There is more nonsense talked and written about Yog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else in the world.  Most of this nonsen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by charlatans, is based upon the idea that there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ysterious and Oriental about it.  There isn't.  Do not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obelisks and odalisques, Rahat Loucoum, bul-bul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el imagery of the Yoga-mongers.  I am neat but not gaud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ysterious or Oriental about anything, as 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spent a little time intelligently in the continents of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rica.  I propose to invoke the most remote and e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to throw clear light upon the subject -- the ligh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ll phenomena of which we are aware take place i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, and therefore the only thing we have to look at is the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ore constant quantity over all the species of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generally supposed.  What appear to be radical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ncilable by argument, are usually found to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cy of habit produced by generations of systematic sec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We must then begin the study of Yoga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word.  It means Union, from the same Sanskrit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word Zeugma, the Latin word Jugum, and the Englis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e.  (Yeug -- to jo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ncing girl is dedicated to the service of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Yoga of her relations to celebrate.  Yoga, in sho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'tea fight,' which doubtless accounts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udents of Yoga in England do nothing but goss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ibations of Lyons' 1s.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Yoga mean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at sense are we to consider this?  How is the word Yo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a system of religious training or a description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e incidentally that the word Relig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with Yoga.  It means a bind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Yoga mean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elements which are united or to be uni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sed in its common sense of a practice widely 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stan whose object is the emancipation of th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nd practises it from the less pleasing features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Hindustan, but I really mean anywhere on the earth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has shown that similar methods producing simila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every country.  The details vary, bu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.  Because all bodies, and so all min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Yoga mean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nd of a pious person, the inferiority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his piety compels him to interpret this emancip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with the gaseous vertebrate whom he has invented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On the cloudy vapour of his fears his imagination has thr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distorted shadow of himself, and he is duly terrified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 cringes before it, the more the spectre seems to st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him.  People with these ideas will never get to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Asylums and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of this overwhelming miasma of fear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Yoga has become obscure.  A perfectly simpl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icated by the most abject ethical and superstitiou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Yet all the time the truth is patent in the 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Yoga mean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now consider what Yoga really is.  Let us go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ature of consciousness with the tail of an eye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as mathematics, biology, and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thematics the expression 'a' plus 'b' plus 'c' is a t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.  Write 'a' plus 'b' plus 'c' equals 0, and you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rom which the most glorious truths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ology the cell divides endlessly, but never become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ent; but if we unite cells of opposite qualities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male, we lay the foundations of a structure whose sum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inably fixed in the heavens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facts occur in chemistry.  The atom by itself h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qualities, none of them particulary significant;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ment combines with the object of its hunger we ge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static production of light, heat, and so forth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 having few or none of the qualities of it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ut capable of further combination into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sublimity.  All these combinations, these un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Yoga means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re we to apply this word to the phenomena of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first characteristic of everything in thought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come to be a thought at all?  Only by making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 and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roposition, the type of all propositions, is: S is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two things -- different things -- whose rel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a is first of all the union of the subject and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:  of the seer with the thing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)  Now, there is nothing strange of wonderful about all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the principles of Yoga is very useful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if only to make him think about the nature of the worl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s that he kn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nsider a piece of cheese.  We say that this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, shape, structure, colour, solidity, weight, taste, sm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the rest; but investigation has show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llusory.  Where are these qualities?  Not in the chee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servers give quite different accounts of it.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, for we do not perceive them in the absence of the che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'material things,' all impressions, are phan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ity the cheese is nothing but a series of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Even the most fundamental quality of all, mas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 to exist.  The same is true of the matter in ou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tly responsible for these perceptions.  What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lities of which we are all so sure?  They woul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ur brains; they would not exist without the chee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s of the union, that is of the Yoga, of the s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, of subject and object in consciousness as the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goes.  They have no material existence; they are on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ecstatic results of this particular form of Y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I think that nothing can be more helpful to the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than to get the above proposition firmly establish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 mind.  About nine-tenths of the trouble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all this ballyhoo about Yoga being myst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.  The principles of Yoga, and the spiritual results of Y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monstrated in every conscious and unconscious happe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ich is written in 'The Book of the Law' -- Love is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under will -- for Love is the instinct to unite, and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ng.  But this cannot be done indiscriminately, i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r will,' that is, in accordance with the nature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units concerned.  Hydrogen has no love for Hydrogen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, or the 'true Will' of Hydrogen to seek to un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its own kind.  Add Hydrogen to Hydrogen: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quality:  it is only its quantity that changes. 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enlarge its experience of its possibilities by un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opposite character, such as Oxygen; with this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explosion of light, heat, and sound) to form 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ntirely different from either of the componen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nother kind of 'true Will,' such as to unite (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ment of light and heat) with Potassium, whil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tic Potash' has in its turn a totally new series of qu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ll another 'true Will' of its own; that is, to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ith acids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It may seem to some of you that these expla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nocked the bottom out of Yoga; that I have reduc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common things.  That was my object.  There is no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ightened of Yoga, awed by Yoga, muddled and my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, or enthusiastic over Yoga.  If we are to make any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udy, we need clear heads and the impersonal scientific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.  It is especially important not to bedevil our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jargon.  We may have to use a few Sanskrit words;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because they have no English equivalents;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burdens us with the connotation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which we employ.  However, these words are very f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definitions which I propose to give you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, they should present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Having now understood that Yoga is the es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whatsoever, we may ask what is the special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respect of our proposed investigation, since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familiar to every one of us; so familiar ind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ctually nothing else at all of which we have any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 we are going to study, and why should we stud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The answe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Yoga that we know and practice, this Yoga tha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cstatic results that we call phenomena, includes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emanations a good deal of unpleasantness.  The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is universe produced by our Yoga, the more we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our experience, the nearer we get to a perce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dha declared to be characteristic of all compon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, Change, and Absence of any permanent principle.  We co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pproach his enunciation of the first two 'Noble Truths,'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.  'Everything is Sorrow'; and 'The cause of So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'  By the word 'Desire' he meant exactly what is me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ve' in 'The Book of the Law' which I quoted a few moment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ire' is the need of every unit to extend its experi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with its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It is easy enough to construct the whole series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lead up to the first 'Noble Truth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peration of Love is the satisfaction of a bitter h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ppetite only grows fiercer by satisfaction;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ith the Preacher:  'He that increaseth knowledge increa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.'  The root of all this sorrow is in the sense of insuffi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the need to unite, to lose oneself in the beloved objec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proof of this fact, and it is clear also that the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duces only a temporary relief, because the proces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The thirst increases with drinking.  The on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conceivable would be the Yoga of the a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niverse.  This fact is easily perceived, and has b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 expressed in the mystical philosophies of the West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'Union with God.'  Of course, we only use the word 'G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been brought up in superstition, an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 both in the East and in the West have preferred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on with the All or with the Absolute.  More superst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Very well, then, there is no difficulty at all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ought in our being, every cell in our bodies, every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on of our  atoms, is nothing but Yoga and the result of Yo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to obtain emancipation, satisfaction, ever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to perform this universal and inevitable opera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itself.  Some of the more sophisticated memb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may possibly be thinking that there is a catch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They are perfe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The snag is simply this.  Every element of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is indeed constantly occupied in the satisfa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by its own particular Yoga; but for that 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obsessed by its own function, which it must natu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onsider as the Be-All and End-All of its existence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you take a glass tube open at both ends and put i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on the windowpane it will continue beating against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exhaustion and death, instead of esca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  We must not confuse the necessary automatic functio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elements with the true Will which is the proper or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  A human being only acts as a unit at all because of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training.  Evolutionary processes have set up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Yogic action by which we have managed to subordinat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articular interests to what we consider the general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.  We are communities; and our well-being depends upon th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ouncils, and the discipline with which their dec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.  The more complicated we are, the higher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evolution, the more complex and difficult i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and of maintain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In highly civilised communities like our own (*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*), the individual is constantly being attacked by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terests and necessities; his individuality is consta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 by the impact of other people; and in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e is unable to stand up to the strain.  'Schizophrenia,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vely word, and may or may not be found in your dictiona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edingly common complaint.  It means the splitt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In extreme cases we get the phenomena of multiple pers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yll and Hyde, only more so.  At the best, when a man says 'I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only to a transitory phenomenon.  His 'I' changes as he 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  But -- philosophy apart -- it is rarer and rarer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mind of his own and a will of his own, e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I want you therefore to see the nature of the obsta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with the Absolute.  For one thing, the Yoga which w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has not invariable results; there is a question of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of investigation, of reflexion.  I propose to deal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the modifications of our perception thus ca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 great importance to our science of Yog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case of the two men lost in a thick wood at nigh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the other:  'That dog barking is not a grasshopper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ing of a cart.'  Or again, 'He thought he saw a banker's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from a bus.  He looked again, and saw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otam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ho has done any scientific investigation knows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how every observation must be corrected again an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Yoga is so bitter that it blinds us. 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see and hear what we want to see and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It is therefore incumbent upon us, if we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final Yoga with the Absolute, to master eve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ing, to protect it against all civil and external w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y every faculty to the utmost, to train outselves in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and power to the utmost; so that at the proper moment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 condition to fling ourselves up into the furn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which flames from the abyss of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