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er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Country Pagan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in, Texas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December 1982 by C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Cooperative Conso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11 Research Blvd. Number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, Texas 78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dition, December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edition, revised, April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have asked how this little booklet came into being. It's al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: as the most visible representatives of paganism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, Texas, I and my consort, Arnthor Phalius, are asked of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public to talk about witchcraft. The questions inclu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ose most often asked, along with the answers we 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we cannot pretend to speak for all Pagans, only for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ittle booklet has been well-received as a non-threa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getting to know a subject like Wicca. Occasionally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someone who has had negative experiences with persons wh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Wiccans or Witches, and in those cases they expressed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ind that `other types' of Pagans existed than those which had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ir initial bad im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* is an individual effort at networking in the Sunbelt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as there are many traditions and varieties of Paganism, and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to be alone, one must learn that there are more similariti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in Paganism and the other major religions. Paga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known this, but for various reasons, have not stepped forw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s of thi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Merlana) am a mystic who responds to the Universal Min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Nature. It is my deep belief that persons who rev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inciples are unified at bottom, and separat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of words, which are not reality. Sometimes words are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quate representations of `Reality`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y intention in this little booklet to re-define some 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in the way that my tradition sees them. It so happens that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Paganism falls within this general framework. (NOT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radition' is a varietal type, like `denominatio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know the subject and wish to differ, your com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 If you are new to the subject, perhaps here you'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swered, and (if wanted) fellowship with others who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paths. Directory* listings are free to those in the Sunbe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(South and Southwest.) New editions are publish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ve in the Sunbelt, but have goods or servi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Pagans, you may also put an ad into the Directory.* Wr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ed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WICC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Wicca' (pronounced Wick-ah) is one name given to the Nature 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d in Northern Europe and the Middle East from the ti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ages. It is one spiritual path out of many in a group of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s known as NeoPaganism. NeoPaganism is currently in a world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val, led by persons and groups in the United States and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DO WICCA AND NEOPAGANISM FIT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ca is one subsidiary form, or `tradition,' similar t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 has many forms. One can be a Christian and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ptist, Methodist or Roman Catholic. In the same way, one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 but ascribe to another, more specific, sub-variety of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S IT THE SAME AS WITCHCRA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guistic theory has the word Wicca coming from Old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Wicca-Craeft', meaning `craft of the wise ones.' Most follow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ca (and most Pagans) prefer not to use the terms `witchcraft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witch' because of the emotional connotations these words carry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one who calls him or herself a `witch' withou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is seeking notoriety and special attention. Those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guard the portals of personal Power (like Carlos Castene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on Juan) are normally hard to find or engage in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ysteries are carefully hidden from the world, and from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tempted to mis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HAT DO YOU BELIEVE ABOUT G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Pagans generally agree that one God exists an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name, they vary in specific concepts about G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n individual Pagan holds is strictly a matter of personal b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occasionally a tradition will teach highly-specific conce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and mythologies. If one finds oneself in disagree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olicy is `voting with the feet', or withdrawing to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who better a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ometimes it may be easier to gather together a group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elieve as you do to form an entirely new group. That's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tworking, or what the booklet is desig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Wiccans divide the Godhead (generally conceived of as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) into two forces. One force is male and the other femal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 respectively: The God and The Godd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, these two divinities create balance and harmon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al Dance. They represent the forces of birth, de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ion symbolized in the change of the seasons. Wiccans call 5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e Wheel Of The Year. Most rituals celebrate the Whe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and our deep, meaningful participation in natural cycles of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ale force has been in ascendancy for thousands of year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hristian, Moslem and Jewish religions, there is presen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ency to emphasize The Goddess, especially by feminists (or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personal concept of God happens to be fem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believe in Magick, which is a partnership between human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Mind. This partnership creates changes in what w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`reality', i.e., change accomplished with prayer. These chan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miraculous or merely coincidental, and always includ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Magick is not the same as `wishing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HAPPENS AT A WICCAN CEREMO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ypes of get-togethers that Pagans of all tra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. The most available and open is called a `Grove,' where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may study both spiritual and ceremonial topics. Most g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ze fellowship and harmony of mind between their memb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hoose one as much for how you blend with the persona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ers as for a particular brand of te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times a year, at the solstices and equinoxes, May Day, Hallow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oints on the lunar calendar, Pagans gather together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doors under trees) to celebrate Nature and the turn of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elebrations consist of dancing, prayer, invocations, and rit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down from the many traditions through the ages. We also 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s to develop and use their own original rituals and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dance and pray in a standing Circle (or sometimes a spir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we draw at these times from the Universe spherical ener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ction and power - these meetings are called (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!)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OW CAN I ATTEND A GROVE OR CIRC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cans and Pagans tend to be very private, and do not adverti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 at publicly as some others might. This is mainly because of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cutions. However, for those who are sincerely interested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exist persons with whom to visit and explore that interest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* at the back of this booklet for names of oth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o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incere and rally want to set out upon the Pagan pa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s to find a Grove to study with. After a Grove accepts you, eventually you will attend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O I HAVE TO GIVE UP MY OTHER SPIRITUAL PATHS TO BECOME A WIC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epend on the tradition and the teacher. In general, Pa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tolerant of any philosophical structure, and ask on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ce be returned. You will not be requested to do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with your beliefs and spiritu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OES BEING PAGAN MAKE A PERSON SPECIAL OR DIFFER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yes, of course. But the special qualitie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. Everything that Pagans do with Magick is don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by other names. It is only that we have found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ormulas, beliefs, and celebrations work best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varying approaches to (and grasps of) personal Power. O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ognizing someone who is truly Powerful is to note whether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seems to need control or influence over others. True person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ent to control only the self, and personal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DO YOU CAST SPELLS ON OTHER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law in our religion is: "Do what you will, an it hur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" (The Golden R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no one is prevented from exploration of God and God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others are not ha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believe in directing the energies of the universe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ment of certain ends, but magick is never effective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unless the person specifically requests it a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that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at so-called `black' magick, or use of the universal ener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gative or harmful purposes, only result in karmic back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ed at least threefold on the unfortunate would-be black mag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tradition does not believe in the possibility of `psychic attack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nce does not teach methods for combating it. Our philosophy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hat to raise a force against `psychic attack' is only to cre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f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RE PAGANS ANTI-CHRISTI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But many Christians are anti-Pagan. Historically there has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ersary relationship between Christianity and the Nature 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ly created by Christia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much universal love not to strike back when atta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a Pagan might seem bitter or afraid as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gan treatment. This is only a personal reaction,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of the relig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true that Wiccans and Pagans have suffered dismissal from jobs and worse simply from their religious affiliation being rev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like these lead to a certain caution and sometimes e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tude approaching mild parano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HO IS IN CHARGE OF PAGANIS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is in charge of him or herself, responsible tot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/ess. One might hear an individual called High Priestess, or Pri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tle has more to do with the role played in ceremoni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atus in any formal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s and teaching groups sometimes have various levels of ini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gain, these are individual to each tra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WHAT MAKES WICCA DIFFERENT FROM OTHER PATHS THAT BELIE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POW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ually find that people most often comment on the rob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. Traditionally we wear special garments while enga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ions, as a male Jew wears prayer shawl and skullcap. The gar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ymbolisms, and stand for beliefs of the person wea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s are: a cup, knife, staff (or wand), and the pentac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pointed star with 5th point upward, enclosed in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familiar with the tarot cards, this was the original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ot suits as well as many meanings and symbolisms in the ta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WHAT IS DONE WITH THE TOO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, along with other objects, like candles, bel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se to focus energies and influence Universal forces wit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s. If the format reminds you of Roman Catholic mass,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uch of the indigenous Nature Religion's myste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adopted' when Christianity moved into Northern Europe -- into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, Ireland and Scandinavia ... the lands of the Ce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the tools and concepts seem to resemble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icrucianism, the Caballa, and the Masonic Temple, it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paths drew and adopted Pagan rituals and forms for oth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urs was an oral tradition we gratefully acknowledge the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ganizations played in bringing to modern times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hts which have otherwise been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bit of trivia: Although the Founding Fathers of the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held indifferent attitudes about Christianity they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-third degree Masons. Obviously they sought to incorpo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ideals into writing our first constitution. This odd fact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 people why fundamentalist Christians and the 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seem to be at cross-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HOW LARGE IS THE RELIG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icca, or Paganism, is an alternative religion uninterested in power or clout, we measure our `size' usually only by spiritua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ational newspaper published quarterly by which many Pa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irectory* at the end of this booklet for conta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belt, and for persons who provide goods or services of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WHAT ABOUT SCIENCE AND TECHNOLO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magick, too! Craft practitioners of old WERE the scientis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eed for healers and herbalists, agriculture and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s. The scientific method has now made teaching the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able in universities. But in the process we have lost the lo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integration of the spiritual relationship between God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ature and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us are scientifically trained and hold technological jo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. This does not interfere with but only adds to a desi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al celebration and union with Godd/ess. Also many of 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elves practicing psychics, or are interested in extrasen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ption (ESP) and its uses. Paganism makes available a philoso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all of these ends utilized effectively for millen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rges individuals to develop their personal powers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to use them thereafter in a responsibl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THAT'S SOMETHING ELSE: WHY DON'T I EVER HEAR OR READ ABOUT P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ITIES OR GOOD WO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news makes terrible press. News media and supermarket tabl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uch rather print scandal and controversy. How many times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headline that attributed a person's conduct to his/her belie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craft? Do you ever see the same types of stories about Mos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s or Christia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organized charity can only be accomplish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organized religious structures. That takes leade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gation of powers, community resources and accumulation of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 w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focus instead on personal responsibility and the neces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ng Godd/ess in our characters and lives. Occasionally pers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ft will join together to change a situation or to help some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always done quietly and with the full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ose for whom the help of change in request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one without taking public credit. We feel that Godd/ess kn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all we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HOW CAN WE SUM THIS UP IN A FEW WO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ca, a branch of the spiritual movement called Neopaganis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sm) is primarily a religion of personal, mystical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Universal Mind as expressed in Nature and the individua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s in Magick, or positive change wrought by prayer and ceremonial ritual. It brings its practitioners the joy of union and harmon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/ess as expressed in Nature as well as fellowship with other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on similar paths. Personal responsibility and grow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ed, dogma and rigid beliefs are dis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ODD/ESS SPEAK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OICE YOU HEAR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SED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ORIAL NOTE: The Directory referred to in the tex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as a separate file.  Please ask for it if you do 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the bulletin board where you find this electronic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let WICC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