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sc!ucsd!ucbvax!bloom-beacon!tut.cis.ohio-state.edu!rutgers!texbell!texsun!killer!frog!john Thu May  4 17:35:23 PD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98 of alt.s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olyslo!usc!ucsd!ucbvax!bloom-beacon!tut.cis.ohio-state.edu!rutgers!texbell!texsun!killer!frog!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hn@frog.UUCP (John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 need info about slack. Plea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43@frog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Apr 89 13:16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83701DMD@PSUA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isanthropes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83701DMD@PSUARL&gt;, DMD@PSUARLC.BITNET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 need slack.  I want slack.  I'll do anything for s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But seriously, folks!  Where can I get mor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lt of the Subgenius?  I have a vague idea as to what it is,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ested in getting more `involved.'  I need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"do anything for slack", but you want to get "involved"?  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 leads STRAIGHT to the damnation of Pinkness,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ir of the Conspiracy "Bobbies" and their cheesy, imitation "Bob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the cheesy REAL "Bob"! SLACK OFF! Quit your job! QUI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the SubGenius CANNOT exist!  It is an ORGANIZATION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joiners!  Yet you MUST join in order to be SAVED!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ff the Pipe 'o "Bob"; LET the Pipe puf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 that you need emergency Third Nostril surgery immediate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how to accomplish it.  Find "The Book Of The SubGeniu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(formerly published by McGraw-Hill, now another publisher ha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get a direct pipeline to Eternal Salvation ("Or Triple Your Money Bac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 to The Church of The SubGenius, P.O. Box 140306, Dallas TX 75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PULL THE WOOL OVER YOUR OWN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oods, Charles River Data Systems, Framingham MA, (508) 626-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decvax!frog!john, john@frog.UUCP, ...!mit-eddie!jfw, jfw@eddi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cs.utexas.edu!uunet!wuarchive!swbatl!kim Fri Aug 18 12:38:28 PDT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