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cription of the Voynich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ahn describes the history of the Voynich Manuscript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reakers", pp. 863ff.  It is written in a mysterious scrip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ed solution by some of the most accomplished cryptanaly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ere have been several purported breaks, including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ne, but none has been widely accepted.  The attache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Mary D'Imperio, author of "The Voynich Manuscript: 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" (1978), the most detailed and scholarly study to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reprint available from Aegean Park Press).  It uses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's notation, which is described in her mon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you quickly with it, here is an example from the midd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few lines of the example given on page 865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rea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1B 4CPC89/ZC89/4OPOE/O8AE/SAE/8AD/4OBZC89/4OPC89/4OPC89/4OFC89/8A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2B CEZC89/4OEZCC89/49RS2/98CC89/OFC89/EZC89/SR/Z8AE/SC89/4OEF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3B 4/FCCC9/ZC89/4OFCC89/4O89FC9/4OFC89/2ZCC89/PA3/ZCOE/PCC89/9R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4B 8SCOE/FZC9/4OESZ9/SCOE/OESC89/OES2/OEZCC89/4OFC89/SC8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5B PSC8AR/AEAN/SCX9/2AE/ZC89/4OFAE/SC89/4OFC89/4OE/ZC89/EO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is the page number, 01-05 are line numbers, and B signifie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second (of 2) different handwriting styles. 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ords, - indicates the end of the line.  Note that th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cattered through the pictures at the top are not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work in your analysis, please be sure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perio for thi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Gillo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@ra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Nov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