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lema Lodge Calendar/Newsletter for January 1990 to February 1990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led for free within 100 miles of Berke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O.T.O. and the Individual Authors, 1990 e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license is hereby granted to reproduce this file without fe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tact.  This license expires January 1991 e.v. unless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.  No charge other than reproduction costs is permit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the receivers of copies of this file without O.T.O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o Templi Orie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keley, CA  9470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 Location: 590 6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aklan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trance in front, 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s: Lodge/Temple:   (415) 655-4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Only:  (415) 454-5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2105,1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events in the San Francisco Bay Area for January 1990 to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e.v., in brief.  Always call the contact phone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.  Some are limited in size, change location and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all, you don't get lost or disappointed.  Initiations ar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t all OTO ev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    Description:                              Contact:     Spon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/90    Thelema Lodge Meeting 8 PM 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6/90    King Cake Party Evenings 'til Mardi  (415) 549-0952    Merkabah 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s ---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7/90    Gnostic Mass 8 PM          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1/90   Wm. James Birthday commemoration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0   Gnostic Mass 8 PM          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7/90   Qabalah #2:  8 PM with Bill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8/90   Rose-Croix/Lodge of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0/90   Minerval initiations       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1/90   Gnostic Mass 8 PM          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3/89   Secret Mee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4/90   Qabalah #3:  8 PM with Bill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5/90   Introduction to Shiatsu with Andrew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30 PM at Horu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6/90   Reading of "The Tempest" 7:30 PM     (415) 655-4942    ABRAHAD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6/90   Eclipse Party 9:30 PM  Call for info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7/90   Ist and IInd Degree initiations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8/90   Aquarius Birthday party 4:18 PM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8/90   Deacon Class at Sunset     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8/90   Gnostic Mass 8 PM          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3/90    Brigid rite at Horus Temple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4/90    Gnostic Mass 8 PM          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6/90    Thelema Lodge Meeting 8 PM 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11/90   Gnostic Mass 8 PM          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14/90   Qabalah #4:  8 PM with Bill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15/90   Rose-Croix/Lodge of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18/90   Gnostic Mass 8 PM          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20/90   Enochiana with Dave 8:30 PM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igillum Dei Aemeth" P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21/90   Qabalah #5:  8 PM with Bill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23/90   Secret Mee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24/90   Minerval and IIIrd Degree init.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25/90   Pisces Birthday party 4:18 PM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25/90   Gnostic Mass 8 PM                    (415) 655-4942    Thelema 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27/90   Mardi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ady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bel 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mbodied, floating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pt above the windy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hing at the rolling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eing where the spirit wil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ul unleashed acros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ed its way, with freedo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eaps, its outstretched tendrils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ip and rend; a cyclone 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ties that bind to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knows no bonds to hold it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rithes and twists and howls its m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s its being in the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its thought there is no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its heart there is no 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ity in joyous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nows IT IS, so can be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Grady L. McMur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n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Neck of the B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sue of the "Thelema Lodge Calendar" includes two postable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January and one for February.  We are so far behind ou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s that it is now time to shift one month.  The shift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, beginning with this issue.  All paid subscriptions will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th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ws on the Raid aftermath this month --- no new major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resolution of this crisis will take more than a year.  Just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Review Commission is still reviewing, Berkeley PD Internal Affai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interviews, and judicial business is still in early phase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forthcoming as new development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ly because of the disruption caused by the Raid, the holi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difficulties, several of our regular features didn't mak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e expect to have more variety next issue, and hope our readers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lections on technical Qabalah off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o the Electronic Edition:  In the following selections,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of Hebrew.  The following table will help readers with the spe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transliterations of  Hebrew letters used in this e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= Aleph   ------- not correct for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=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= Ge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= D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= 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= V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= Z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 = Chet   ------- not correct for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=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= Y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= K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= 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=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=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= Same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'a = A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= P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z  = Tza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= Q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= 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  =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  = Taw    -------- not correct for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order of the Hebrew letters in words has been reversed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left-to-right for English.  When Hebrew is written in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order is right-to-left.  In ambiguous cases, some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preceded by "HB:" to distinguish from free-standi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ut Bas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Qabalah Series has started up again, here's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techniques for studying words with Berashit (ele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alah.  Those interested in pursuing these methods will fi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's "Liber 777" useful, as well as the various material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Qabalah classes.  An inexpensive edition of "Liber 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at Thelema Lodge by visitors.  This 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rom "Magical Correspondences", a series of clas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used in 1972 e.v.  Copyright (c) 1972 and 1990 by Bill Heid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amples use YHVH., the Tetragrammaton.  Hundreds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ould be introduced for that word alone, but these show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ords may be looked up in a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HVH = "He/She is" or "He/She causes to b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ords may be compared to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HVH compared to AHY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:Y --- HB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:H --- HB:H       HB:A instead of HB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:V --- HB:Y       HB:Y instead of HB: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:H --- HB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YH signifies "I 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HVH signifies "He/She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HB:AH is a more direct expression of being than HB:YH or HB:Y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A unformed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YH-:H form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+Y partly formed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HVH:.H form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V mo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H formed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ords may be analyzed letter-by-letter through correspond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using Tarot cards (see "Liber 777", columns CLXXV and XI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--- The H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-- The Emperor or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--- The Hiero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-- The Emperor or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VH is the secret force (Hermit) entering the organ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(Emperor) to teach the true nature (Hierophant) of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(Empe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using Crowley's correspondence between HB:H and The Star Tr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VH is the secret force (Hermit) entering the tot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(Star) to inform (Hierophant) all that exists (S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using Hebrew letter names ("777", columns CLXXV and II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---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--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---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--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VH is a reaching into true vision to establish a 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using Astrology ("777", columns CLXXV and VI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---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--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---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--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VH is a quiet harmony established through will i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ness and perpetuated b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hing may be done with color correspondences ("Liber 77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XV - XVIII); but reactions to colors tend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different peop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--- Greenish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-- Scar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--- Red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-- Scar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VH is a living mist inflamed into a glowing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ence is acted upon to make it mo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pes of the letters may suggest ideas to the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--- a flame or a sp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-- a man united with a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--- the erect pha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-- union results in 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VH is like a fruitful sexual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 some cases, traditional meanings are given to the let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ord in addition to the regular ones found in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.  This is the case with YHV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-- Father ----- Red ------ Atziluth --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-- Mother ----- Blue ----- Briah ------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--- Son -------- Yellow --- Yetzirah ---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-- Daughter --- Black ---- Assiah -----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raditional meanings may summarize the findings of Gem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52 is informative for YHVH, see below)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 a fixed number of letters (any words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tters may be matched to the same set), or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med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ords may be analyzed by Gema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HVH ----------  Y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+ 5 + 6 + 5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YHVH =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words which total to 26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VZH = 5 + 7 + 6 + 8 = 26; seeing,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ZVH = sight,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hBYA = to hide,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VY =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VGY =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 for mor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YHVH is the vision of concealed duality.  this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YHVH as composed of "male" and "female" letters.  YHV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hich joins the creator to the created, spirit to matter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man, plan to ac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of the middle column of the Tree of Life add to 26 =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6 + 9 + 10.  this affirms the purpose of the middle pillar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at of YHVH, to join two opposites together by the mos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  The name YHVH is associated with the Tree of Life dia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names of YHVH may be added up to give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word, (see "Liber 777", columns CLXXV an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Yod = YVD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= Heh = HH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= Vau = VV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= Heh = HH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 which total 52 include:  ABA VAMA; Father and M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A; Fertile Mother; BKL; in all Things; BN; Son. (more examp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yet other ways to spell the letters (such as Heh = HA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H = 10) which give still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ords may be analyzed by Notariq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Ya'aLH LNV HShMYMH, meaning: "Who shall go up for us to Hea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:   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H   V       H    or YH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Notariqon uses the last letters of each of these four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If the initial letters are used instead, the resulting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 word signifies "circumcision".  Ouch!  This double Notari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ed by Ginsburg in his "The Kabbalah" as an argument for the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ion of the practice of mutilating babies.  Idea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methods need not always militate toward physical practices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valid to treat this as a metaphor for a mental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abalah, that would be interpreting the information on a Yetzi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stead of an Assiatic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ore complex methods:  All or part of the above techniq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nd used with a more elaborate pattern or system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rt of thing is the study of the "Twelve Banners of YHV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HVH is composed of three different letter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eated.  It is possible to rearrange the letters of YHV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different orders, or permutations.  These may the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groups of twelve things: the signs of the Zodiac; th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rael, the categories of Aristotle, &amp;c.  For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Banners of YHVH are linked to the signs of the Zodia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examined in the light of one of the "traditional"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 YHVH, that of the elements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 or permutations of YHVH is important.  The method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ual form of the name and then to get a second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he last two letters about.  The third banner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y switching the fourth and second letters.  The fou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third by switching the last and first let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is obtained from the fourth by switching the last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The rest are obtained by a repetition of the sam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e twelfth banner automatically is changed by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rst, and the whole thing repeats in a regular cycl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--- this is also the nature of the annual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igns of the Zod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es --------- YHVH --- FireWaterAirEarth --- fire on water, air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rus -------- YHHV --- FireWaterEarthAir --- fire on water, earth o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-------- YVHH --- FireAirEarthWater --- fire on air, earth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-------- HVHY --- WaterAirEarthFire --- water on air, earth o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o ----------- HVYH --- WaterAirFireEarth --- water on air, fir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go --------- HHYV --- WaterEarthFireAir --- water on earth, fire o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 --------- VHYH --- AirEarthFireWater --- air on earth, fire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 ------- VHHY --- AirEarthWaterFire --- air on earth, water o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ittarius --- VYHH --- AirFireWaterEarth --- air on fire, water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ricorn ----- HYHV --- EarthFireWaterAir --- earth on fire, water o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rius ------ HYVH --- EarthFireAirWater --- earth on fire, air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es -------- HHVY --- EarthWaterAirFire --- earth on water, air o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es --- Harmony of actives (fire and air) on passives (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th).  Fire leads --- this is the 1st of the fire sig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di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rus --- Still harmonious in combination, but now the earth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the air --- 1st earth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--- The actives isolated from the passives.  Air is advanc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st ai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--- Actives and passives are mixed, but water leads ---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o --- Again actives and passives are mixed, but this time fire sco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th -- the 2nd fir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go --- Actives and passives are isolated.  Earth advances i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th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 --- A harmonious mixture of actives and passives.  The rev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pairs of Aries.  Air advances in the 2nd ai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 --- Actives and passives are mixed to counterbalance Taur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ater is advanced --- 2nd wat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ittarius --- Actives and passives separated.  Fire advanced ---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ricorn --- Earth leads and actives are mixed with passives ---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th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rius --- Actives and passives mixed, air advances --- 3rd ai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es --- Actives and passives separated, water advanced --- 3rd wate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nal Quadruplicity: Aries, Cancer, Libra &amp; Capri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ries ------- YH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case the Actives and Passives            Cancer ------ H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xed.  The order is the same in each.         Libra ------- VHY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tarting point is different.              Capricorn --- HY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Quadruplicity: Taurus, Leo, Scorpio &amp; Aqu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aurus ----- YH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case the Actives are mixed with          Leo -------- HVY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ives, but the order is different           Scorpio ---- VH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rdinals.                                Aquarius --- HYV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ble Quadruplicity: Gemini, Virgo, Sagittarius &amp; 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emini -------- YV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case the Actives are separated           Virgo --------- HHY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ssives; a different order is            Sagittarius --- VYH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each.                                      Pisces -------- HH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banners of YHVH be read as vertical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Quadruplicities, the name YHVH will be spell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four columns and the remain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ycle through the letters of YHVH in that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e Triplicity: Aries, Leo &amp; Sagittarius.        Aries --------- YH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of Fire (HB:Y), Water (HB:H)            Leo ----------- HV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ir (HB:V) cycle, but Earth (HB:H) does not.        Sagittarius --- VY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rth Triplicity: Taurus, Virgo &amp; Capricorn.       Taurus ------ YH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(HB:V) is fixed and the other                    Virgo ------- HH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cycle.                                        Capricorn --- HY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r Triplicity Gemini, Libra &amp; Aquarius.           Gemini ----- YV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(HB:H) is fixed and the other                  Libra ------ VH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cycle.                                        Aquarius --- HYV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er Triplicity: Cancer, Scorpio &amp; Pisces.        Cancer ---- HV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(HB:Y) is fixed and the other                   Scorpio --- VH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cycle.                                        Pisces ---- HH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re extensive discussion of the Banners, see "Notes on 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", "O.T.O. Newsletter", Vol. III, No. 9, August 1979 e.v., pp.34-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also presents an analysis of variations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 in different sources, including the one in Crowley's "777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oteriquon for each of th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above techniques can be applied with success 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YH --- Eheieh; ADNY --- Adonai; AGLA --- Agla; YHShVH --- Jeshu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echniques produce results on any word, but it's easi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having a known myst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seem that the work on YHVH has produced many resul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has been merely scratched.  Words like BRAShYTh, B'ra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word of the Old Testament) have been studied in this fash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 years and new result keep coming.  Each new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or expands previously known meanings adds confi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word and greater force in 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T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Liber 777 --- columns CXLVI-CXL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ic Names for the DECANS of the ZODIAC, a possible Merkabah Qab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from "Magical Correspondences" notes (c) Bill Heid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"Angelic" names are said to rule the decans of the Zodia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spelled differently in Hebrew in different sou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fered below bear slight but occasional resemb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anings attached to the Decans in Astrology, but it is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list of names is derived from an incantation or other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progress and connectivity in this list suggests a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literature cut up into names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ns, their planetary rulers, spirits and images, see Crowley's "77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LXXII-LXXIV, CXXXIII-CXXXVI, CXLV-CLXVII.  Also,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German, see: "Dekane und Dekansternbilder", by Wilhelm Gun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 e.v. and "Verzeichnis astrologischer und Mythologis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ustrierter Handschriften des lateinischen Mittelalters in Romi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", by Fritz Saxl, 1915 &amp; 19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Name in        English         Approx. English              Sig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Hebrew:        Pronunciation:  Meaning:                     De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ZZR            Zazer           Extending Border             0-10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BHHMY          Bahhemei        Silent Sound                10-20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STNDR          Satander        Radiance in Adversity       20-30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KDMDY          Kadmedie        Half-filled Container        0-10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MNChRAY        Manachraie      Bestowal of Vision          10-20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YKSGNVTz       Yaksagnotz      Rapid Suppression by        20-30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SGRSh          Siegrash        Baseness and Poverty         0-10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ShHDNY         Shahadnie       Confirmed Suffering         10-20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BYThVR         Betor           In a State of Seeking       20-30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MThRAVSh       Mitraos         The Dead See the Sun and     0-10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RHDa'a         Rahadea         Tremble with Knowledge      10-20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ALYNKYR        Elinakier       God is Known                20-30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LVSNHR         Laosanhar       Desire the Thorn of the      0-10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ZCha'aY        Zachaay         Remove the Ruinous          10-20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SChYBR         Sachieber       Vile is Purified            20-30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ANNAVRH        Annaorah        Breath Trembles with         0-10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RAYHYH         Reayahyah       God Beholds God (Pos. fig.  10-20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"Countenance B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untena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MSPR           Mispar          Number                      20-30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TRSNY          Tarsani         Fresh Thorn                  0-10 L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SHRNTz         Saharnaz        Tower of the Hawk           10-20 L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ShHDR          Shehdar         Goat of the Age             20-30 L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KMVTz          Kamotz          Much Oppression              0-10 Scor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NYNDVHR        Hiendohar       Weak Child of the Mountain  10-20 Scor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NThRVDYAL      Natarvadaiel    Tremble and be Filled with  20-30 Scor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MShRATh        Masharat        Divided Sign                 0-10 Sagit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VHRYN          Vahrin          God Overcomes               10-20 Sagit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ABVHA          Abuha           Father of Interjection      20-30 Sagit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MSNYN          Masnin          Tribute of Posterity         0-10 Capr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YSYSYH         Yasisyah        God's Swallow (or           10-20 Capr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ittering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YSGDYBRVDYAL   Ysgadibarodiel  Adore the Chosen and        20-30 Capr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fficient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SSPM           Sasfem          Mouth of a Moth (prob.fig.   0-10 Aqu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"The Mouth Tremb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ABDRVN         Abadron         Forsake Victory             10-20 Aqu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GRVDYAL        Geradiael       Strangeness and of God      20-30 Aqu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BHLMY          Biehalmi        Flow Rapidly                 0-10 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AVRVN          Auron           Light Overcomes             10-20 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STRYP          Satrip          Giants Roam                 20-30 Pis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atria Suppl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additional Hebrew words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26 and 52, mentioned elsewhere in this issue.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inimized, so don't forget to check the examples abo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amples are from an on-going gematria project (c) by Bill Heid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-&gt; 8                       - 26 -               26 = 2x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ZY --- pr.n. "H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K --- (506 w/f); to stick, joi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GYH --- pr.n. "Fes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YD --- pr.n. "Sharp-pe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ChY --- hook,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TT --- to cut, dig,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BH --- pr.n. "Pleasantn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H --- to be dejected, 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D --- to be heavy, weighty; to be a burden; to be wealthy; to be sev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ull; to be in honour; to be glorious; sore, grievous; abu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; sluggish; difficult; the liver; glory; viol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DB --- to lie, to deceive; lying, d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 --- a window, a hole; thus, now; hitherto; in this manner;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-&gt; 7                       - 52 -               52 = 22x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YTL --- pr.n. "Father is Shel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YHV --- pr.n. "Yah is God". (see also 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YChBA --- pr.n. "God Hide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 --- (see also 56); I (first person singular); ah now!, ah pray th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MH --- dumb beast; cattle; tame beasts; beast of burden; wild be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LYH --- pr.n. "Great is Ya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M --- (612 w/f); to be foul, rancid; pr.n. "Loa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H --- thought, plan, plot; counsel; mischief, crime; lewdness, inc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olt, apos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LY --- pr.n. "forbea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LDY --- pr.n. "Long-lived" or "World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MD --- to be warm, eager; to strive after something; to desire or cov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pleasure or delight in; attractiveness, pleasan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M --- (612 w/f); to long for, to become attached; brother-in-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sband's brother; to act the brother-in-law, to perform the lev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mpregnate your brother's widow to get him a son, the dut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n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L --- to bind, combine; a bond or f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B --- to weave, plait; dog; to be fierce, bold; pr.n. "Bold", "Bra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b; a male prostitute, cat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TA --- rash utt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VG --- pr.n. "Mag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ZH --- to suck out; to collect or store up; sucked out,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pr.n. "Fi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hD --- to be ren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 --- pr. n. "Hill", of a city of the priests near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and February 1990 e.v. at Thelema Lo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stic Masses in our relocated Temple (downstairs) every Sunday at 8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on class at sunset on the 28th - please come to Lodgemeeting to 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rval Initiations January 20th; I and II Degrees on the 27t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s are arrang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ema Lodge's monthly meeting is at 8 pm Jan. 2nd and February 6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 of Perfection will meet on the 18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abalah series continues on the 17th and 24th of January with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roughly correspond to the Tree of Life in approach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on the 17th corresponding to Yesod and that on the 24th to 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, booklets and other materials will be used.  This month w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sic techniques of Qabalah and into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ss- Andrew will be doing an introductory le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Shiatsu at 7:30 on the 25th (Horus Temple). Wea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kabah House hosts the first King Cake party of the 90's on the 6th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ing"- call 549-0952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ahadabra Oasis will read Shakespeare, "The Tempest" Friday the 26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:30pm in Horus Temple. (may we have Lysistrata nex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everyone who's helped with the interminable shuff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...the Aquarian Birthday Bash is at 4:18 the 28th, and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's on the 23rd but only the man in the Moon knows about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Enochiana will return in February after BRIGI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3:    BRIGID                      2/20:   Enochiana  8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4:    Gnostic Mass 8 pm           2/21:   Qabalah #5 w/Bill 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6:    Lodgemeeting 8 pm           2/23:   (secret m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11:   Gnostic Mass 8 pm           2/24:   Minerval/III Ini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14:   Qabalah #4 w/Bill 8 pm      2/25:   Pisces Birthday 4:1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15:   Lodge of Perfection meets           Gnostic Mass 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18:   Gnostic Mass 8 pm           2/27:   Mardi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lema Lodge Calendar/Newsletter for January 1990 to February 1990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iled for free within 100 miles of Berke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o Templi Orie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ley, CA  9470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e Location: 590 6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aklan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ntrance in front, 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s: Lodge/Temple:   (415) 655-4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Only:  (415) 454-5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2105,1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forward this file to any BBS willing to take 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