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the book _The_Tao_is_Silen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Tao Does 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nother thing so nice about the Tao; it is not bossy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and nourishes all things but does not lord it over them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 is something purely helpful -- never coerc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udeo-Christian notion of God, one thing which is so 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is _obedience_ to God. The great sins are "disobe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 against God, pride, self-will," etc. The Christi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stressing the infinite importance of "total surre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will to God." They say, "Let they will, not mine,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very different the Taoist! He never speaks of "obedienc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 but only of "being in harmony" with the Tao -- which seem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ractive! And being in harmony with the Tao is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ed," nor something which is one's "duty," nor something d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moral law," nor something sought for some future rewar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ch is its own reward; it is in itself a state of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. In this respect it does resemble the Judeo-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"commun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 must confess that all my life I have reacted with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to the idea of "obedience to God" -- and even more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rendering one's will to God." Some Christians would tell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idea so horrifying because of my own pride, disobe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ism and self-will. But is this really so? I could see some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gument if I objected only to myself surrendering my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but did not mind other people surendering their wills to Go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. I hate the idea of anyone surrendering 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d. Indeed, I am repelled by any situation in which one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rrenders his will to another sentient being. I ju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ituations in which one commands and the other ob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, however, one mitigating feature of the situ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realized quite recently, as a result of rea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of Alan Watts. And that is that if a person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his will to God, and spends several years underg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discipline, self-mortification, purgation, etc., h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stage in which he suddenly realizes that the issu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 violently struggling with is purely illusory!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ddenly realizes that his will has been part of God'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that even his so-called "rebellion" has been bu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's activities. In other words, he realizes not that he "shouldn'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against God, but that he simply _cannot_. Put in less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t is like the man who suddenly has a Satori-like re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not controlling Nature, as he had thought, but r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is controlling him to think that he is controlling Nature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ill, that neither is he controlling Nature nor i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him, but that he and Nature are one. (Who know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Jesus really meant when he said in the fourth Gos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ather and I are on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f "surrendering one's will to God" really does lea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state -- so close to Taoistic harmony or Zen Satori -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f course something to be said for it. But must on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rrible spiritual gymnastics to attain this end? Is the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r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only think again of the Taoist Sage by the river stre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"obedience" or "surrendering his will" an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izing the notion of "being in harmony with the Tao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ing in harmony with the Tao and enjoying it to his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re Men Fundamentally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oists and Confucianists both agreed that human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good, that the unborn "natural" state of ma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. Some of the Taoists thought, of course, that Confuc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upting the natural state of man by preaching mor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disagreement about the fact that man _was_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As Confucious said, "Men are by nature born good, 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goodness till old age." As opposed to both the Tao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ucianists stood the Chinese Legalists who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nature was fundamentally bad, and hence that to govern rea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one must treat human beings according to their tru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ists set up as hideous a totalitarian regime as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, in which thousands of Confucian scholars were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urned all the classics it lay its hands on, to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igurement were the approved punishments, and everyone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y on everyone else. If a person failed to report a "cri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" he was held as guilty as the "criminal." The 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ifferences between the Taoists and Confucianists wer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enormous differences between either of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I am on the side of the Taoists and Confucianist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uman nature is fundamentally good! Why am I so sure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I want to tell you. The proposition "human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good" is a logical consequence of two other pro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which are as self-evident to me as any axioms, bu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of which the reader is, of course, free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f my two axioms is that _I_ am fundamentally goo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s so utterly obvious! By "fundamentally" good, I me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born good. I say this because I distinctly remembe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ld in complete good faith, loving and trusting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will to all and malice towards none. I on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ies, hatreds, pettiness, envies, jealousies, etc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been mistreated and distrusted. Now, I haven't been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reated, and that's why I'm not half bad as I now stan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adness I have, it's nothing more nor less than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dness I have experienced. I did not bring this badn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hen I arrived! Of this I am certain. Thus my first axi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ivocably, "I am fundamentally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econd axiom is that it is obvious that I am n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! Fundamentally better, I mean. Of course, sometimes I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other people and sometimes worse. But it is in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t human natures can be so radically different that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others are bad at birth! No, that is ridiculous! So, if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good, then everyone is fundamentally good. And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am_ fundamentally good, then _everyone_ is fundament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: I once told a friend that I believed human n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good. He became extremely excited, agitated,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a bit angry, and said, "Oh, come now! Ever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! To see how ridiculous your idea is, just look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!" Well, I took his advice and looked into my own natur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chapt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